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ВЫЕ КНИГИ, ПОСТУПИВШИЕ В БИБЛИОТЕКУ ГрГМУ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  1 ПОЛ.  </w:t>
      </w:r>
      <w:r>
        <w:rPr>
          <w:b/>
          <w:bCs/>
          <w:sz w:val="32"/>
        </w:rPr>
        <w:t>2009</w:t>
      </w:r>
      <w:r>
        <w:rPr>
          <w:b/>
          <w:bCs/>
          <w:sz w:val="28"/>
        </w:rPr>
        <w:t xml:space="preserve">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ЧЕСКИЕ УКАЗАТЕ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6:6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20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етр Васильевич Гарелик</w:t>
      </w:r>
      <w:r>
        <w:rPr>
          <w:rFonts w:cs="Arial" w:ascii="Arial" w:hAnsi="Arial"/>
          <w:sz w:val="20"/>
        </w:rPr>
        <w:t>: библиогр. указ к 60-летию со дня рождения / сост. Е. С. Волкова [и др.] ; под общ. ред. Л. С. Лукашевич ; вступ. ст. О. И. Дубровщик ; М-во здравоохр. Респ. Беларусь, УО "Гродн. гос. мед. ун-т", Библиотека, Инф.-библиогр. отдел. -Гродно : ГрГМУ, 2009. - 99 с.-ISBN 978-985-496-457-7. -Цена:224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Получены экземпляры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6:6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79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Ольга Ильинична Дубровщик</w:t>
      </w:r>
      <w:r>
        <w:rPr>
          <w:rFonts w:cs="Arial" w:ascii="Arial" w:hAnsi="Arial"/>
          <w:sz w:val="20"/>
        </w:rPr>
        <w:t>: библиогр. указ.  / сост.: Е. С. Волкова [и др.] ; под общ. ред. Л. С. Лукашевич ; вступ. ст. Г. Г. Мармыш ; М-во здравоохр. Респ. Беларусь, УО "Гродн. гос. мед. ун-т", Билиотека, Информационно-библиогр. отдел. -Гродно : ГрГМУ, 2009. - 63 с.-ISBN 978-985-496-476-8. -Цена:2001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Е НА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widowControl/>
        <w:autoSpaceDE w:val="true"/>
        <w:rPr/>
      </w:pPr>
      <w:r>
        <w:rPr/>
        <w:t>Географ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.8я6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3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Нацыянальны атлас Беларусі</w:t>
      </w:r>
      <w:r>
        <w:rPr>
          <w:rFonts w:cs="Arial" w:ascii="Arial" w:hAnsi="Arial"/>
          <w:sz w:val="20"/>
        </w:rPr>
        <w:t>/ Старшыня Гал. рэд. кал. М. У. Мясніковіч; Камітэт па зямельных рэсурсах, геадэзіі і картаграфіі пры Савеце Міністраў Рэспублікі Беларусь. -Мн., 2002. - 292 с.-ISBN 985-6625-09-02. -Цена:47513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1"/>
        <w:rPr/>
      </w:pPr>
      <w:r>
        <w:rPr/>
        <w:t>Физика. Хим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47(075.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79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олтромеюк, Виктор Васил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рганическая химия : пособие для слушателей подгот. отделения / В. В. Болтромеюк ; М-во здравоохр. Респ. Беларусь, УО "Гродн. гос. мед. ун-т", Каф. общей и биооргх. химии. -2-е изд., перераб. и доп. -Гродно : ГрГМУ, 2008. - 283 с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7.1:616.8-092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4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Лелевич, Владимир Валерьянови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йрохимия : доп. М-вом образов. Респ. Белаусь в кач. учеб. пос. для студ. спец. "Мед.-псих. дело" мед. вузов / В. В. Лелевич ; М-во здравоохр. Респ. Беларусь, УО "Гродн. гос. мед. ун-т", Каф. биологич. химии. -Гродно : ГрГМУ, 2008. - 231 с.-ISBN 978-985-496-359-4. -Цена:3471 р.</w:t>
      </w:r>
    </w:p>
    <w:p>
      <w:pPr>
        <w:pStyle w:val="Heading1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3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Ремизов, Александр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Учебник по медицинской и биологической физике : реком. М-вом образования Рос. Федерации в качестве учебника по физике для студ. мед. вузов / А. Н. Ремизов, А. Г. Максина, А. Я. Потапенко. -Изд. 8-е, стереотип. -Москва : Дрофа, 2008. - 558, [1] с. -(Высшее образование).-ISBN 978-5-358-04435-7. -Цена:19529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8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Руководство к лабораторным</w:t>
      </w:r>
      <w:r>
        <w:rPr>
          <w:rFonts w:cs="Arial" w:ascii="Arial" w:hAnsi="Arial"/>
          <w:sz w:val="20"/>
          <w:szCs w:val="20"/>
        </w:rPr>
        <w:t xml:space="preserve"> и практическим занятиям по медицинской и биологической физике / И. М. Бертель [и др.] ; М-во здравоохр. Респ. Беларусь, УО "Гродн. гос. мед. ун-т", Каф. мед. и биол. физикки. -ГрГМУ; Гродно , 2009. - 135 с.-ISBN 978-985-496-472-0. -Цена:122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9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Russell, John Blair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  <w:t xml:space="preserve">General Chemistry / John B. Russell. -New York [etc.] : McGraw-Hill, 1992. - 969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07-054445-X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40500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widowControl/>
        <w:autoSpaceDE w:val="true"/>
        <w:rPr/>
      </w:pPr>
      <w:r>
        <w:rPr/>
        <w:t>Биолог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75.1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4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Гетерохроматиновые районы хромосом</w:t>
      </w:r>
      <w:r>
        <w:rPr>
          <w:rFonts w:cs="Arial" w:ascii="Arial" w:hAnsi="Arial"/>
          <w:sz w:val="20"/>
        </w:rPr>
        <w:t xml:space="preserve"> человека : клинико-биологические аспекты / С. Г. Ворсанова [и др.]. –М. : Медпрактика-М, 2008. - 299 с.-ISBN 978-5-98803-132-1. -Цена:49265 р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77.17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3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словская, Алла Анатол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Биохимия гормонов : пособие для студ. леч., педиатр. и мд.-психол. фак-тов / А. А. Масловская ; М-во здравоохр. Респ. Беларусь, УО "Гродн. гос. мед. ун-т, Каф. биологической химии. -3-е изд. -Гродно : ГрГМУ, 2009. - 43 с.-ISBN 978-985-496-466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.3(075.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7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Цитология с основами</w:t>
      </w:r>
      <w:r>
        <w:rPr>
          <w:rFonts w:cs="Arial" w:ascii="Arial" w:hAnsi="Arial"/>
          <w:sz w:val="20"/>
          <w:szCs w:val="20"/>
        </w:rPr>
        <w:t xml:space="preserve"> общей генетики : пособие для слушателей полгот. отделения / О. И. Левэ [и др.] ; М-во здравоохр. Респ. Беларусь, УО "Гродн. гос. мед, ун-т", Каф. мед. биологии и общей генетики. -Гродно : ГрГМУ, 2009.-ISBN 978-985-496-468-3. -Цена:2563 р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77.1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9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Zurabyan, Sergey Eduardovich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  <w:t xml:space="preserve">Fundamentals of Bioorganic Chemistry : textbook for medical students / S. E. Zurabyan. -2nd ed. -Moscow : GEOTAR-Media, 2006. - 319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5-9704-0267-2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57000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/>
        <w:autoSpaceDE w:val="true"/>
        <w:rPr/>
      </w:pPr>
      <w:r>
        <w:rPr/>
        <w:t>ОБЩИЕ ВОПРОСЫ  МЕДИЦИН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(03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7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оронец, Виктор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усско-белорусский медицинский словарь / В. И. Воронец ; М-во здравоохр. Респ. беларусь, УО "Гродн. гос. мед. ун-т", Каф. русского и белорусского языков. -Гродно : ГрГМУ, 2005. - 99 с.-ISBN 985-496-090-0. -Цена:43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изрегуляционная патология нервной</w:t>
      </w:r>
      <w:r>
        <w:rPr>
          <w:rFonts w:cs="Arial" w:ascii="Arial" w:hAnsi="Arial"/>
          <w:sz w:val="20"/>
        </w:rPr>
        <w:t xml:space="preserve"> системы / Ашмарин Игорь Петрович [и др.] ; под ред. Е. И. Гусева, Г. Н. Крыжановского. -Москва : МИА, 2009. - 510, [1] с. -Цена:6583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.001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705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Достижения медицинской науки</w:t>
      </w:r>
      <w:r>
        <w:rPr>
          <w:rFonts w:cs="Arial" w:ascii="Arial" w:hAnsi="Arial"/>
          <w:sz w:val="20"/>
        </w:rPr>
        <w:t xml:space="preserve"> Беларуси : рецензируемый науч.-практ. ежегодник / [И. Н. Семененя (гл. ред.) и др.] ; М-во здравоохранения Респ. Беларусь, Респ. науч. мед. б-ка. -Минск: ГУ РНМБ, 1996 -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ып. 13</w:t>
      </w:r>
      <w:r>
        <w:rPr>
          <w:rFonts w:cs="Arial" w:ascii="Arial" w:hAnsi="Arial"/>
          <w:sz w:val="20"/>
        </w:rPr>
        <w:t>, 2008. - 221 с.-ISBN 978-985-6846-50-5. -Цена:19983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(06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3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Материалы конференции студентов</w:t>
      </w:r>
      <w:r>
        <w:rPr>
          <w:rFonts w:cs="Arial" w:ascii="Arial" w:hAnsi="Arial"/>
          <w:sz w:val="20"/>
        </w:rPr>
        <w:t xml:space="preserve"> и молодых ученых, посвященной памяти профессора Н. И. Аринчина : 16-17 апреля 2009 г., [г. Гродно] / ред. кол.: П. В. Гарелик (отв. ред.) [и др.] ; УО "Гродн. гос. мед. ун-т", Каф. нормальной физиологии, Студ. науч. о-во, Совет молодых ученых;ГрГМУ. Каф. нормальной физиологии; ГрГМУ. Студенчесое научное общество; ГрГМУ. Совет молодых ученых; Конференция студентов и молодых ученых, посвященная памяти профессора Н. И. Аринчина (2009; Гродно). -Гродно : ГрГМУ, 2009. - 391, [1] с.-ISBN 978-985-496-483-6. -Цена:2061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7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рименение методов статистического</w:t>
      </w:r>
      <w:r>
        <w:rPr>
          <w:rFonts w:cs="Arial" w:ascii="Arial" w:hAnsi="Arial"/>
          <w:sz w:val="20"/>
        </w:rPr>
        <w:t xml:space="preserve"> анализа для изучения общественного здоровья и здравоохранения / под ред. В. З. Кучеренко. -Москва : ГЭОТАР-Медиа, 2007. - 256 с. -Цена:252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сб. инструктив.-метод. док. : [офиц. рук-во] : в 7 т.] / М-во здравоохранения Респ. Беларусь ; ред. кол.: В. И. Жарко [и др.]. -Минск : РНМБ, 2008 - 2008. - ISBN 978-985-6846-41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1 </w:t>
      </w:r>
      <w:r>
        <w:rPr>
          <w:rFonts w:cs="Arial" w:ascii="Arial" w:hAnsi="Arial"/>
          <w:sz w:val="20"/>
        </w:rPr>
        <w:t>: Гигиена труда и профессиональная патология. Медико-социальная экспертиза и реабилитация больных. Физиотерапия. - 99 с.-ISBN 978-985-6846-42-0 (т. 1). -Цена:1267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сб. инстуктив.-метод. док. : [офиц. рук-во] : в 7 т.] / М-во здравоохранения Респ. Беларусь ; ред. кол.: В. И. Жарко [и др.]. -Минск : РНМБ, 2008 - 2008. - ISBN 978-985-6846-41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2 </w:t>
      </w:r>
      <w:r>
        <w:rPr>
          <w:rFonts w:cs="Arial" w:ascii="Arial" w:hAnsi="Arial"/>
          <w:sz w:val="20"/>
        </w:rPr>
        <w:t>: Гематология и трансфузиология. Лабораторное дело. Неврология. Нейрохирургия. -2008. - 201 с.-ISBN 978-985-6846-43-7 (т. 2). -Цена:2572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сб. инструктив.-метод. док. : [офиц. рук-во] : в 7 т.] / М-во здравоохранения Респ. Беларусь ; ред. кол. В. И. Жарко [и др.]. -Минск : РНМБ, 2008 - 2008. - ISBN 978-985-6846-41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3 </w:t>
      </w:r>
      <w:r>
        <w:rPr>
          <w:rFonts w:cs="Arial" w:ascii="Arial" w:hAnsi="Arial"/>
          <w:sz w:val="20"/>
        </w:rPr>
        <w:t>: Кардиология и ангиология. Хирургия. Ортопедия и травматология, 2008. - 294 с.-ISBN 978-985-6846-44-4 (т. 3). -Цена:3813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[офиц. рук-во] : в 7 т.] / М-во здравоохранения Респ. Беларусь ; ред. кол.: В. И. Жарко [и др.]. -Минск : РНМБ, 2008 - 2008. - ISBN 978-985-6846-41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4 </w:t>
      </w:r>
      <w:r>
        <w:rPr>
          <w:rFonts w:cs="Arial" w:ascii="Arial" w:hAnsi="Arial"/>
          <w:sz w:val="20"/>
        </w:rPr>
        <w:t>: Пульмонология. Туберкулез. Инфекционные болезни. Психиатрия. Психотерапия, 2008. - 222 с.-ISBN 978-985-6846-45-1 (т. 4). -Цена:2891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сб. инструктив.-метод. док. : [офиц. рук-во] в 7 т.] / М-во здравоохранения Респ. Беларусь ; ред. кол.: В. И. Жарко [и др.]. -Минск : РНМБ, 2008 - 2008. - ISBN 978-985-6846-16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5 </w:t>
      </w:r>
      <w:r>
        <w:rPr>
          <w:rFonts w:cs="Arial" w:ascii="Arial" w:hAnsi="Arial"/>
          <w:sz w:val="20"/>
        </w:rPr>
        <w:t>: Урология. Нефрология. Эндокринология. Клиническая аллергология и иммунология. Акушерство и гинекология. Педиатрия. Оториноларингология. Офтальмология. Стоматология и челюстно-лицевая хирургия, 2008. - 467 с.-ISBN 978-985-6846-46-8 (т. 5). -Цена:6027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сб. инструктив.-метод. док. : [офиц. рук-во] : в 7 т.] / М-во здравоохранения Респ. Беларусь ; ред. кол.: В. И. Жарко [и др.]. -Минск : РНМБ, 2008 - 2008. - ISBN 978-985-6846-41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6 </w:t>
      </w:r>
      <w:r>
        <w:rPr>
          <w:rFonts w:cs="Arial" w:ascii="Arial" w:hAnsi="Arial"/>
          <w:sz w:val="20"/>
        </w:rPr>
        <w:t>: Организация и управление здравоохранением. Гигиена и эпидемиология. Фармация, 2008. - 152 с.-ISBN 978-985-6846-47-5 (т. 6). -Цена:1995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сб. инструктив.-метод. док. : [офиц. рук-во] в 7 т.] / М-во здравоохранения Респ. Беларусь ; ред. кол.: В. И. Жарко [и др.]. -Минск : РНМБ, 2008 - 2008. - ISBN 978-985-6846-41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7 </w:t>
      </w:r>
      <w:r>
        <w:rPr>
          <w:rFonts w:cs="Arial" w:ascii="Arial" w:hAnsi="Arial"/>
          <w:sz w:val="20"/>
        </w:rPr>
        <w:t>: Онкология. Рентгенология и медицинская радиология, 2008. - 155 с.-ISBN 978-985-6846-48-2 (т.7). -Цена:1916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Hosley, Julie B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Lippincott's Pocket Guide to Medical Assisting / J. B. Hosley, E. A. Molle-Matthews. -Philadelphia; New York; Baltimore : Lippincott Williams &amp; Wilkins, 1999. - 479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817-1458-3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3471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>
          <w:szCs w:val="20"/>
        </w:rPr>
      </w:pPr>
      <w:r>
        <w:rPr>
          <w:szCs w:val="20"/>
        </w:rPr>
        <w:t>Анатом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1-01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2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арстукова, Лариса Григор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глядная гистология (общая и частная) : учеб. пособие : реком. УМО по мед. и фарм. образованию вузов России ... для студ. мед. вузов / Л. Г. Гарстукова, С. Л. Кузнецов, В. Г. Деревянко. -Москва : МИА, 2008. - 199, [1] с.-ISBN 5-89481-597-5. -Цена:4023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1-018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иматкин, Серге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Гистология . Курс лекций : учеб. пособие для студ. спец. "Лечебное дело" : доп. М-вом образования Респ. Беларусь ... / С. М. Зиматкин ; М-во здравоохр. Респ. Беларусь, УО "Гродн. гос. мед. ун-т", Каф. гистологии, цитологии и эмбриологии. -Гродно : ГрГМУ, 2009. - 249 с.-ISBN 978-985-496-455-3. -Цена:23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1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1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Сапин, Михаил Романови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натомия человека. В 2 кн. Кн. 2 : учебник   / М. Р. Сапин, Г. Л. Билич. -5-е изд., перераб. и доп. -Москва : ОНИКС 21 век : Мир и Образование, 2003. - 479 с. : ил.-ISBN 5-329-00765-8(Книга 2). -Цена:385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1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1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амусев, Рудольф Пав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тлас анатомии человека/ Р. П. Самусев, В. Я. Липченко . -Москва : Оникс: Мир и Образование, 2006. - 767 с.-ISBN 5-488-00465-3 (ООО "Издательство Оникс")5-94666-300-3 (ООО "Издательство "Мир и образование"). -Цена:20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1/.612+591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5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Физиология и морфология</w:t>
      </w:r>
      <w:r>
        <w:rPr>
          <w:rFonts w:cs="Arial" w:ascii="Arial" w:hAnsi="Arial"/>
          <w:sz w:val="20"/>
        </w:rPr>
        <w:t xml:space="preserve"> человека и животных 2009, № 1: база данных в ИПС "Сокол" . -Москва : ВИНИТИ, 2009. - 1 эл. опт. диск (CD-ROM) +1 бр. -(Информационные издания ВИНИТИ). -(Электронные научные издания (ЭНИ) по науке и технике). -Цена:56703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Lippert, Herbert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Anatomia . T. 2 / Herbert Lippert ; pod red. Ryszarda Aleksandrowicza. -Wroclaw : Wydawnictwo Medyczne Urban &amp; Partner, 1998. - 83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83-85842-08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596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1.81-073.8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Magnetic Resonance Imaging</w:t>
      </w:r>
      <w:r>
        <w:rPr>
          <w:rFonts w:cs="Arial" w:ascii="Arial" w:hAnsi="Arial"/>
          <w:sz w:val="20"/>
          <w:szCs w:val="20"/>
          <w:lang w:val="en-US"/>
        </w:rPr>
        <w:t xml:space="preserve"> of the Pediatric Brain : An Anatomical Atlas / G. Salamon [et al.]. -New York : Raven Press, 1990. - 35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8167-612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96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1-01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4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extbook of Human</w:t>
      </w:r>
      <w:r>
        <w:rPr>
          <w:rFonts w:cs="Arial" w:ascii="Arial" w:hAnsi="Arial"/>
          <w:sz w:val="20"/>
          <w:szCs w:val="20"/>
          <w:lang w:val="en-US"/>
        </w:rPr>
        <w:t xml:space="preserve"> Histjlogy / Inderbir Singh, Jaypee Brothers. -4th. ed. -New Delhi : Jaypee Brothers Medical Publishers (P), 2002. - 355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81-7179-967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65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1.95/.96:617-072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Wind, Gary G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Applied Laparoscopic Anatomy : Abdomen and Pelvis / G. G. Wind, M. Dudai. -Baltimore : Williams &amp; Wilkins, 1997. - 37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9136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105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я. Физиология человек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.82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2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атуев, Александр Серг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Физиология высшей нервной деятельности и сенсорных систем : учебник для студ. высш. учеб. заведений, обуч. по напр. и спец. психологии : реком. Советом по психологии УМО по классич. университетскому образованию / А.С. Батуев. -3-е изд., испр. и доп. -Санкт-Петербург [и др.] : Питер, 2009. - 316 с. -(Учебник для вузов).-ISBN 978-5-91180-842-6. -Цена:2247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.612+616.96+618.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74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итловский, Вениамин Ефим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ексология. Сексопатология. Основные вопросы реабилитации / В. Е. Житловский. -Москва : Литтера, 2007. - 207 с. -(Практические руководства).-ISBN 5-98216-063-6. -Цена:4357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.821:577.158:616.89-008.441.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иматкин, Серге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льдегиддегидрогеназы мозга и их роль в патогенезе алкоголизма : монография / С. М. Зиматкин ; М-во здравоохр. Респ. Беларусь, УО "Гродн. гос. мед. ун-т", [Каф. гистологии, цитологии и эмбриологии]. -Гродно : ГрГМУ, 2008. - 307 с.-ISBN 978-985-496-342-6. -Цена:553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.822:547.781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иматкин, Серге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Гистаминергическая система мозга : монография / С. М. Зиматкин ; М-во здравоохранения Респ. Беларусь, УО "Гродн. гос. мед. ун-т", Каф. гистологии, цитологии и эмбриологии. -Гродно : ГрГМУ, 2007. - 263 с.-ISBN 978-985-496-235-1. -Цена:469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.821:547.262]:577.15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иматкин, Серге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кисление алкоголя в мозге : монография / С. М. Зиматкин ; М-во здравоохр. Респ. Беларусь, УО "Гродн. гос. мед. ун-т", [Каф. гистологии, цитологии и эмбриологии]. -Гродно : ГрГМУ, 2006. - 199 с.-ISBN 985-496-136-2. -Цена:605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612.1/.8(076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6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инчук, Виктор Владими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ормальная физиология. Ч. 1  : учеб. пособие для студ. ... по спец. "Лечебное дело" : [в 2 ч.] / В. В. Зинчук, О. А. Балбатун, Ю. М. Емельянчик  ; М-во здравоохранения Респ. Беларусь ; УО "Гродн. гос.мед. ун-т", Каф. нормальной физиологии. -Гродно : ГрГМУ, 2007. - 519 с.-ISBN 978-985-496-328-0. -Цена:536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2.1/.8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-6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Зинчук, Виктор Владимирови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ормальная физиология. Ч. 2 : учеб. пособие : [в 2 ч.] / В. В. Зинчук, О. А. Балбатун, Ю. М. Емельянчик ; М-во здравоохранения Респ. Беларусь, УО "Гродн. гос. мед. ун-т", Каф. нормальной физиологии. -Гродно : ГрГМУ, 2007. - 275 с.-ISBN 978-985-496-329-7. -Цена:331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.43/.4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5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Физиология эндокринной системы</w:t>
      </w:r>
      <w:r>
        <w:rPr>
          <w:rFonts w:cs="Arial" w:ascii="Arial" w:hAnsi="Arial"/>
          <w:sz w:val="20"/>
        </w:rPr>
        <w:t>: [учебник] / под ред. Дж. Гриффина, С. Охеды ; пер. 5-го англ. изд. А. Н. мирнова, О. В. Смирновой ; под ред. А. С. Аметова. -Москва : БИНОМ. Лаборатория знаний, 2008. -().-ISBN 978-5-94774-493-4(русск.). -Цена:4501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.0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5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Физиология человека </w:t>
      </w:r>
      <w:r>
        <w:rPr>
          <w:rFonts w:cs="Arial" w:ascii="Arial" w:hAnsi="Arial"/>
          <w:sz w:val="20"/>
        </w:rPr>
        <w:t>: учеб. для студ. мед. вузов / под ред. В. М. Покровского, Г.Ф. Коротько. -Москва : Медицина, 2007. - 654, [1] с., [2] л. ил.  с. : ил.. -(Учебная литература для студентов медицинских вузов).-ISBN 5-225-04729-7. -Цена:123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2(06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9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Фундаментальные и прикладные</w:t>
      </w:r>
      <w:r>
        <w:rPr>
          <w:rFonts w:cs="Arial" w:ascii="Arial" w:hAnsi="Arial"/>
          <w:sz w:val="20"/>
        </w:rPr>
        <w:t xml:space="preserve"> аспекты физиологии : материалы науч.-практ. конф., посвящ.0-летию каф. нормальной физиолгии, 20-21 мая 2009 г. / ред. кол. П. В. Гарелик (отв. ред.) [и др.]. -Гродно : ГрГМУ, 2009. - 197 с.-ISBN 978-985-496-492-8. -Цена:636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hysiology </w:t>
      </w:r>
      <w:r>
        <w:rPr>
          <w:rFonts w:cs="Arial" w:ascii="Arial" w:hAnsi="Arial"/>
          <w:sz w:val="20"/>
          <w:szCs w:val="20"/>
          <w:lang w:val="en-US"/>
        </w:rPr>
        <w:t xml:space="preserve">: An Illustrated Review with Questions and Explanations / Charles H. Tadlock et al. -2nd. ed. -Boston ; New York : Little, Brown and Company , 1996. - 33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16-82764-9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864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2.2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hapiro, Barry A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Clinical Application of Blood Gases / B. A. Shapiro, R. A. Harrison, J. R. Walton. -3rd ed. -Chicago; London : Year Book Medical Publishers, Inc., 1982. - 31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151-7632-5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769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2.3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8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he Liver Biology</w:t>
      </w:r>
      <w:r>
        <w:rPr>
          <w:rFonts w:cs="Arial" w:ascii="Arial" w:hAnsi="Arial"/>
          <w:sz w:val="20"/>
          <w:szCs w:val="20"/>
          <w:lang w:val="en-US"/>
        </w:rPr>
        <w:t xml:space="preserve"> and Pathobiology / Ed.-in-Chief Irwin M. Arias. -New York : Raven Press, 1994. - 162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817-0133-3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9116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/>
      </w:pPr>
      <w:r>
        <w:rPr/>
        <w:t xml:space="preserve">Гигиена. Личная гигиена и здоровье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3.49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рибноход, Юлия Юр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Большая энциклопедия косметики и косметологии / Ю. Ю. Дрибноход. -Москва : ОЛМА Медиа Групп, 2008. - 638, [1] с.-ISBN 978-5-373-02233-0. -Цена:4886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3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1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кшанова, Елена Ив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кции по общей гигиене (в схемах и таблицах) : учеб. наглядное пос. для студ. лечеб. фак-та / Е. И. Макшанова, С. П. Сивакова ; М-во здравоохр. Респ. Беларусь, УО "Гродн. гос. мед. ун-т", Каф. общей гигиены и экологии. -Гродно : ГрГМУ, 2008. - 171 с.-ISBN 978-985-496-358-7. -Цена:369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3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2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ац, Наталия Викто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бщая гигиена : учеб.-метод. пособие для студ. иностр. фак. мед. вузов / Н. В. Пац. -Минск : ФУАинформ, 2007. - 223 с.-ISBN 978-985-6721-88-8. -Цена:22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3.816: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Разводовский, Юрий Евген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ндикаторы алкогольных проблем в Беларуси / Ю. Е. Разводовский. -Гродно : [б. и.], 2008. - 68 с. -Цена:380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3(07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  <w:lang w:val="en-US"/>
        </w:rPr>
        <w:t>2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Makshanova E. I.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  <w:t xml:space="preserve">Lectures on General Hygiene (in Schemes and Tables) : training visual grant for the Facylty of Foreign Students (in English language) / E. I. Makshanova, E. A. Moiseenok, N. V. Roubanik ;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  <w:lang w:val="en-US"/>
        </w:rPr>
        <w:t>-</w:t>
      </w:r>
      <w:r>
        <w:rPr>
          <w:rFonts w:cs="Arial" w:ascii="Arial" w:hAnsi="Arial"/>
          <w:sz w:val="20"/>
        </w:rPr>
        <w:t>во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здравоохр</w:t>
      </w:r>
      <w:r>
        <w:rPr>
          <w:rFonts w:cs="Arial" w:ascii="Arial" w:hAnsi="Arial"/>
          <w:sz w:val="20"/>
          <w:lang w:val="en-US"/>
        </w:rPr>
        <w:t xml:space="preserve">. </w:t>
      </w:r>
      <w:r>
        <w:rPr>
          <w:rFonts w:cs="Arial" w:ascii="Arial" w:hAnsi="Arial"/>
          <w:sz w:val="20"/>
        </w:rPr>
        <w:t xml:space="preserve">Респ. Беларусь, УО "Гродн. гос. мед. ун-т", Каф. общей гигиены и экологии. -Гродно : ГрГМУ, 2009. - 141 с.-ISBN 978-985-496-461-4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3.72:615.0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3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Martin, Malissa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Therapeutic Medications in Sports Medicine/ Malissa Martin, William N. Yates. -Baltimore : Williams &amp; Wilkins. A Waverly company, 1998. - 31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725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/>
      </w:pPr>
      <w:r>
        <w:rPr/>
        <w:t>Общественное здоровье и гигиена. Санитария. Защита от несчастных случаев и их предупрежд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4.25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1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аборовский, Генрих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лопроизводство : тесты и ситуационные задачи для студ. отделения мед. сестер с высш. образованием мед.-диагност. фак-та / Г. И. Заборовский, Н. Е. Хильмончик ; М-во здравоохр. Респ. Беларусь, УО "Гродн. гос. мед. ун-т", Каф. общественного здоровья и здравоохр. -Гродно : ГрГМУ, 2009. - 47 с.-ISBN 978-985-496-458-4. -Цена:108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4.2(076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1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аборовский , Генрих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атериалы к тестовому контролю на государственном экзамене по общественному здоровью и здравоохранению : тесты для студ. леч. фак-та / Г. И. Заборовский ; Г. И. Заборовский, Е. М. Тищенко ; М-во здравоохр. Респ. Беларусь, УО "Гродн. гос. мед. ун-т", Каф. общественного здоровья и здравоохр. -Гродно : ГрГМУ, 2009. - 155 с.-ISBN 978-985-496-471-3. -Цена:145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4.2(076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1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аборовский , Генрих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атериалы тестового контроля знаний студентов по общественному здоровью и здравоохранению к государственному экзамену : для студ. мед.-дисгност. фак-та по спец. "Сестринское дело" / Г. И. Заборовский ; Г. И. Заборовский, Е. М. Тищенко ; М-во здравоохр. Респ. Беларусь, УО "Гродн. гос. мед. ун-т", Каф. общественного здоровья и здравоохранения". -Гродно : ГрГМУ, 2009. - 151 с.-ISBN 978-985-496-497-3. -Цена:194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4.25(076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4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Типовые тестовые задания</w:t>
      </w:r>
      <w:r>
        <w:rPr>
          <w:rFonts w:cs="Arial" w:ascii="Arial" w:hAnsi="Arial"/>
          <w:sz w:val="20"/>
        </w:rPr>
        <w:t xml:space="preserve"> для текущего и итогового контроля знаний по теории сестринского дела : тесты для студ. мед.-диагност. фак-та (сестринское дело) / Г. И. Заборовский [и др.] ; М-во здравоохр. Респ. Беларусь, УО "Гродн. гос. мед. ун-т", Каф. общественного здоровья и здравоохранения. -Гродно : ГрГМУ, 2009. - 147 с.-ISBN 978-985-496-498-0. -Цена:222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4.25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 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Шамсиев, Фазлитдин Сайфутди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Этика и деонтология в педиатрии : [руководство] / Ф. С. Шамсиев, Н. В. Еренкова. -3-е изд. -Москва : Вузовская книга, 2008. - 182, [1] с.-ISBN 978-5-9502-0333-6. -Цена:2726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4.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Resident's Guide to</w:t>
      </w:r>
      <w:r>
        <w:rPr>
          <w:rFonts w:cs="Arial" w:ascii="Arial" w:hAnsi="Arial"/>
          <w:sz w:val="20"/>
          <w:szCs w:val="20"/>
          <w:lang w:val="en-US"/>
        </w:rPr>
        <w:t xml:space="preserve"> Starting in Medical Practice / ed. C. J. Holliman. -Baltimore : Williams &amp; Wilkins, 1995. - 32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4125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344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4.253.5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trasen, Leann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The Image of Professional Nursing : Strategies for Action / L. Strasen. -Philadelphia : J. B. Lippincott Company, 1992. - 20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4815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2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армакология. Общая терапия. Токсиколог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5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2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довиченко, Владимир Пет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Фармакология и фармакотерапия : пособие для врачей / В. П. Вдовиченко. -3-е изд., испр. и доп. -Минск : Асобны, 2008. - 750 с.-ISBN 978-985-6903-11-6. -Цена:45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5.874.2:613.287.6:616.33/.34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4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иетотерапия с включением</w:t>
      </w:r>
      <w:r>
        <w:rPr>
          <w:rFonts w:cs="Arial" w:ascii="Arial" w:hAnsi="Arial"/>
          <w:sz w:val="20"/>
        </w:rPr>
        <w:t xml:space="preserve"> специализированных продуктов на основе козьего молока при хронических заболеваниях желудочно-кишечного тракта у детей / Е. М. Булатова [и др.]. -Санкт-Петербург, 2009. - 19 с. -(Российский вестник перинатологии и педиатрии ; 2.2009). -Цена:106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5.471:[612.13+612.2]:616-036.882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6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ислин Б. Д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ониторинг дыхания и гемодинамики при критических  состояниях : [монография] / Б. Д. Зислин, А. В. Чистяков. -Екатеринбург : Сократ, 2006. - 329, [5] с.-ISBN 5-88664-260-9. -Цена:5891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5.825.1:617.57/.58-007.236]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урдыбайло, Сергей Федо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чебная физическая культура в реабилитации детей с дефектами конечностей : учеб. пособие для сист. послевуз. проф. образования врачей : реком. УМО по мед. и форм. образованию вузов России / С. Ф. Курдыбайло, Г. В. Герасимова, С. П. Павлова. -Санкт-Петербург : СПбМАПО, 2007. - 307, [1] с.-ISBN 5-98037-092-7. -Цена:299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5.8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93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Курорты и здравницы</w:t>
      </w:r>
      <w:r>
        <w:rPr>
          <w:rFonts w:cs="Arial" w:ascii="Arial" w:hAnsi="Arial"/>
          <w:sz w:val="20"/>
        </w:rPr>
        <w:t xml:space="preserve"> Беларуси / Ю. М. Досин [и др.] ; под ред. Ю. М. Досина, И. И. Пирожника. -Минск : Беларуская энцыклапедыя, 2008. - 338, [1] с.-ISBN 978-985-11-0424-2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5.2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A Clinician's Guide</w:t>
      </w:r>
      <w:r>
        <w:rPr>
          <w:rFonts w:cs="Arial" w:ascii="Arial" w:hAnsi="Arial"/>
          <w:sz w:val="20"/>
          <w:szCs w:val="20"/>
          <w:lang w:val="en-US"/>
        </w:rPr>
        <w:t xml:space="preserve"> to Chemotherapy Pharmacokinetics and Pharmacodynamics / Ed. L. B. Grochow, M. M. Ames. -Baltimore : Williams &amp; Wilkins, 1998. - 57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18111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4391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5.874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uchman, Alan L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Handbook of Nutritional Support / A. L. Buchman, W. J. Klish. -Philadelphia: Williams &amp; Wilkins. A Waverly company, 1997. - 18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30238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041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5.2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 Clinician's Guide</w:t>
      </w:r>
      <w:r>
        <w:rPr>
          <w:rFonts w:cs="Arial" w:ascii="Arial" w:hAnsi="Arial"/>
          <w:sz w:val="20"/>
          <w:lang w:val="en-US"/>
        </w:rPr>
        <w:t xml:space="preserve"> to Chemotherapy Pharmacokinetics and Pharmacodynamics / Ed. L. B. Grochow, M. M. Ames. -Baltimore : Williams &amp; Wilkins, 1998. - 578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683-18111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34391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5.0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Modern Pharmacology with</w:t>
      </w:r>
      <w:r>
        <w:rPr>
          <w:rFonts w:cs="Arial" w:ascii="Arial" w:hAnsi="Arial"/>
          <w:sz w:val="20"/>
          <w:szCs w:val="20"/>
          <w:lang w:val="en-US"/>
        </w:rPr>
        <w:t xml:space="preserve"> Clinical Applications / Ed. Ch. R. Craig, R. E. Stitzel. -5th ed. . -Boston; New York : Little, Brown and Company, 1997. - 83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16-15934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4659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5.35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8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Hormone Replacement Therapy</w:t>
      </w:r>
      <w:r>
        <w:rPr>
          <w:rFonts w:cs="Arial" w:ascii="Arial" w:hAnsi="Arial"/>
          <w:sz w:val="20"/>
          <w:szCs w:val="20"/>
          <w:lang w:val="en-US"/>
        </w:rPr>
        <w:t xml:space="preserve">/ Ed. D. P. Swartz. -Baltimore : Williams &amp; Wilkins, 1992. - 27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8035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512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5.2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he Chemotherapy Source</w:t>
      </w:r>
      <w:r>
        <w:rPr>
          <w:rFonts w:cs="Arial" w:ascii="Arial" w:hAnsi="Arial"/>
          <w:sz w:val="20"/>
          <w:szCs w:val="20"/>
          <w:lang w:val="en-US"/>
        </w:rPr>
        <w:t xml:space="preserve"> Book / Ed. M. C. Perry. -2nd ed.. -Baltimore : Williams &amp; Wilkins, 1996. - 151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23019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495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5.2/.3(03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hysicians' Desk Reference</w:t>
      </w:r>
      <w:r>
        <w:rPr>
          <w:rFonts w:cs="Arial" w:ascii="Arial" w:hAnsi="Arial"/>
          <w:sz w:val="20"/>
          <w:szCs w:val="20"/>
          <w:lang w:val="en-US"/>
        </w:rPr>
        <w:t xml:space="preserve">. -48th ed. -Montvale : Medical Economics Data Production Company, 1994. - 2669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1-56363-061-3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5880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>
          <w:lang w:val="en-US"/>
        </w:rPr>
      </w:pPr>
      <w:r>
        <w:rPr/>
        <w:t>Психотерап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5.85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4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лександров, Артур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нтегративная психотерапия / А. А. Александров. -Санкт-Петербург [и др.] : Питер, 2009. - 347 с.-ISBN 978-5-388-00270-9. -Цена:302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5.851:616-053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8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сихокоррекционная программа улучшения</w:t>
      </w:r>
      <w:r>
        <w:rPr>
          <w:rFonts w:cs="Arial" w:ascii="Arial" w:hAnsi="Arial"/>
          <w:sz w:val="20"/>
        </w:rPr>
        <w:t xml:space="preserve"> качества жизни и психологического благополучия подростков : инструкция по применению. -Гомель, 2008. - 20, [1] с. -Цена:91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5.874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Buchman, Alan L.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  <w:t xml:space="preserve">Handbook of Nutritional Support / A. L. Buchman, W. J. Klish. -Philadelphia: Williams &amp; Wilkins. A Waverly company, 1997. - 186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683-30238-8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10416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тология. Клиническая медицина. Онколог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9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91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урместер, Герд-Рюдигер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глядная иммунология / Г.-Р. Бурместер, А. Пецутто с участием Т. Улрихса и А. Айхер. -2-е изд., испр. -Москва : БИНОМ. Лаборатория знаний, 2008. - 320, [1] с. -(Наглядная медицина). -Цена:585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616.15+616-006]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2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ейнер М.А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екреты детской онкологии и гематологии / Михаэль А. Вейнер, Митчелл С. Кейро ; пер. с англ. А. Г. Румянцева. -Москва : БИНОМ, 2008. -Цена:380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97-022:57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6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оклад о глобальной</w:t>
      </w:r>
      <w:r>
        <w:rPr>
          <w:rFonts w:cs="Arial" w:ascii="Arial" w:hAnsi="Arial"/>
          <w:sz w:val="20"/>
        </w:rPr>
        <w:t xml:space="preserve"> эпидемии СПИДА. -Женева : ЮНЭЙДС, 2008. - 357 с. +1 л.. -Цена:2124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7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5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еньков, Леонид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офессиональные заболевания : пособие для студ. лечеб. и пед. фак-тов / Л. Н. Зеньков ; Мин-во здравоохр. Респ. Беларусь, УО "Гродн. гос. мед. ун-т", Каф. фтизиатрии с курсом профпатологии. -Гродно : ГрГМУ, 2008. - 135 с.-ISBN 978-985-496-370-9. -Цена:190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36.11-083.9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92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упер, Николя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еотложные состояния : принципы коррекции / Николя Купер, Кирсти Форрест, Пол Крэмп ; пер. с англ. Е. В. Суслин и др. ; ред. пер. В. В. Курек. -Москва : Медицинская литература, 2008. - 195 с.-ISBN 978-5-89677-111-1. -Цена:273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81.211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2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Общий уход за</w:t>
      </w:r>
      <w:r>
        <w:rPr>
          <w:rFonts w:cs="Arial" w:ascii="Arial" w:hAnsi="Arial"/>
          <w:sz w:val="20"/>
        </w:rPr>
        <w:t xml:space="preserve"> терапевтическими больными : учеб. пособие : доп. М-вом образования респ. Беларусь ... для студ. спец. "Лечебное дело№ учреждений, обеспеч. получение высш. образования  / М. А. Лис [и др.] ; М-во здравоохр. Респ. Беларусь, УО "Гродн. гос. мед. ун-т", Каф. пропедевтики внутренних болезней. -3-е изд. -Гродно : ГрГМУ, 2009. - 215 с. : ил.-ISBN 978-985-496-464-5. -Цена:212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97:612.017.1]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арамонова, Нэлла Серге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Значение циркулирующих аутоантител в норме и при патологии : монография / Н. С. Парамонова ; М-во здравоохр. Респ. Беларусь, УО "Гродн. гос. мед. ун-т", [Каф. педиатрии №2]. -Гродно : ГрГМУ, 2008. - 215 с.-ISBN 978-985-496-393-8. -Цена:261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73.75:[616.1+616.24+615.894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77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риходько, Александр Григор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учевая диагностика в кардиологии и пульманологии. Лучевая терапия : лекции для студентов / А. Г. Приходько. -Ростов н/Д : Феникс, 2008. - 90 с. -(Медицина).-ISBN 978-5-222-12569-4. -Цена:478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73.75:[616.33/.34+616.71+616.6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77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риходько, Александр Георги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учевая диагностика в гастроэнтерологии, остеологии, урологии : лекции для студентов / А. Г. Приходько. -Ростов н/Д : Феникс, 2008. - 142 с. -(Медицина). -Цена:758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6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Рёкен, Мартин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глядная аллергология / М. Рёкен; М. Рекен, Г. Греверс, В. Бургдорф. -Москва : БИНОМ. Лаборатория знаний, 2008. - 238 с. -(Наглядная медицина).-ISBN 978-5-94774-387-6 (русск.). -Цена:5120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-036.882-08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7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Спас, Владимир Владимирови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урс лекций по реаниматологии и интенсивной терапии : пособие для студ. леч.. педиатр., мед.-психол. фак-тов, врачей-стажеров и клин. ординаторов/ В. В. Спас, Р. Я. Якубцевич ; М-во здравоохр. Респ. Беларусь, УО "Гродн. гос. мед. ун-т", Каф. анестезиологии и реаниматологии с курсом клин. биохимии. -Гродно : ГрГМУ, 2009. - 307 с.-ISBN 978-985-496-460-7. -Цена:3743 р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36.882-09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7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пас, Владимир Владими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еаниматология и интенсивная терапия : учеб.-метод. пособие для субординаторов-терапевтов / В. В. Спас, В. А. Предко ; М-во здравоохранения Респ. Беларусь, УО "Гродн. гос. мед. ун-т", Каф. анестезиологии и реаниматологии с курсом кдлинической биохимии. -Гродно : ГрГМУ, 2009. - 215 с.-ISBN 978-985-496-467-6. -Цена:279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02.5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9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Фтизиатрия </w:t>
      </w:r>
      <w:r>
        <w:rPr>
          <w:rFonts w:cs="Arial" w:ascii="Arial" w:hAnsi="Arial"/>
          <w:sz w:val="20"/>
        </w:rPr>
        <w:t>: доп. М-вом образования Респ. Беларусь в кач. учеб. пос. для студ. высших учеб. мед. заведений / И. С. Гельберг, С. Б. Вольф, Е. Н. Алексо, Д. В. Шевчук ; М-во здравоохр. Республики Беларусь, УО "Гродненский гос. мед. ун-т", Каф. фтизиатрии с курсом профпатологии. -Гродно : ГрГМУ, 2008. - 343 с.-ISBN 978-985-496-404-1978-985-496-442-3. -Цена:414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-0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Auerbach, Michael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  <w:t xml:space="preserve">Conversations About Cancer : A Patient's Guide to Informed Decision Making / M. Auerbach. -Baltimore : Williams &amp; Wilkins, 1997. - 139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683-30432-1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7298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uerbach, Michael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Conversations About Cancer : A Patient's Guide to Informed Decision Making / M. Auerbach. -Baltimore : Williams &amp; Wilkins, 1997. - 139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30432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729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Bartlett, Robert 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Critical Care Physiology / Robert H. Bartlett. -Boston ; New York : Little, Brown and Company , 1996. - 23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16-08269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332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-0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 xml:space="preserve">Bartlett, Robert 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  <w:t xml:space="preserve">Critical Care Physiology / Robert H. Bartlett. -Boston ; New York : Little, Brown and Company , 1996. - 238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316-08269-4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13328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05.6-073.75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oldwell, Douglas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Embolotherapy / Douglas M. Coldwell. -Baltimore : Williams &amp; Wilkins, 1997. - 185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Radiologic Interventions).-ISBN 0-683-30268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036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89.5:615.212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Drug Infusions in</w:t>
      </w:r>
      <w:r>
        <w:rPr>
          <w:rFonts w:cs="Arial" w:ascii="Arial" w:hAnsi="Arial"/>
          <w:sz w:val="20"/>
          <w:szCs w:val="20"/>
          <w:lang w:val="en-US"/>
        </w:rPr>
        <w:t xml:space="preserve"> Anesthesiology / ed. Robert J. Fragen. -Philadelphia ; New York : Lippincott-Raven Publishers, 1996. - 28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817-0265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584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73.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Duke Radiology Case</w:t>
      </w:r>
      <w:r>
        <w:rPr>
          <w:rFonts w:cs="Arial" w:ascii="Arial" w:hAnsi="Arial"/>
          <w:sz w:val="20"/>
          <w:szCs w:val="20"/>
          <w:lang w:val="en-US"/>
        </w:rPr>
        <w:t xml:space="preserve"> Review : Imaging, Differential Diagnosis, and Discussion / Ed. J. M. Provenzale, R. C. Nelson. -Philadelphia; New York : Lippincott-Raven Publishers, 1998.-ISBN 0-397-51613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259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1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Damjanov, Ivan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Histopathology : a Color Atlas and Textbook / Ivan Damjanov ; in collaboration with Peter A. McCue. -Baltimore: Williams &amp; Wilkins. A Waverly company, 1996. - 499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2334-9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095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-097-022:57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8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Living with HIV</w:t>
      </w:r>
      <w:r>
        <w:rPr>
          <w:rFonts w:cs="Arial" w:ascii="Arial" w:hAnsi="Arial"/>
          <w:sz w:val="20"/>
          <w:lang w:val="en-US"/>
        </w:rPr>
        <w:t xml:space="preserve"> in Eastern Europe and the CIS : the Human Cost of Social Exclusion. -Bratislava : UNDP. Bratislava Regional Centre, 2008. - 76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978-9295042-87-2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4522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M1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Macklis, Roger M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Introduction to Clinical Medicine : A Student-to-Student Manual / R. M. Macklis, M. E. Mendelsohn, G. H. Mudge. -3rd ed. . -Boston; New York : Little, Brown and Company, 1994. - 30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16-54242-3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293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616-073.756.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RI </w:t>
      </w:r>
      <w:r>
        <w:rPr>
          <w:rFonts w:cs="Arial" w:ascii="Arial" w:hAnsi="Arial"/>
          <w:sz w:val="20"/>
          <w:szCs w:val="20"/>
          <w:lang w:val="en-US"/>
        </w:rPr>
        <w:t xml:space="preserve">: Principles and Artifacts / ed. R. E. Hendrick, P. D. Russ, J. H. Simon. -New York : Raven Press, 1993. - 30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The Raven MRI Teaching File / ed. R. B. Lufkin, W. G. Bradley, M. Brant-Zawadzki).-ISBN 0-88167-709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702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616-073.756.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MRI of the</w:t>
      </w:r>
      <w:r>
        <w:rPr>
          <w:rFonts w:cs="Arial" w:ascii="Arial" w:hAnsi="Arial"/>
          <w:sz w:val="20"/>
          <w:szCs w:val="20"/>
          <w:lang w:val="en-US"/>
        </w:rPr>
        <w:t xml:space="preserve"> Brain I : Non-Neoplastic Disease / ed. W. G. Bradley, M. Brant-Zawadzki. -New York : Raven Press, 1991. - 24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The Raven MRI Teaching File / ed. R. B. Lufkin, W. G. Bradley, M. Brant-Zawadzki).-ISBN 0-88167-745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355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616-073.756.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MRI of the</w:t>
      </w:r>
      <w:r>
        <w:rPr>
          <w:rFonts w:cs="Arial" w:ascii="Arial" w:hAnsi="Arial"/>
          <w:sz w:val="20"/>
          <w:szCs w:val="20"/>
          <w:lang w:val="en-US"/>
        </w:rPr>
        <w:t xml:space="preserve"> Brain II : Non-Neoplastic Disease / ed. M. Brant-Zawadzki, W. G. Bradley. -New York : Raven Press, 1991. - 21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The Raven MRI Teaching File / ed. R. B. Lufkin, W. G. Bradley, M. Brant-Zawadzki).-ISBN 0-88167-696-9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209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08.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Oberman, Albert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Principles and Management of Lipid Disorders : a primary care approach / Albert Oberman, Robert A. Kreisberg, Yaakov Henkin. -Baltimore : Williams &amp; Wilkins, 1992. - 32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6623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808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616-073.756.8:616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ediatric MRI </w:t>
      </w:r>
      <w:r>
        <w:rPr>
          <w:rFonts w:cs="Arial" w:ascii="Arial" w:hAnsi="Arial"/>
          <w:sz w:val="20"/>
          <w:szCs w:val="20"/>
          <w:lang w:val="en-US"/>
        </w:rPr>
        <w:t xml:space="preserve">/ ed. R. B. Dietrich. -New York : Raven Press, 1991. - 237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The Raven MRI Teaching File / ed. R. B. Lufkin, W. G. Bradley, M. Brant-Zawadzki).-ISBN 0-88167-70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327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pilker, Bert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Presentation of Clinical Data / B. Spilker, J. Schoenfelder. -New York : Raven Press, 1990. - 55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8167-566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096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89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4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Review of Clinical</w:t>
      </w:r>
      <w:r>
        <w:rPr>
          <w:rFonts w:cs="Arial" w:ascii="Arial" w:hAnsi="Arial"/>
          <w:sz w:val="20"/>
          <w:szCs w:val="20"/>
          <w:lang w:val="en-US"/>
        </w:rPr>
        <w:t xml:space="preserve"> Anestesia / Ed. D. G. Silverman, N. R. Connelly. -2nd ed. . -Philadelphia; New York : Lippincott-Raven Publishers, 1997. - 27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8734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50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99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Rodgers, George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>Handbook of Common Poisonings in Children / George C. Rodgers ; ed. Nancy J. Matyunas. -3d. ed. -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en-US"/>
        </w:rPr>
        <w:t xml:space="preserve">.: American Academy of Pediatrics, 1994. - 28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910761-58-2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372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-073.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4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extbook of Nuclear</w:t>
      </w:r>
      <w:r>
        <w:rPr>
          <w:rFonts w:cs="Arial" w:ascii="Arial" w:hAnsi="Arial"/>
          <w:sz w:val="20"/>
          <w:szCs w:val="20"/>
          <w:lang w:val="en-US"/>
        </w:rPr>
        <w:t xml:space="preserve"> Medicine / Ed. M. A. Wilson. -Philadelphia; New York : Lippincott-Raven Publishers, 1998. - 63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817-0303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650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Педиатр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5+616-006]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2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ейнер М.А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екреты детской онкологии и гематологии / Михаэль А. Вейнер, Митчелл С. Кейро ; пер. с англ. А. Г. Румянцева. -Москва : БИНОМ, 2008. -Цена:380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-056.3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3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Детская аллергология </w:t>
      </w:r>
      <w:r>
        <w:rPr>
          <w:rFonts w:cs="Arial" w:ascii="Arial" w:hAnsi="Arial"/>
          <w:sz w:val="20"/>
          <w:szCs w:val="20"/>
        </w:rPr>
        <w:t>: руководство для врачей / под общ. ред. А. А. Баранова, И. И. Балоболкина. -Москва : ГЭОТАР-Медиа, 2006. - 687 с.-ISBN 5-9704-0173-0. -Цена:504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9-053.2(07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3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етские инфекционные болезни.</w:t>
      </w:r>
      <w:r>
        <w:rPr>
          <w:rFonts w:cs="Arial" w:ascii="Arial" w:hAnsi="Arial"/>
          <w:sz w:val="20"/>
        </w:rPr>
        <w:t xml:space="preserve"> Лечебная практика : учеб. пособие для студ. высш. учеб. заведений по спец. "Педиатрия" : доп. М-вом образования Респ. Беларусь / В. М. Цыркунов [и др.] ; под общ. ред. В. М. Цыркунова, В. С. Васильева; М-во здравоохр. Респ. Беларусь, УО "Гродн. гос. мед. ун-т", [Каф. инфекционных болезней с курсом детских инфекций]. -Минск : АСАР, 2009. - 411 с.-ISBN 978-985-6711-469. -Цена:22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8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испансеризация, лечение и</w:t>
      </w:r>
      <w:r>
        <w:rPr>
          <w:rFonts w:cs="Arial" w:ascii="Arial" w:hAnsi="Arial"/>
          <w:sz w:val="20"/>
        </w:rPr>
        <w:t xml:space="preserve"> реабилитация детей раннего и дошкольного возраста : руководство для врачей детских поликлиник / под ред. В. А. Доскина, З. С. Макаровой . -Москва : ВЛАДОС-пресс, 2008. - 492 с. -(Медицинский справочник).-ISBN 978-5-305-00237-9. -Цена:3697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6.3-053.36:613.22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4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Клиническая эффективность смеси</w:t>
      </w:r>
      <w:r>
        <w:rPr>
          <w:rFonts w:cs="Arial" w:ascii="Arial" w:hAnsi="Arial"/>
          <w:sz w:val="20"/>
        </w:rPr>
        <w:t xml:space="preserve"> на основе козьего молока у детей первого года жизни с аллергией к белкам коровьего молока : (пособие для врачей) / И. И. Балаболкин [и др.] ; НИИ питания РАМН, НИИ педиатр. науч. центра здоровья детей РАМН. -[Б. м. : б. и.], 2009. - 19 с. -(Приложение к журналу "Российский вестник перинатологии и педиатрии"; 1.2009). -Цена:106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2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9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Курс лекций по</w:t>
      </w:r>
      <w:r>
        <w:rPr>
          <w:rFonts w:cs="Arial" w:ascii="Arial" w:hAnsi="Arial"/>
          <w:sz w:val="20"/>
        </w:rPr>
        <w:t xml:space="preserve"> педиатрии : пособие для студ. леч. фак-та и фак-та иностр. уч-ся / С. А. Ляликов [и др.] ; М-во здравоохр. Респ. Беларусь, УО "Гродн. гос. мед. ун-т", Каф. педиатрии № 1. -Гродно : ГрГМУ, 2009. - 303 с.-ISBN 978-985-496-46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6.3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9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яликов, Сергей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ая аллергология : доп. М-вом образов. Респ. Беларусь в кач. учеб. пос. для студ. учреждений, обеспеч. получение высш. мед. образов. / С. А. Ляликов, Л. Л. Гаврилик ; М-во здравоохр. Респ. Беларусь, УО "Гродн. гос. мед. ун-т". -Гродно : ГрГМУ, 2007. - 199 с.-ISBN 978-985-496-327-3. -Цена:216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2-071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5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Непосредственное обследование ребенка</w:t>
      </w:r>
      <w:r>
        <w:rPr>
          <w:rFonts w:cs="Arial" w:ascii="Arial" w:hAnsi="Arial"/>
          <w:sz w:val="20"/>
        </w:rPr>
        <w:t>: учебное пос. для студ., обуч. по спец. 060103 (040200) - педиатрия / под ред. В. В. Юрьева. -Москва ; Санкт-Петербург ; Нижний Новгород : Питер, 2007. - 380 с. -(Национальная медицинская библиотека).-ISBN 978-5-469-01669-4. -Цена:316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5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Неонатология </w:t>
      </w:r>
      <w:r>
        <w:rPr>
          <w:rFonts w:cs="Arial" w:ascii="Arial" w:hAnsi="Arial"/>
          <w:sz w:val="20"/>
        </w:rPr>
        <w:t>: национальное руководство / гл. ред. Н. Н. Володин, науч. ред. Е. Н. Байбарина, Г. Н. Буслаева, Д. Н. Дегтярёв. -Москва : ГЭОТАР-Медиа, 2007. - 848 с. +1 эл. опт. диск (CD-ROM). -(Национальные руководства).-ISBN 978-5-9704-0567-3. -Цена:20777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6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рактическое руководство по</w:t>
      </w:r>
      <w:r>
        <w:rPr>
          <w:rFonts w:cs="Arial" w:ascii="Arial" w:hAnsi="Arial"/>
          <w:sz w:val="20"/>
        </w:rPr>
        <w:t xml:space="preserve"> неонатологии / под ред. Г. В. Яцык. -Москва : МИА, 2008. - 337, [1] с.-ISBN 5-89481-621-1. -Цена:625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2-08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3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идоров С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ебенок и уход за ним: книга + видеофильм / С. Сидоров. -Санкт-Петербург : Наука и техника, 2008. - 157, [1] с. +1 эл. опт. диск (DVD-ROM).-ISBN 978-5-94387-465-9. -Цена:2261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-053.31:618.3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dvances in perinatal</w:t>
      </w:r>
      <w:r>
        <w:rPr>
          <w:rFonts w:cs="Arial" w:ascii="Arial" w:hAnsi="Arial"/>
          <w:sz w:val="20"/>
          <w:lang w:val="en-US"/>
        </w:rPr>
        <w:t xml:space="preserve"> medicine : The Proceedings of the XV European Congress of Perinatal Medicine, Glasgow, September 1996 / ed. by Forrester Cockburn. -New York : The Parthenon Publishing Group, 1997. - 402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1-85070-944-0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22512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616-073.75:616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Haller, Jack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Introduction to Radiology in Clinical Pediatrics / Jack O. Haller, Thomas L. Slovis with the assistance of Joseph O. Reed. -Chicago ; London : Year Book Medical Publishers , 1984. - 20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151-4108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53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/>
      </w:pPr>
      <w:r>
        <w:rPr/>
        <w:t>Геронтология.  Гериатр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85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Руководство по геронтологии</w:t>
      </w:r>
      <w:r>
        <w:rPr>
          <w:rFonts w:cs="Arial" w:ascii="Arial" w:hAnsi="Arial"/>
          <w:sz w:val="20"/>
        </w:rPr>
        <w:t xml:space="preserve"> и гериатрии : в 4 т. / под ред. В. Н. Ярыгина, А. С. Мелентьева. -Москва : ГЭОТАР-Медиа, 2003? - 2008?. - ISBN 978-5-9704-0148-4 (общ.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3 </w:t>
      </w:r>
      <w:r>
        <w:rPr>
          <w:rFonts w:cs="Arial" w:ascii="Arial" w:hAnsi="Arial"/>
          <w:sz w:val="20"/>
        </w:rPr>
        <w:t>: Клиническая гериатрия, 2007. - 894 с.-ISBN 978-5-9704-0468-3 (т. 3). -Цена:102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85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Руководство по геронтологии</w:t>
      </w:r>
      <w:r>
        <w:rPr>
          <w:rFonts w:cs="Arial" w:ascii="Arial" w:hAnsi="Arial"/>
          <w:sz w:val="20"/>
        </w:rPr>
        <w:t xml:space="preserve"> и гериатрии : в 4 т. / под ред. В. Н. Ярыгина, А. С. Мелентьева. -Москва : ГЭОТАР-Медиа, 2003 - 2008. - ISBN 978-5-9704-0730-1 (общ.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4 </w:t>
      </w:r>
      <w:r>
        <w:rPr>
          <w:rFonts w:cs="Arial" w:ascii="Arial" w:hAnsi="Arial"/>
          <w:sz w:val="20"/>
        </w:rPr>
        <w:t>: Клиническая гериатрия, 2008. - 523 с.-ISBN 978-5-9704-0731-8 (т. 4). -Цена:1137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енние болезн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6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Внутренние болезни. В</w:t>
      </w:r>
      <w:r>
        <w:rPr>
          <w:rFonts w:cs="Arial" w:ascii="Arial" w:hAnsi="Arial"/>
          <w:sz w:val="20"/>
        </w:rPr>
        <w:t xml:space="preserve"> 2 т. Т. 1  : учебник : реком. УМО по мед. и фарм. образованию вузов России / под ред. Н. А. Мухина, В. С. Моисеева, А. И. Мартынова. -2-е изд., испр. и доп. -Москва : ГЭОТАР-Медиа, 2009. - 649 с.-ISBN 978-5-9704-1063-9 (т. 1)978-5-9704-1062-2 (общ.). -Цена:10247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Заказ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6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Внутренние болезни. В</w:t>
      </w:r>
      <w:r>
        <w:rPr>
          <w:rFonts w:cs="Arial" w:ascii="Arial" w:hAnsi="Arial"/>
          <w:sz w:val="20"/>
        </w:rPr>
        <w:t xml:space="preserve"> 2 т. Т. 2 : учебник : реком. УМО по мед. и фарм. образованию вузов России / под ред. Н. А. Мухина, В. С. Моисеева, А. И. Мартынова. -2-е изд., испр. и доп. -Москва : ГЭОТАР-Медиа, 2009. - 581 с. +1 эл. опт. диск (CD-ROM).-ISBN 978-5-9704-1064-6 (т. 2)978-5-9704-1062-2 (общ.). -Цена:10274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-07(075.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ребцова, Наталья Никола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опедевтика в терапии : учеб. пособие : доп. М-вом образования Рос. Федерации для ... учреждений сред. проф. образования / Н. Н. Гребцова. -Москва : ЭКСМО, 2008. - 511 с.-ISBN 978-5-699-24138-5. -Цена:396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9-053.2-036.882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7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Интенсивная терапия в</w:t>
      </w:r>
      <w:r>
        <w:rPr>
          <w:rFonts w:cs="Arial" w:ascii="Arial" w:hAnsi="Arial"/>
          <w:sz w:val="20"/>
        </w:rPr>
        <w:t xml:space="preserve"> педиатрии : практ. руководство / Гребенников В. И. [и др.] ; под ред. В. А. Михельсона. -Москва : ГЭОТАР-Медиа, 2008. - 549, [1] с.-ISBN 978-5-9704-0771-4. -Цена:514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-07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ис, Михаил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сновы пропедевтики внутренних болезней : учеб. пособие для студ. педиатр. фак-тов : доп. М-вом образования Респ. Беларусь ... / М. А. Лис, Ю. Т. Солоненко, К. Н. Соколов ; М-во здравоохр. Респ. Беларусь, УО "Гродн. гос. мед. ун-т", Каф. пропедевтики внутренних болезней. -Гродно : ГрГМУ, 2008. - 379 с.-ISBN 978-985-496-446-1. -Цена:368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7-07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7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Основы диагностики </w:t>
      </w:r>
      <w:r>
        <w:rPr>
          <w:rFonts w:cs="Arial" w:ascii="Arial" w:hAnsi="Arial"/>
          <w:sz w:val="20"/>
        </w:rPr>
        <w:t>: учеб. пособие : рек. УМО по мед. и фарм. образованию вузов России ... для студ. по спец. 060101(040100) - Лечебное дело / под ред. В. Р. Вебера. -Москва : Медицина, 2008. - 750, [1] с.-ISBN 5-225-03371-7. -Цена:16048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5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Поликлиническая терапия </w:t>
      </w:r>
      <w:r>
        <w:rPr>
          <w:rFonts w:cs="Arial" w:ascii="Arial" w:hAnsi="Arial"/>
          <w:sz w:val="20"/>
        </w:rPr>
        <w:t>: [учебник] / Галкин В. А. [и др.] ; под ред. В. А. Галкина. -Изд. 2-е, испр. и доп. -Москва : Медицина, 2008. - 364, [1] с. -(Учебная литература для студентов медицинских вузов).-ISBN 5-225-03428-4. -Цена:1008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-079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4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Хилли, Патриция М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ифференциальный диагноз внутренних болезней : алгоритмический подход / П. М. Хилли; Патриция М. Хили, Эдвин Дж. Джекобсон ; пер. с англ. под ред. Д. Ш. Газизовой. -Москва : БИНОМ, 2007. - 278 с.-ISBN 5-7989-0245-5 (ООО "БИНОМ"). -Цена:2009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-9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Чучалин А. Г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сновы клинической диагностики : [руководство для врачей] / А. Г. Чучалин, Е. В. Бобков. -2-е изд. -Москва : ГЭОТАР-Медиа, 2008. - 583 с. +1 эл. опт. диск (CD-ROM).-ISBN 978-5-9704-0713-4. -Цена:12590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Болезни сердечно-сосудистой систем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2-009.86:616.839]-053.2/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2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Вегетативная дисфункция у</w:t>
      </w:r>
      <w:r>
        <w:rPr>
          <w:rFonts w:cs="Arial" w:ascii="Arial" w:hAnsi="Arial"/>
          <w:sz w:val="20"/>
        </w:rPr>
        <w:t xml:space="preserve"> детей и подростков / И. Л. Алимова [и др.] ; под ред. Л. В. Козловой. -Москва : ГЭОТАР-Медиа, 2008. - 89 с. -(Актуальные вопросы медицины).-ISBN 978-5-9704-0785-1. -Цена:1679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3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етская кардиология</w:t>
      </w:r>
      <w:r>
        <w:rPr>
          <w:rFonts w:cs="Arial" w:ascii="Arial" w:hAnsi="Arial"/>
          <w:sz w:val="20"/>
        </w:rPr>
        <w:t>. -Б.м., 2006. - 543 с.-ISBN 5-89816-071-Х (русск.). -Цена:5553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8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ронов, Давид Мее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Функциональные пробы в кардиологии : [монография] / Д. М. Аронов, В. П. Лупанов. -Москва : МЕДпресс-информ, 2007. - 326 с.-ISBN 5-98322-268-6. -Цена:339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5+616-006]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2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ейнер М.А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екреты детской онкологии и гематологии / Михаэль А. Вейнер, Митчелл С. Кейро ; пер. с англ. А. Г. Румянцева. -Москва : БИНОМ, 2008. -Цена:380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2-005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6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орбачев, Владимир Васил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шемическая болезнь сердца : учебное пособие : доп. М-вом образов. Респ. Беларусь для слушателей последип. мед. образования / В. В. Горбачев. -Минск : Вышэйшая школа, 2008. - 478, [1] с.-ISBN 978-985-06-1433-9. -Цена:316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31-005.6/.7-073.75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8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Лучевая диагностика и</w:t>
      </w:r>
      <w:r>
        <w:rPr>
          <w:rFonts w:cs="Arial" w:ascii="Arial" w:hAnsi="Arial"/>
          <w:sz w:val="20"/>
        </w:rPr>
        <w:t xml:space="preserve"> хирургическая профилактика тромбоэмболии легочной артерии : [монография] : руководство для врачей / Труфанов Г. Е. [и др.]. -Санкт-Петербург : ЭЛБИ-СПб, 2006. - 169, [1] с.-ISBN 5-93979-168-9. -Цена:4004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2-073.97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66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Орлов, Виктор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уководство по электрокардиографии / В. Н. Орлов. -6-е изд., стереотип. -Москва : МИА, 2007.-ISBN 5-89481-407-3. -Цена:483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4-07-053.2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8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ропедевтика детских болезней</w:t>
      </w:r>
      <w:r>
        <w:rPr>
          <w:rFonts w:cs="Arial" w:ascii="Arial" w:hAnsi="Arial"/>
          <w:sz w:val="20"/>
        </w:rPr>
        <w:t>: учебник джля мед. вузов : реком. УМО по мед. и фарм. образованию вузов России / Геппе Н. А. [и др.] ; под ред. Н. А. Геппе, Н. С. Подчерняевой. -Москва : ГЭОТАР-Медиа, 2008. - 462 с. +1 эл. опт. диск (CD-ROM).-ISBN 978-5-9704-0714-1. -Цена:2264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.12-008.4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6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Романенко, Вольдемар Викторови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Хроническая сердечная недостаточность: от диагноза к лечению : пособие для врачей / В. В. Романенко, З. В. Романенко. -Минск : ИВЦ Минфина, 2008. - 231 с.-ISBN 978-985-6847-69-4. -Цена:1341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32.2-008.64-036.11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нежицкий, Виктор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стрый коронарный синдром : пособие для студ. леч. фак-та и врачей / В. А. Снежицкий ; М-во здравоохр. Респ. Беларусь, УО "Гродн. гос. мед. ун-т", Каф. госпитальной терапии. -Гродно : ГрГМУ, 2009. - 123 с.-ISBN 978-985-496-485-0. -Цена:249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1/.7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82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торожаков, Геннадий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ликлиническая терапия : учебник : реком. УМО по мед. и фарм. образованию вузов России / Г. И. Сторожаков; Г. И. Сторажаков, И. И. Чукаева, А. А. Александров. -Москва : ГЭОТАР-Медиа, 2009. - 701 с.-ISBN 978-5-9704-1129-2. -Цена:276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13/.16-073.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1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brams' Angiography. Vol.</w:t>
      </w:r>
      <w:r>
        <w:rPr>
          <w:rFonts w:cs="Arial" w:ascii="Arial" w:hAnsi="Arial"/>
          <w:sz w:val="20"/>
          <w:lang w:val="en-US"/>
        </w:rPr>
        <w:t xml:space="preserve"> 3 : Interventional Radiology / ed. by Stanley Baum, Michael J. Pentecost. -Boston ; New York : Little, Brown and Company , 1997. - 1095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316-08432-8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61320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/.4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2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asebook for Herfindal</w:t>
      </w:r>
      <w:r>
        <w:rPr>
          <w:rFonts w:cs="Arial" w:ascii="Arial" w:hAnsi="Arial"/>
          <w:sz w:val="20"/>
          <w:szCs w:val="20"/>
          <w:lang w:val="en-US"/>
        </w:rPr>
        <w:t xml:space="preserve"> and Gourley's : Textbook of Therapeutics. Drug and Disease Management / Ed. D. J. Schroeder, D. R. Gourley, E. T. Herfindal. -6th ed. . -Baltimore : Williams &amp; Wilkins, 1996. - 32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7578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352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/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horoby wewnetrzne </w:t>
      </w:r>
      <w:r>
        <w:rPr>
          <w:rFonts w:cs="Arial" w:ascii="Arial" w:hAnsi="Arial"/>
          <w:sz w:val="20"/>
          <w:szCs w:val="20"/>
          <w:lang w:val="en-US"/>
        </w:rPr>
        <w:t xml:space="preserve">/ pod red. Waclawa Droszcza, Zbigniewa Knapika, Antoniego Prusinskiego . -Wroclaw : Wydawnictwo Medyczne Urban &amp; Partner, 1999. - 52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32-02707-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/>
        </w:rPr>
        <w:t>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5627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2-089.819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Diagnostic and Therapeutic</w:t>
      </w:r>
      <w:r>
        <w:rPr>
          <w:rFonts w:cs="Arial" w:ascii="Arial" w:hAnsi="Arial"/>
          <w:sz w:val="20"/>
          <w:szCs w:val="20"/>
          <w:lang w:val="en-US"/>
        </w:rPr>
        <w:t xml:space="preserve"> Cardiac Catheterization / ed. by Carl J. Pepine et al. -3rd ed. -Baltimore : Williams &amp; Wilkins, 1998. - 106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30125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969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2-007-053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9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Dyga-Konarska, Magdalena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Standard informacyjnego i emocjonalnego wsparcia dla rodzicow niemowlat z wadami wrodzonymi serca : wskazowki dla lekarzy / Magdalena Dyga-Konarska. -Warszawa, 2003. - 2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83-87848-42-5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37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/.8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4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Elliot, Diane L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The History and Physical Examination Casebook / D. L. Elliot, L. Goldberg. -Philadelphia; New York : Lippincott-Raven Publishers, 1997. - 39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16-23339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646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/.2:615.4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Eubanks, David H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Principles and Applications of Cardiorespiratory Care Equipment / D. H. Eubanks, R. C. Bone. -St. Louis : Mosby, 1994. - 39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016-7448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442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616.1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5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Hematology </w:t>
      </w:r>
      <w:r>
        <w:rPr>
          <w:rFonts w:cs="Arial" w:ascii="Arial" w:hAnsi="Arial"/>
          <w:sz w:val="20"/>
          <w:szCs w:val="20"/>
          <w:lang w:val="en-US"/>
        </w:rPr>
        <w:t>: A Problem-Oriented Approach / Ed. S. Gross, S. Roath. -Baltimore : Williams &amp; Wilkins, 1996.-ISBN 0-683-03636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4558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5-006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Li, Chin-Yang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odern Modalities for the Diagnosis of Hematologic Neoplasms : Color Atlas / Text / Chin-Yang Li, Lung T. Yam, Tsieh Sun. -New York ; Tokyo : Igaku-Shoin, 1996. - 25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9640-292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254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2-073.9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3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Marriott, Henry J. L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Rhythm Quizlets : Self Assessment / H. J. L. Marriott. -2nd ed. . -Baltimore : Williams &amp; Wilkins, 1996. - 30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5582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26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2-008.315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2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ardiac Arrest </w:t>
      </w:r>
      <w:r>
        <w:rPr>
          <w:rFonts w:cs="Arial" w:ascii="Arial" w:hAnsi="Arial"/>
          <w:sz w:val="20"/>
          <w:szCs w:val="20"/>
          <w:lang w:val="en-US"/>
        </w:rPr>
        <w:t xml:space="preserve">: the Science and Practice of Resuscitation Medicine / Ed. N. A. Paradis, H. R. Halperin, R. M. Nowak. -Baltimore : Williams &amp; Wilkins, 1996. - 98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6765-6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493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33-089-031.8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Microsurgical Carotid Endarterectomy</w:t>
      </w:r>
      <w:r>
        <w:rPr>
          <w:rFonts w:cs="Arial" w:ascii="Arial" w:hAnsi="Arial"/>
          <w:sz w:val="20"/>
          <w:szCs w:val="20"/>
          <w:lang w:val="en-US"/>
        </w:rPr>
        <w:t xml:space="preserve">/ Ed. J. E. Bailes, R. F. Spetzler. -Philadelphia; New York : Lippincott-Raven Publishers, 1996. - 20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817-0149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53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X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XIII Symposium Sekcji</w:t>
      </w:r>
      <w:r>
        <w:rPr>
          <w:rFonts w:cs="Arial" w:ascii="Arial" w:hAnsi="Arial"/>
          <w:sz w:val="20"/>
          <w:lang w:val="en-US"/>
        </w:rPr>
        <w:t xml:space="preserve"> Kardiologii Eksperymentalnej Polskiego Towarzystwa Kardiologicznego. -Poznan : TERMEDIA Wydawnictwo, 2008. - 71 (318-388)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 xml:space="preserve">. -(Kardiologia Polska ; 2008; 66: 10 (supl. </w:t>
      </w:r>
      <w:r>
        <w:rPr>
          <w:rFonts w:cs="Arial" w:ascii="Arial" w:hAnsi="Arial"/>
          <w:sz w:val="20"/>
        </w:rPr>
        <w:t>3)). -Цена:39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2-085.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5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he Pharmacologic Management</w:t>
      </w:r>
      <w:r>
        <w:rPr>
          <w:rFonts w:cs="Arial" w:ascii="Arial" w:hAnsi="Arial"/>
          <w:sz w:val="20"/>
          <w:szCs w:val="20"/>
          <w:lang w:val="en-US"/>
        </w:rPr>
        <w:t xml:space="preserve"> of Heart Disease / ed. Joel Kupersmith, Prakash C. Deedwania. -Baltimore; Philadelphia: Williams &amp; Wilkins. A Waverly company, 1997. - 58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4796-5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253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15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Oski, Frank A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Hematologic Problems in the Newborn / F. A. Oski, J. L. Naiman. -3rd ed.. -Philadelphia : W. B. Saunders Company, 1982. - 31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Major Problems in Clinical Pediatrics; vol. 4).-ISBN 0-7216-7022-9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016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131-008.331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9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Wytyczne Dotyczace Diagnostyki</w:t>
      </w:r>
      <w:r>
        <w:rPr>
          <w:rFonts w:cs="Arial" w:ascii="Arial" w:hAnsi="Arial"/>
          <w:sz w:val="20"/>
          <w:lang w:val="en-US"/>
        </w:rPr>
        <w:t xml:space="preserve"> i Postepowania w Ostrej Zatorowosci Plucnej. -Poznan : TERMEDIA Wydawnictwo, 2009. - 51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 xml:space="preserve">. -(Kardiologia Polska ; (supl. </w:t>
      </w:r>
      <w:r>
        <w:rPr>
          <w:rFonts w:cs="Arial" w:ascii="Arial" w:hAnsi="Arial"/>
          <w:sz w:val="20"/>
        </w:rPr>
        <w:t>1) 2009; 67: 1). -Цена:285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127-005.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9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Wytyczne Dotyczace Postepowania</w:t>
      </w:r>
      <w:r>
        <w:rPr>
          <w:rFonts w:cs="Arial" w:ascii="Arial" w:hAnsi="Arial"/>
          <w:sz w:val="20"/>
          <w:lang w:val="en-US"/>
        </w:rPr>
        <w:t xml:space="preserve"> w Ostrum Zawale Serza z Utrzymujacym sie Uniesieniem Odcinka ST. -Poznan : TERMEDIA Wydawnictwo, 2009. - 47 (52-98)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 xml:space="preserve">. -(Kardiologia Polska; 2009; 67: 1 (supl. </w:t>
      </w:r>
      <w:r>
        <w:rPr>
          <w:rFonts w:cs="Arial" w:ascii="Arial" w:hAnsi="Arial"/>
          <w:sz w:val="20"/>
        </w:rPr>
        <w:t>2)). -Цена:25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 xml:space="preserve">Заболевания дыхательной системы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248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8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Исаев, Юрий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Бронхиальная астма : конвенциональные и неконвенциональные методы лечения / Ю. Исаев, Л. Мойсюк. -Москва : КУДИЦ-ПРЕСС, 2008. - 163, [3] с.-ISBN 978-5-91136-044-3. -Цена:84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24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16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Наглядная пульмонология </w:t>
      </w:r>
      <w:r>
        <w:rPr>
          <w:rFonts w:cs="Arial" w:ascii="Arial" w:hAnsi="Arial"/>
          <w:sz w:val="20"/>
        </w:rPr>
        <w:t>/ пер. с англ. под ред. С. И. Овчаренко. -Москва : ГЭОТАР-Медиа, 2008. - 109 с. -(Экзамен на отлично).-ISBN 978-5-9704-0654-0 (рус.). -Цена:306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24-0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9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Оценка функции легких</w:t>
      </w:r>
      <w:r>
        <w:rPr>
          <w:rFonts w:cs="Arial" w:ascii="Arial" w:hAnsi="Arial"/>
          <w:sz w:val="20"/>
        </w:rPr>
        <w:t xml:space="preserve"> при заболеваниях дыхательной системы : [монография] / Малгожата Бартосевич [и др.] ; под ред. Януша Ковальского, Антония Козёровского, Лешка Радвана. -Варшава : Ин-т туберкулеза и болезней легких, 2008. - 428 с.-ISBN 978-83-928021-0-5. -Цена:2396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25-003.219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5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Хирургическое лечение спонтанного</w:t>
      </w:r>
      <w:r>
        <w:rPr>
          <w:rFonts w:cs="Arial" w:ascii="Arial" w:hAnsi="Arial"/>
          <w:sz w:val="20"/>
        </w:rPr>
        <w:t xml:space="preserve"> пневмоторакса : монография / С. Н. Шнитко, Н. Н. Иоскевич, А. А. Сушко, В. В. Зинчук. -Гродно: ГрГМУ, 2009. - 191 с.-ISBN 978-985-496-486-7. -Цена:2499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 Practical Approach</w:t>
      </w:r>
      <w:r>
        <w:rPr>
          <w:rFonts w:cs="Arial" w:ascii="Arial" w:hAnsi="Arial"/>
          <w:sz w:val="20"/>
          <w:lang w:val="en-US"/>
        </w:rPr>
        <w:t xml:space="preserve"> to Pulmonary Medicine / Ed. R. H. Goldstein, J. J. O'Connell, J. B. Karlinsky. -Philadelphia; New York : Lippincott-Raven Publishers, 1997. - 605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7817-1237-8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33880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>616.23/.27-073.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 Radiologic Approach</w:t>
      </w:r>
      <w:r>
        <w:rPr>
          <w:rFonts w:cs="Arial" w:ascii="Arial" w:hAnsi="Arial"/>
          <w:sz w:val="20"/>
          <w:lang w:val="en-US"/>
        </w:rPr>
        <w:t xml:space="preserve"> to Diseases of the Chest / ed. Irwin M. Freundlich, Davvid G. Bragg. -2nd. ed. . -Baltimore : Williams &amp; Wilkins, 1997. - 866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683-03372-7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48496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24-006.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9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Lung Cancer </w:t>
      </w:r>
      <w:r>
        <w:rPr>
          <w:rFonts w:cs="Arial" w:ascii="Arial" w:hAnsi="Arial"/>
          <w:sz w:val="20"/>
          <w:szCs w:val="20"/>
          <w:lang w:val="en-US"/>
        </w:rPr>
        <w:t xml:space="preserve">: Principles and Practice / ed. H. I. Pass et al. -Philadelphia; New York : Lippincott-Raven Publishers, 1996. - 98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361-5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4811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21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Otolaryngology - Head</w:t>
      </w:r>
      <w:r>
        <w:rPr>
          <w:rFonts w:cs="Arial" w:ascii="Arial" w:hAnsi="Arial"/>
          <w:sz w:val="20"/>
          <w:szCs w:val="20"/>
          <w:lang w:val="en-US"/>
        </w:rPr>
        <w:t xml:space="preserve"> and Neck Surgery : Update I / ed. Charles W. Cummings . -2nd. ed. -St. Louis : Mosby, 1995. - 21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151-2074-5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76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21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9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en-US"/>
        </w:rPr>
        <w:t>Otolaryngology - Head</w:t>
      </w:r>
      <w:r>
        <w:rPr>
          <w:rFonts w:cs="Arial" w:ascii="Arial" w:hAnsi="Arial"/>
          <w:sz w:val="20"/>
          <w:szCs w:val="20"/>
          <w:lang w:val="en-US"/>
        </w:rPr>
        <w:t xml:space="preserve"> and Neck Surgery / ed. by Charles W. Cummings . -St. Louis : Mosby, 1993 -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Vol. 1 </w:t>
      </w:r>
      <w:r>
        <w:rPr>
          <w:rFonts w:cs="Arial" w:ascii="Arial" w:hAnsi="Arial"/>
          <w:sz w:val="20"/>
          <w:szCs w:val="20"/>
          <w:lang w:val="en-US"/>
        </w:rPr>
        <w:t xml:space="preserve">: General, Face, Nose, Paranasal Sinuses  / ed. by Charles J. Krause. -2nd. ed. , 1993. - 97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016-6286-9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60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21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9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en-US"/>
        </w:rPr>
        <w:t>Otolaryngology - Head</w:t>
      </w:r>
      <w:r>
        <w:rPr>
          <w:rFonts w:cs="Arial" w:ascii="Arial" w:hAnsi="Arial"/>
          <w:sz w:val="20"/>
          <w:szCs w:val="20"/>
          <w:lang w:val="en-US"/>
        </w:rPr>
        <w:t xml:space="preserve"> and Neck Surgery / ed. by Charles W. Cummings . -St. Louis : Mosby, 1993 -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Vol. 2</w:t>
      </w:r>
      <w:r>
        <w:rPr>
          <w:rFonts w:cs="Arial" w:ascii="Arial" w:hAnsi="Arial"/>
          <w:sz w:val="20"/>
          <w:szCs w:val="20"/>
          <w:lang w:val="en-US"/>
        </w:rPr>
        <w:t xml:space="preserve">: Salivary Glands, Oral Cavity /Oropharynx/ Nasopharynx, Neck . -2nd. ed., 1993. - 169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016-6286-9 (set)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420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21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9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en-US"/>
        </w:rPr>
        <w:t>Otolaryngology - Head</w:t>
      </w:r>
      <w:r>
        <w:rPr>
          <w:rFonts w:cs="Arial" w:ascii="Arial" w:hAnsi="Arial"/>
          <w:sz w:val="20"/>
          <w:szCs w:val="20"/>
          <w:lang w:val="en-US"/>
        </w:rPr>
        <w:t xml:space="preserve"> and Neck Surgery / ed. by Carles W. Cummings. -St. Louis : Mosby, 1993 -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Vol. 3</w:t>
      </w:r>
      <w:r>
        <w:rPr>
          <w:rFonts w:cs="Arial" w:ascii="Arial" w:hAnsi="Arial"/>
          <w:sz w:val="20"/>
          <w:szCs w:val="20"/>
          <w:lang w:val="en-US"/>
        </w:rPr>
        <w:t xml:space="preserve">: Larynx / Hypopharynx, Trachea / Bronchus / Esophagus, Thyroid / Parathyroid . -2nd. ed. , 1993. - 80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448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21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9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en-US"/>
        </w:rPr>
        <w:t>Otolaryngology - Head</w:t>
      </w:r>
      <w:r>
        <w:rPr>
          <w:rFonts w:cs="Arial" w:ascii="Arial" w:hAnsi="Arial"/>
          <w:sz w:val="20"/>
          <w:szCs w:val="20"/>
          <w:lang w:val="en-US"/>
        </w:rPr>
        <w:t xml:space="preserve"> and Neck Surgery / ed. by Charles W. Cummings . -St. Louis : Mosby, 1993 -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Vol. 4</w:t>
      </w:r>
      <w:r>
        <w:rPr>
          <w:rFonts w:cs="Arial" w:ascii="Arial" w:hAnsi="Arial"/>
          <w:sz w:val="20"/>
          <w:szCs w:val="20"/>
          <w:lang w:val="en-US"/>
        </w:rPr>
        <w:t xml:space="preserve">: Ear and Cranial Base . -2nd. ed. , 1993. - 3397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016-6286-9 (set)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600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.21-053.2(06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2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Pamietnik konferencji naukowej</w:t>
      </w:r>
      <w:r>
        <w:rPr>
          <w:rFonts w:cs="Arial" w:ascii="Arial" w:hAnsi="Arial"/>
          <w:sz w:val="20"/>
          <w:szCs w:val="20"/>
        </w:rPr>
        <w:t xml:space="preserve"> IV dni otolaryngologii dzieciecej Zakopane 28 IX - 30 IX 1969 r. -Warszawa : Panstwowy zaklad wydawnictw lecarskich, 1970. - 404 с. -Цена:2262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24-006.6(084.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Y4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Yesner, Raymond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Atlas of Lung Cancer / R. Yesner. -Philadelphia; New York : Lippincott-Raven Publishers, 1998. - 29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646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629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болевания пищеварительной системы.</w:t>
      </w:r>
    </w:p>
    <w:p>
      <w:pPr>
        <w:pStyle w:val="Heading2"/>
        <w:rPr/>
      </w:pPr>
      <w:r>
        <w:rPr/>
        <w:t>Болезни пищеварительного тр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616.33-002.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2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арановский, Андрей Юр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еблагоприятные варианты течения язвенной болезни : (учебно-методическое пособие) : [реком. УМО по мед. и фарм. образованию вузов России ... для сист. послевуз. проф. образования врачей] / А. Ю. Барановский, Л. И. Назаренко. -Санкт-Петербург : Диалект, 2006. - 139, [1] с.-ISBN 5-98230-025-Х. -Цена:128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34-008.8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8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ондаренко, Виктор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исбактериоз кишечника как клинико-лабораторный синдром : современное состояние проблемы : руководство для врачей / В. М. Бондаренко, Т. В. Мацулевич. -Москва: ГЭОТАР-Медиа, 2007. - 300 с. -Цена:3215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36-002-02:616.89-08.441.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24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Ивашкин , Владимир Трофим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лкогольно-вирусные заболевания печени : [учеб. пособие для сист. послеувуз. проф. образования врачей : реком. УМО по мед. и фарм. образованию вузов России] / В. Т. Ивашкин ; И. В. Ивашкин, М. В. Маевская ; Моск. мед. акад. им. И. М. Сеченова. -Москва: Литтера, 2007. - 159 с.-ISBN 978-5-98216-084-3. -Цена:2796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314+616.716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5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Методические рекомендации к</w:t>
      </w:r>
      <w:r>
        <w:rPr>
          <w:rFonts w:cs="Arial" w:ascii="Arial" w:hAnsi="Arial"/>
          <w:sz w:val="20"/>
        </w:rPr>
        <w:t xml:space="preserve"> практическим занятиям по стоматологии и челюстно-лицевой хирургии : для студ. леч. фак-та / [сост.] Л. А. Кравцевич, О. Г. Хоров ; М-во здравоохр. Респ. Беларусь, УО "Гродн. гос. мед. ун-т", Каф. отриноларингологии, офтальмологии и стоматологии. -Гродно : ГрГМУ, Б.г.. - 19 с.-ISBN 978-985-496-479-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36-008.6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асечник, Игорь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еченочная недостаточность : современные принципы лечения / И. Н. пасечник, Д. Е. Кутепов . -Москва : МИА, 2009. - 234, [1] с.-ISBN 978-5-8948-1719-4. -Цена:368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379-008.64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одолинский С. Г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ахарный диабет в практике хирурга и реаниматолога : [монография] / С.Г. Подолинский, Ю. Б. Мартов, В. Ю. Мартов. -Москва : Медицинская литература, 2008. - 279 с.-ISBN 978-5-89677-105-0. -Цена:2454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37-002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12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авельев, Виктор Серг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анкреонекрозы / В. С. Савельев, М. И. Филимонов, С. З. Бурневич. -Москва : МИА, 2008. - 258, [1] с.-ISBN 5-89481-623-8. -Цена:429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33/.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9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tlas of Gastroenterology</w:t>
      </w:r>
      <w:r>
        <w:rPr>
          <w:rFonts w:cs="Arial" w:ascii="Arial" w:hAnsi="Arial"/>
          <w:sz w:val="20"/>
          <w:lang w:val="en-US"/>
        </w:rPr>
        <w:t xml:space="preserve">: Self-Assessment Guide / Ed. T. Yamada [et al.]. -Philadelphia; New York : Lippincott-Raven Publishers, 1997. - 346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397-51788-2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19376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33/.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Atlas of Gastroenterology</w:t>
      </w:r>
      <w:r>
        <w:rPr>
          <w:rFonts w:cs="Arial" w:ascii="Arial" w:hAnsi="Arial"/>
          <w:sz w:val="20"/>
          <w:szCs w:val="20"/>
          <w:lang w:val="en-US"/>
        </w:rPr>
        <w:t xml:space="preserve">: Self-Assessment Guide / Ed. T. Yamada [et al.]. -Philadelphia; New York : Lippincott-Raven Publishers, 1997. - 34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788-2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937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олевания кроветворной системы, лимфатической системы и желёз внутренней секреции. Эндокринные заболева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441-006.6:615.85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5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Метод краткосрочной интегративной</w:t>
      </w:r>
      <w:r>
        <w:rPr>
          <w:rFonts w:cs="Arial" w:ascii="Arial" w:hAnsi="Arial"/>
          <w:sz w:val="20"/>
        </w:rPr>
        <w:t xml:space="preserve"> психотерапии в системе реабилитации больных с раком щитовидной железы : инструкция по применению. -Гомель, 2008. - 16 с. -Цена:56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441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5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Метод сравнительной оценки</w:t>
      </w:r>
      <w:r>
        <w:rPr>
          <w:rFonts w:cs="Arial" w:ascii="Arial" w:hAnsi="Arial"/>
          <w:sz w:val="20"/>
        </w:rPr>
        <w:t xml:space="preserve"> результатов лабораторных показателей функционального состояния щитоводной железы при использовании различных методов диагностических наборов : инструкция по применению. -Гомель, 2008. - 12 с. -Цена:54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441-07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4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Kini, Sudha R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Thyroid / S. R. Kini. -2nd ed. -New York; Tokyo : Igaku-Shoin, 1996. - 52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Guides to Clinical Aspiration Biopsy  / ed. Tilde S. Kline).-ISBN 0-89640-303-3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8235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/>
      </w:pPr>
      <w:r>
        <w:rPr/>
        <w:t>Дерматология. Кожные болезн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5-005-056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5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Аллергические болезни кровеносных</w:t>
      </w:r>
      <w:r>
        <w:rPr>
          <w:rFonts w:cs="Arial" w:ascii="Arial" w:hAnsi="Arial"/>
          <w:sz w:val="20"/>
        </w:rPr>
        <w:t xml:space="preserve"> сосудов кожи : руководство для врачей / Кулага В. В. [и др.]. -Луганск : Элтон-2, 2006. - 167 с.-ISBN 966-8827-23-6. -Цена:4357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5-039.77(06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4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Актуальные проблемы эстетического</w:t>
      </w:r>
      <w:r>
        <w:rPr>
          <w:rFonts w:cs="Arial" w:ascii="Arial" w:hAnsi="Arial"/>
          <w:sz w:val="20"/>
        </w:rPr>
        <w:t xml:space="preserve"> здоровья. Гродно- Белосток : материалы I-ой междунар. науч.-практ. конф., 22 мая 2009 г. / ред. кол.: Д. Ф. Хворик (отв. ред.), В. М. цыркунов (отв. ред.) [и др.]. -Гродно : ГрГМУ, 2009. - 155 с.-ISBN 978-985-496-491-1. -Цена:285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51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2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егано, Джон О. 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чение псориаза - естественный путь/ Дж. Пегано ; науч. ред. и предисл. Н. Г. Короткого ; пер. с англ. М. Ю. Песняк. -Москва : КУДИЦ-ПРЕСС, 2009. - 261 с., xv л. цв. ил. .-ISBN 978-5-91136-062-7. -Цена:5026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33/.34-085.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Gastrointestinal Pharmacology and</w:t>
      </w:r>
      <w:r>
        <w:rPr>
          <w:rFonts w:cs="Arial" w:ascii="Arial" w:hAnsi="Arial"/>
          <w:sz w:val="20"/>
          <w:szCs w:val="20"/>
          <w:lang w:val="en-US"/>
        </w:rPr>
        <w:t xml:space="preserve"> Therapeutics / ed. by Gerald Friedman et al. -Philadelphia; New York : Lippincott-Raven Publishers, 1997. - 78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625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4368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5-089:615.849.1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3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Lasers in Cutaneous</w:t>
      </w:r>
      <w:r>
        <w:rPr>
          <w:rFonts w:cs="Arial" w:ascii="Arial" w:hAnsi="Arial"/>
          <w:sz w:val="20"/>
          <w:szCs w:val="20"/>
          <w:lang w:val="en-US"/>
        </w:rPr>
        <w:t xml:space="preserve"> and Aesthetic Surgery / Ed. K. A. Arndt, J. S. Dover, S. M. Olbricht. -Philadelphia; New York : Lippincott-Raven Publishers, 1997.-ISBN 0-316-05177-2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688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олезни мочеполовой систем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61-002.3-0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8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Есилевский, Юри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атогенез пиелонефрита / Ю. М. Есилевский. -Москва : МЕДпресс-информ, 2007. - 362 с.-ISBN 5-98322-267-8. -Цена:445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6-085.2/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27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Рациональная фармакотерапия в</w:t>
      </w:r>
      <w:r>
        <w:rPr>
          <w:rFonts w:cs="Arial" w:ascii="Arial" w:hAnsi="Arial"/>
          <w:sz w:val="20"/>
        </w:rPr>
        <w:t xml:space="preserve"> урологии : руководство для практикующих врачей / под ред. Н.А. Лопаткин, Т.С. Перепанова . -Москва : Литтера, 2006. - 456, [1] с. -(Рациональная фармакотерапия ).-ISBN 5-98216-055-5. -Цена:53429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6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5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Филиппович, Владимир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кции по урологии : пособие для студ. леч. и мед.-псих. фак-тов / В. А. Филиппович ; М-во здравоохр. Респ. Беларусь, УО "Гродн. гос. мед. ун-т", Каф. хирургических болезней №2 с курсом урологии. -Гродно : ГрГМУ, 2008. - 211 с.-ISBN 978-985-496-405-8. -Цена:30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616.5-002-076-01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Histologic Diagnosis of</w:t>
      </w:r>
      <w:r>
        <w:rPr>
          <w:rFonts w:cs="Arial" w:ascii="Arial" w:hAnsi="Arial"/>
          <w:sz w:val="20"/>
          <w:szCs w:val="20"/>
          <w:lang w:val="en-US"/>
        </w:rPr>
        <w:t xml:space="preserve"> Inflammatory Skin Diseases : An Algorithmic Method Based on Pattern Analysis / A. B. Ackerman, N. Chongchitnant, J. Sanchez et al. -2nd ed.. -Baltimore : Williams &amp; Wilkins, 1997.-ISBN 0-683-00010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280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6-076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7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Koss, Leopold G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Diagnostic Cytology of the Urinary Tract : with Histopathologic and Clinical Correlations / L. G. Koss. -Philadelphia; New York : Lippincott-Raven Publishers, 1996. - 385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475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1560 </w:t>
      </w:r>
      <w:r>
        <w:rPr>
          <w:rFonts w:cs="Arial" w:ascii="Arial" w:hAnsi="Arial"/>
          <w:sz w:val="20"/>
          <w:szCs w:val="20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6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Llach, Francisco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Papper's Clinical Nephrology / F. Llach. -3rd ed. . -Boston; New York : Little, Brown and Company, 1993. - 59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16-52920-6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337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61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ediatric Kidney Disease</w:t>
      </w:r>
      <w:r>
        <w:rPr>
          <w:rFonts w:cs="Arial" w:ascii="Arial" w:hAnsi="Arial"/>
          <w:sz w:val="20"/>
          <w:szCs w:val="20"/>
          <w:lang w:val="en-US"/>
        </w:rPr>
        <w:t xml:space="preserve">. Vol. 2 : Diseases of the Kidney and Urinary Tract / Ed. Ch. M. Edelmann. -2nd ed. . -Boston; Toronto; London : Little, Brown and Company, 1992. - 111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16-21072-2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6238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>
          <w:sz w:val="20"/>
        </w:rPr>
      </w:pPr>
      <w:r>
        <w:rPr/>
        <w:t xml:space="preserve">Заболевания опорно-двигательной системы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72-0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Charlish, Anne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  <w:t xml:space="preserve">How to Relieve the Pain of Arthritis / Anne Charlish. -Chelmsford : Bristol Group, 2001?. - 133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1-903904-03-X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9500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711.1-0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1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ainful Cervical Trauma</w:t>
      </w:r>
      <w:r>
        <w:rPr>
          <w:rFonts w:cs="Arial" w:ascii="Arial" w:hAnsi="Arial"/>
          <w:sz w:val="20"/>
          <w:szCs w:val="20"/>
          <w:lang w:val="en-US"/>
        </w:rPr>
        <w:t xml:space="preserve">: Diagnosis and Rehabilitative Treatment of Neuromusculosreletal Injuries / ed. by C. David Tollison, John R. Satterthwaite. -Baltimore : Williams &amp; Wilkins, 1992. - 49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8337-6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755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1"/>
        <w:widowControl/>
        <w:autoSpaceDE w:val="true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711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he Textbook of</w:t>
      </w:r>
      <w:r>
        <w:rPr>
          <w:rFonts w:cs="Arial" w:ascii="Arial" w:hAnsi="Arial"/>
          <w:sz w:val="20"/>
          <w:szCs w:val="20"/>
          <w:lang w:val="en-US"/>
        </w:rPr>
        <w:t xml:space="preserve"> Spinal Surgery. Vol.1/ ed. Keith H. Bridwell et al. -2th. ed. . -Philadelphia; New York : Lippincott-Raven Publishers, 1997. - 119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799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031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1"/>
        <w:widowControl/>
        <w:autoSpaceDE w:val="true"/>
        <w:rPr>
          <w:rFonts w:ascii="Arial" w:hAnsi="Arial"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Heading1"/>
        <w:widowControl/>
        <w:autoSpaceDE w:val="true"/>
        <w:rPr/>
      </w:pPr>
      <w:r>
        <w:rPr/>
        <w:t xml:space="preserve">Неврология. Невропатология. Нервная система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90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ссанович, Марат Али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0"/>
        </w:rPr>
        <w:tab/>
        <w:t>Пограничные сосотояния : курс лекций : пособие для студ. мед.-психол. фак-та / М. А. Ассанович ; М-во здравоохр. Респ. Беларусь, УО "Гродн. гос. мед. ун-т", Каф. мед. психологии и психотерапии. -Гродно : ГрГМУ, 2009. - 71 с.-ISBN 97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-008.434.3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7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лудов, Андрей Анатол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изартрия. NET. Лечение нарушений произношения у детей и взрослых : DVD с аудио- и видеопрограммами / А .А. Блудов. -Санкт-Петербург : Наука и Техника, 2009. - 158 с. +1 эл. опт. диск (DVD-ROM). -(Видеодоктор).-ISBN 978-5-94387-477-2. -Цена:17051 р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4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иленский, Олег Григор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сихиатрия. Социальные аспекты / О. Г. Виленский. -2-е изд., испр. и доп. -Москва : Вузовская книга, 2008. - 395, [1] с.-ISBN 978-5-9502-0260-5. -Цена:7634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-008.441.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65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ойцех, Владимир Федо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уицидология / В. Ф. Войцех. -Москва : Миклош, 2008. - 277 с.-ISBN 978-5-900518-61-2. -Цена:383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32-0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7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ранди , Дэвид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равма спинного мозга/ Д. Гранди ; Дэвид Гранди, Эндрю Суэйн ; пер. с англ. под ред. И. Н. Шевелева. -Москва: БИНОМ, 2008. - 123 с.-ISBN 978-5-9518-0263-7. -Цена:3511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96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Гусев, Евгений Иванови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еврология и нейрохирургия : учебник : в 2 т. : реком. УМО по мед. и фарм. образованию вузов России ... для студ. мед. вузов / Е. И. Гусев, А. Н. Коновалов, В. И. Скворцов. -Москва: ГЭОТАР-Медиа, 2009 - 2009. - ISBN 978-5-9704-1127-8 (общ.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1 </w:t>
      </w:r>
      <w:r>
        <w:rPr>
          <w:rFonts w:cs="Arial" w:ascii="Arial" w:hAnsi="Arial"/>
          <w:sz w:val="20"/>
        </w:rPr>
        <w:t>: Неврология. - 612 с. +1 эл. опт. диск (CD-ROM).-ISBN 978-5-9704-1128-5 (т. 1). -Цена:9250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96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Гусев, Евгений Иванови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еврология и нейрохирургия : учебник : в 2 т. : реком. УМО по мед. и фарм. образованию вузов России ... для студ. мед. вузов / Е. И. Гусев, А. Н. Коновалов, В. И. Скворцов. -Москва: ГЭОТАР-Медиа, 2009 - 2009. - ISBN 978-5-9704-1127-8 (общ.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2 </w:t>
      </w:r>
      <w:r>
        <w:rPr>
          <w:rFonts w:cs="Arial" w:ascii="Arial" w:hAnsi="Arial"/>
          <w:sz w:val="20"/>
        </w:rPr>
        <w:t>: Нейрохирурия. - 419 с.-ISBN 978-5-9704-0909-1 (т. 1). -Цена:7520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-056.7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иагностика и лечение</w:t>
      </w:r>
      <w:r>
        <w:rPr>
          <w:rFonts w:cs="Arial" w:ascii="Arial" w:hAnsi="Arial"/>
          <w:sz w:val="20"/>
        </w:rPr>
        <w:t xml:space="preserve"> наследственных заболеваний нервной системы удетей  : руководство для врачей / под ред. В. П. Зыкова. -Москва : Триада-Х, 2008. - 224 с.-ISBN 5-7249-1050-0. -Цена:607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89-008.48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3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епрессия в неврологической</w:t>
      </w:r>
      <w:r>
        <w:rPr>
          <w:rFonts w:cs="Arial" w:ascii="Arial" w:hAnsi="Arial"/>
          <w:sz w:val="20"/>
        </w:rPr>
        <w:t xml:space="preserve"> практике : (клиника, диагностика, лечение) / А. М. Вейн [и др.]. -3-е изд., перераб. и доп. -Москва : МИА, 2007. - 197, [1] с.-ISBN 5-89481-496-0. -Цена:327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31-005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2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Кардиогенный и ангиогенный</w:t>
      </w:r>
      <w:r>
        <w:rPr>
          <w:rFonts w:cs="Arial" w:ascii="Arial" w:hAnsi="Arial"/>
          <w:sz w:val="20"/>
        </w:rPr>
        <w:t xml:space="preserve"> церебральный инсульт эмболический инсульт (физиологические механизмы и клинические проявления) / Ю. Л. Шевченко [и др.]. -Москва : ГЭОТАР-Медиа, 2006. - 270 с.-ISBN 5-9704-0102-1. -Цена:2099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-053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4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Клиническая и судебная</w:t>
      </w:r>
      <w:r>
        <w:rPr>
          <w:rFonts w:cs="Arial" w:ascii="Arial" w:hAnsi="Arial"/>
          <w:sz w:val="20"/>
        </w:rPr>
        <w:t xml:space="preserve"> подростковая психиатрия : [руководство] / В. А. Гурьева [и др.] ; под ред. В. А. Гурьевой. -Москва : МИА, 2007. - 482, [2] с.-ISBN 5-89481-507-х. -Цена:625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9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Кулеш, Сергей Демьянович 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0"/>
        </w:rPr>
        <w:tab/>
        <w:t>Нейропсихология : учеб. пособие для студ. мед-психол. фак-тов высш. мед. учреждений образования : доп. М-вом образования Респ. Белару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31-005-073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8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Лучевая диагностика сосудистых</w:t>
      </w:r>
      <w:r>
        <w:rPr>
          <w:rFonts w:cs="Arial" w:ascii="Arial" w:hAnsi="Arial"/>
          <w:sz w:val="20"/>
        </w:rPr>
        <w:t xml:space="preserve"> мальформаций и артериальных аневризм головного мозга : монография : руководство для врачей / Г. Е. Труфанов [и др.] ; Военно-мед. акад. -Изд. 2-е. -СПб.: ЭЛБИ-СПб, 2008.-ISBN 978-5-93979-149-6. -Цена:31919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616.89-008.441.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 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лин , Дмитрий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ая наркология в схемах, таблицах, рисунках : учеб. пособие : реком. УМО по мед. и фарм. образованию вузов России ... для сист. послевуз. проф. образования врачей / Д. И. Малин ; Д. И. Малин, В. М. Медведев. -2-е изд., перераб. и доп. -Москва : Вузовская книга, 2008. - 171, [1] с.-ISBN 978-5-9502-0340-4. -Цена:24871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6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Никифоров, Анатолий Серг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Частная неврология : учеб. пособие : рек. УМО по мед. и фарм. образованию вузов России ... для сист. послевуз. проф. образования врачей / А. С. Никифоров, Е. И. Гусев. -Москва : ГЭОТАР-Медиа, 2009. - 767 с.-ISBN 978-5-9704-0615-1. -Цена:9250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8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Психиатрия  </w:t>
      </w:r>
      <w:r>
        <w:rPr>
          <w:rFonts w:cs="Arial" w:ascii="Arial" w:hAnsi="Arial"/>
          <w:sz w:val="20"/>
        </w:rPr>
        <w:t>: национальное руководство / гл. ред. : Т. Б. Дмитриева [и др.] ; отв. ред. Ю. А. Александровский . -Москва : ГЭОТАР-Медиа, 2009. - 992 с. +1 эл. опт. диск (CD-ROM). -(Национальные руководства).-ISBN 978-5-9704-0664-9. -Цена:209863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9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8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Руководство по социальной</w:t>
      </w:r>
      <w:r>
        <w:rPr>
          <w:rFonts w:cs="Arial" w:ascii="Arial" w:hAnsi="Arial"/>
          <w:sz w:val="20"/>
        </w:rPr>
        <w:t xml:space="preserve"> психиатрии : учеб. пособие : реком. УМО по мед. и фарм. образованию вузов России ... для сист. послевуз. проф. образования / Александровский Ю. А. [и др.] ; под ред. Т. Б. Дмитртевой, Б. С. Пололожего. -Москва : МИА, 2009. - 513 с.-ISBN 978-5-8948-1720-0. -Цена:74163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-07-08(06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Современные проблемы диагностики</w:t>
      </w:r>
      <w:r>
        <w:rPr>
          <w:rFonts w:cs="Arial" w:ascii="Arial" w:hAnsi="Arial"/>
          <w:sz w:val="20"/>
        </w:rPr>
        <w:t xml:space="preserve"> и лечения заболеваний нервной системы : маиериалы республ. конф. по неврологии для молодых специалистов, 14-15 мая 2009 г. / ред. кол.: С. Д. кулеш (отв. ред.) [и др.]. -гродно : ГрГМУ, 2009. - 137 с.-ISBN 978-985-496-493-5. -Цена:1747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31-0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9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услина, Зинаида Александ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судистые заболевания головного мозга : Эпидемиология. Основы профилактики : [монография] / З. А. Суслина, Ю. Я. Варакин, Н. В. Верещагин. -Москва : МЕДпресс-информ, 2006. - 254 с.-ISBN 5-98322-099-3. -Цена:2224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85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71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  <w:t>Эпилепсия</w:t>
      </w:r>
      <w:r>
        <w:rPr>
          <w:rFonts w:cs="Arial" w:ascii="Arial" w:hAnsi="Arial"/>
          <w:b/>
          <w:bCs/>
          <w:sz w:val="20"/>
        </w:rPr>
        <w:t>. Вып. 3</w:t>
      </w:r>
      <w:r>
        <w:rPr>
          <w:rFonts w:cs="Arial" w:ascii="Arial" w:hAnsi="Arial"/>
          <w:sz w:val="20"/>
        </w:rPr>
        <w:t>. -Москва : МедиаСфера, 2009. - 75 с. -(Приложение к журналу "Журнал неврологии и психиатрии им. С. С. Корсакова"). -Цена:42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linical Neurosurgery</w:t>
      </w:r>
      <w:r>
        <w:rPr>
          <w:rFonts w:cs="Arial" w:ascii="Arial" w:hAnsi="Arial"/>
          <w:sz w:val="20"/>
          <w:szCs w:val="20"/>
          <w:lang w:val="en-US"/>
        </w:rPr>
        <w:t>. Vol. 39 : Proceedings of the Congress of Neurological Surgeons / Congress of Neurological Surgeons (1991; Orlando, Florida); Congress of Neurological Surgeons (1991; Orlando, Florida);Congress of Neurological Surgeons (1991; Orlando, Florida). -Baltimore : Williams &amp; Wilkins, 1992.-ISBN 0-683-02036-6. -ISSN 0069-4827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152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8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saacs, Ann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tal Health and Psychiatric Nursing / Ann Isaacs. -2nd ed. . -Philadelphia: Lippincott-Raven Publishers, 1996. - 27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Lippincott's Review Series).-ISBN 0-397-55215-7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38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5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Neuropsychiatry </w:t>
      </w:r>
      <w:r>
        <w:rPr>
          <w:rFonts w:cs="Arial" w:ascii="Arial" w:hAnsi="Arial"/>
          <w:sz w:val="20"/>
          <w:szCs w:val="20"/>
          <w:lang w:val="en-US"/>
        </w:rPr>
        <w:t>/ Ed. B. S. Fogel, R. B. Schiffer. -Baltimore : Williams &amp; Wilkins, 1996.-ISBN 0-683-03305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857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-089:616-073.4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Rubin, Jonathan M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Ultrasound in Neurosurgery / J. M. Rubin, W. F. Chandler. -New York : Raven Press, 1990. - 207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8167-549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59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53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chachter, Steven C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The Brainstorms Family : Epilepsy On Our Terms : Stories by Children with Seizures and Their Parents / S. C. Schachter, G. D. Montouris, J. M. Pellock. -Philadelphia; New York : Lippincott-Raven Publishers, 1996. - 165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839-0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8085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6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reatment of Movement</w:t>
      </w:r>
      <w:r>
        <w:rPr>
          <w:rFonts w:cs="Arial" w:ascii="Arial" w:hAnsi="Arial"/>
          <w:sz w:val="20"/>
          <w:szCs w:val="20"/>
          <w:lang w:val="en-US"/>
        </w:rPr>
        <w:t xml:space="preserve"> Disorders / Ed. R. Kurlan. -Philadelphia : J. B. Lippincott Company, 1995. - 496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1326-7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777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-0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linical Neurosurgery</w:t>
      </w:r>
      <w:r>
        <w:rPr>
          <w:rFonts w:cs="Arial" w:ascii="Arial" w:hAnsi="Arial"/>
          <w:sz w:val="20"/>
          <w:szCs w:val="20"/>
          <w:lang w:val="en-US"/>
        </w:rPr>
        <w:t>. Vol. 39 : Proceedings of the Congress of Neurological Surgeons / Congress of Neurological Surgeons (1991; Orlando, Florida); Congress of Neurological Surgeons (1991; Orlando, Florida);Congress of Neurological Surgeons (1991; Orlando, Florida). -Baltimore : Williams &amp; Wilkins, 1992.-ISBN 0-683-02036-6. -ISSN 0069-4827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152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8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Volpe, Joseph J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Neurology of the Newborn / J. J. Volpe. -Philadelphia : W. B. Saunders Company, 1981. - 648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 xml:space="preserve">. -(Major Problems in Clinical Pediatrics; Vol. </w:t>
      </w:r>
      <w:r>
        <w:rPr>
          <w:rFonts w:cs="Arial" w:ascii="Arial" w:hAnsi="Arial"/>
          <w:sz w:val="20"/>
          <w:szCs w:val="20"/>
        </w:rPr>
        <w:t>XXII).-ISBN 0-7216-9077-7. -Цена:3628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autoSpaceDE w:val="true"/>
        <w:rPr/>
      </w:pPr>
      <w:r>
        <w:rPr/>
        <w:t>Инфекционные болезн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97(06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437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Актуальные вопросы инфекций,</w:t>
      </w:r>
      <w:r>
        <w:rPr>
          <w:rFonts w:cs="Arial" w:ascii="Arial" w:hAnsi="Arial"/>
          <w:sz w:val="20"/>
        </w:rPr>
        <w:t xml:space="preserve"> передаваемых половым путем =Current Problemms of Sexually Transmitted Infections (STI): диагностика ИППП, лечение ИППП, профилактика ИППП : материалы II междунар. симп. "Акт. вопросы инфекций, передаваемых половым путем" , 23 ноября 2008 г. : юбилейная науч.-практ. конф., посвящ. 50-летию Гродн. гос. мед. ун-та / ред. кол.: Д. Ф. Хворик (отв. ред.), В. М. Цыркунов (отв. ред.) ; М-во здраоохр. Респ. Беларусь, УО "Гродн. гос. мед. ун-т", Бел. науч. мед. о-во врачей дерматологов и венерологов;Бел. науч. мед. о-во врачей дерматологов и венерологов; Международный симпозиум "Актуальные вопросы инфекций, передаваемых половым путем" (2; 2008; Гродно). -Гродно : ГрГМУ, 2008. - 11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9-053.2(07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3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Детские инфекционные болезни.</w:t>
      </w:r>
      <w:r>
        <w:rPr>
          <w:rFonts w:cs="Arial" w:ascii="Arial" w:hAnsi="Arial"/>
          <w:sz w:val="20"/>
        </w:rPr>
        <w:t xml:space="preserve"> Лечебная практика : учеб. пособие для студ. высш. учеб. заведений по спец. "Педиатрия" : доп. М-вом образования Респ. Беларусь / В. М. Цыркунов [и др.] ; под общ. ред. В. М. Цыркунова, В. С. Васильева; М-во здравоохр. Респ. Беларусь, УО "Гродн. гос. мед. ун-т", [Каф. инфекционных болезней с курсом детских инфекций]. -Минск : АСАР, 2009. - 411 с.-ISBN 978-985-6711-469. -Цена:2200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.91/.9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Хандрик, Вернер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ихорадка неясного генеза. Опрелеление, рекомендации, диагностические подходы / Вернер Хандрик, Гизберт Менцель ; пер. с нем. под ред. Л. И. Дворецкого. -Москва : ГЭОТАР-Медиа, 2008. - 143, [1] с.-ISBN 978-5-9704-0897-1. -Цена:23777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9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dvances in Pediatric</w:t>
      </w:r>
      <w:r>
        <w:rPr>
          <w:rFonts w:cs="Arial" w:ascii="Arial" w:hAnsi="Arial"/>
          <w:sz w:val="20"/>
          <w:lang w:val="en-US"/>
        </w:rPr>
        <w:t xml:space="preserve"> Infectious Diseases  / ed. Stephen C. Aronoff. -Chicago : Year Book Medical Publishers, 1986. - 192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8151-0302-6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10752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6.9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Advances in Pediatric</w:t>
      </w:r>
      <w:r>
        <w:rPr>
          <w:rFonts w:cs="Arial" w:ascii="Arial" w:hAnsi="Arial"/>
          <w:sz w:val="20"/>
          <w:lang w:val="en-US"/>
        </w:rPr>
        <w:t xml:space="preserve"> Infectious Diseases / ed. Sthephen C. Aronoff. -Chicago : Year Book Medical Publishers, 1987. - 192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8151-0303-4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10752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9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Advances in Pediatric</w:t>
      </w:r>
      <w:r>
        <w:rPr>
          <w:rFonts w:cs="Arial" w:ascii="Arial" w:hAnsi="Arial"/>
          <w:sz w:val="20"/>
          <w:szCs w:val="20"/>
          <w:lang w:val="en-US"/>
        </w:rPr>
        <w:t xml:space="preserve"> Infectious Diseases / ed. Sthephen C. Aronoff. -Chicago : Year Book Medical Publishers, 1987. - 19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151-0303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075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9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Advances in Pediatric</w:t>
      </w:r>
      <w:r>
        <w:rPr>
          <w:rFonts w:cs="Arial" w:ascii="Arial" w:hAnsi="Arial"/>
          <w:sz w:val="20"/>
          <w:szCs w:val="20"/>
          <w:lang w:val="en-US"/>
        </w:rPr>
        <w:t xml:space="preserve"> Infectious Diseases  / ed. Stephen C. Aronoff. -Chicago : Year Book Medical Publishers, 1986. - 19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151-0302-6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075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6.9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5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Finegold, Sydney M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Anaerobic infections / Sydney M. Finegold, W. Lance George, Maury E. Mulligan. -Chicago : Year Book Medical Publishers, Inc., 1986. - 195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092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.98-097-022.3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Postepowanie zapobiegawcze, diagnostyczne</w:t>
      </w:r>
      <w:r>
        <w:rPr>
          <w:rFonts w:cs="Arial" w:ascii="Arial" w:hAnsi="Arial"/>
          <w:sz w:val="20"/>
          <w:szCs w:val="20"/>
        </w:rPr>
        <w:t xml:space="preserve"> i lecznicze w przypadku zakazenia HIV Iub zachorowania na AIDS : Wskazowki dla  pracownikow sluzby zdrowia : Do uzytku sluzbowego / Ministerstwo Zdrowia i Opieki Spolecznej. -Warszawa : Panstwowy zaklad wydawnictw lecarskich, 1989. - 46 с. -Цена:2254 р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1"/>
        <w:widowControl/>
        <w:autoSpaceDE w:val="true"/>
        <w:rPr>
          <w:sz w:val="28"/>
        </w:rPr>
      </w:pPr>
      <w:r>
        <w:rPr>
          <w:sz w:val="28"/>
        </w:rPr>
      </w:r>
    </w:p>
    <w:p>
      <w:pPr>
        <w:pStyle w:val="Heading1"/>
        <w:widowControl/>
        <w:autoSpaceDE w:val="true"/>
        <w:rPr/>
      </w:pPr>
      <w:r>
        <w:rPr/>
      </w:r>
    </w:p>
    <w:p>
      <w:pPr>
        <w:pStyle w:val="Heading1"/>
        <w:widowControl/>
        <w:autoSpaceDE w:val="true"/>
        <w:rPr/>
      </w:pPr>
      <w:r>
        <w:rPr/>
      </w:r>
    </w:p>
    <w:p>
      <w:pPr>
        <w:pStyle w:val="Heading1"/>
        <w:widowControl/>
        <w:autoSpaceDE w:val="true"/>
        <w:rPr/>
      </w:pPr>
      <w:r>
        <w:rPr/>
      </w:r>
    </w:p>
    <w:p>
      <w:pPr>
        <w:pStyle w:val="Heading1"/>
        <w:widowControl/>
        <w:autoSpaceDE w:val="true"/>
        <w:rPr/>
      </w:pPr>
      <w:r>
        <w:rPr/>
        <w:t>Хирургия. Ортопед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-089.5+616-036.882-08]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6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Анестезиология и реаниматология</w:t>
      </w:r>
      <w:r>
        <w:rPr>
          <w:rFonts w:cs="Arial" w:ascii="Arial" w:hAnsi="Arial"/>
          <w:sz w:val="20"/>
        </w:rPr>
        <w:t>: учебник : рек. УМО по мед. и фарм. образованию вузов России ... для студ., обуч. по спец. "Анестезиология, реаниматология, интенсивная терапия" / Н. С. Бицунов [и др.] ; под ред. О. А. Долиной. -Изд. 4-е, перераб. и доп. -Москва : ГЭОТАР-Медиа, 2009. - 571 с.-ISBN 5-978-5-9704-1033-2. -Цена:458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.58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63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Биомеханика и коррекция</w:t>
      </w:r>
      <w:r>
        <w:rPr>
          <w:rFonts w:cs="Arial" w:ascii="Arial" w:hAnsi="Arial"/>
          <w:sz w:val="20"/>
        </w:rPr>
        <w:t xml:space="preserve"> дисфункций стоп : монография / Дерлятка М. [и др.] ; под науч. ред. А. И. Свиридёнка, В. В. Лашковского ; Нац. акад. наук Беларуси, Гос. нау. учр. "Науч.-исслед. центр проблем ресурсосбережения". -Гродно : ГрГУ им. Я. Купалы, 2009. - 279 с.-ISBN 978-985-515-134-1. -Цена:1562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.55-008.615:6123.33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3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ахаров, Геннадий Алекс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нутрибрюшная гипертензия и функциональное состояние организма : [монография] / Г. А. Захаров, О. В. Волкович. -Бишкек : Издательство КРСУ, 2008. - 155 с.-ISBN 978-9967-05-406-6. -Цена:868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2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Общехирургические навыки </w:t>
      </w:r>
      <w:r>
        <w:rPr>
          <w:rFonts w:cs="Arial" w:ascii="Arial" w:hAnsi="Arial"/>
          <w:sz w:val="20"/>
        </w:rPr>
        <w:t>: учеб. пособие для студентов  / Оскретков В. И. [и др.] ; под ред. В. И. Оскреткова. -Ростов н/Д : Феникс, 2007. - 254 с. -(Высшее образование).-ISBN 978-5-222-10938-0. -Цена:1227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(092)(03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Околов, Виктор Леонид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Женщины-хирурги - деятели отечественной медицины 1850-200 гг. : энциклопедический справочник / В. Л. Околов. -Нижний Новгород : Типография Нижегородского госуниверситета, 2005. - 361 с. -Цена:2148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(092)(03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Околов, Виктор Леонид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рупнейшие хирурги России : энциклопедический справочник / Околов Виктор Леонидович, Восканян Эдуард Арсенович. -Пятигорск : Типография издательства "Кавказская здравница", 1997. - 199, [1] с. -Цена:1184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7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Основы хирургии </w:t>
      </w:r>
      <w:r>
        <w:rPr>
          <w:rFonts w:cs="Arial" w:ascii="Arial" w:hAnsi="Arial"/>
          <w:sz w:val="20"/>
        </w:rPr>
        <w:t>: допущено М-вом образования Респ. Беларусь в качестве учеб. пособия для студ. спец. "Медико-психологич. дело" учреждений, обеспечивающих получение высш. образования / УО "Гродн. гос. мед. ун-т", [Каф. хирургических болезней № 2 с курсом урологии] ; В. Г. Стенько, И. И. Климович, Б. Л. Гаврилик, В. Д. Меламед. -Гродно : Изд-во ГрГМУ, 2004. - 420 с.-ISBN 985-6727-21-9. -Цена:384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-089.5+616-036.882-08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7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пас, Владимир Владими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нестезиология, реанимация и интенсивная терапия : учеб.-метод. пособие для субординаторов-хирургов / В. В. Спас, К. М. Бушма ; М-воздравоохр. Респ. Беларусь, УО "Гродн. гос. мед. ун-т", Каф. анестезиологии и реанимации с курсом клинической биохимии. -Гродно : ГрГМУ, 2009. - 211 с.-ISBN 978-985-496-463-8. -Цена:324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-001.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3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Термические субфасциальные поражения</w:t>
      </w:r>
      <w:r>
        <w:rPr>
          <w:rFonts w:cs="Arial" w:ascii="Arial" w:hAnsi="Arial"/>
          <w:sz w:val="20"/>
        </w:rPr>
        <w:t>/ В. К. Гусак, Э. Я. Фисталь, Э. Ф. Баринов, А. А. Штутин ; Ин-т неотложной и восстановительной хирургии АМН Украины. -Донецк : Донеччина, 2000. - 191 с.-ISBN 966-556-024-7. -Цена:167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7-089.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  <w:lang w:val="en-US"/>
        </w:rPr>
        <w:t>5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 xml:space="preserve">Anesthesiology </w:t>
      </w:r>
      <w:r>
        <w:rPr>
          <w:rFonts w:cs="Arial" w:ascii="Arial" w:hAnsi="Arial"/>
          <w:sz w:val="20"/>
          <w:lang w:val="en-US"/>
        </w:rPr>
        <w:t xml:space="preserve">/ ed. Arnold J. Berry, Gundy B. Knos. -Baltimore : Williams &amp; Wilkins. A Waverly company, 1995. - 647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 -(House Officer Series).-ISBN 0-683-01018-2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31703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.5-089.8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Georgiade Plastic, Maxillofacial</w:t>
      </w:r>
      <w:r>
        <w:rPr>
          <w:rFonts w:cs="Arial" w:ascii="Arial" w:hAnsi="Arial"/>
          <w:sz w:val="20"/>
          <w:szCs w:val="20"/>
          <w:lang w:val="en-US"/>
        </w:rPr>
        <w:t xml:space="preserve"> and Reconstructive Surgery / Ed. G. S. Georgiade, R. Riefkohl, L. S. Levin. -3rd ed. . -Baltimore : Williams &amp; Wilkins, 1997. - 1233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23050-6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6904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.54-072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-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Operative Laparoscopy and</w:t>
      </w:r>
      <w:r>
        <w:rPr>
          <w:rFonts w:cs="Arial" w:ascii="Arial" w:hAnsi="Arial"/>
          <w:sz w:val="20"/>
          <w:szCs w:val="20"/>
          <w:lang w:val="en-US"/>
        </w:rPr>
        <w:t xml:space="preserve"> Thoracoscopy / Ed. B. V. MacFadyen, J. L. Ponsky. -Philadelphia; New York : Lippincott-Raven Publishers, 1996.-ISBN 0-7817-0279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370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-089.168.1-08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ummers, Sharon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Ambulatory Surgical Nursing : A Surgical Diagnosis Approach / Sh. Summers, D. Wh. Ebbert. -Philadelphia : J. B. Lippincott Company, 1992. - 337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4799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6513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-089-053.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9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Surgical Care for</w:t>
      </w:r>
      <w:r>
        <w:rPr>
          <w:rFonts w:cs="Arial" w:ascii="Arial" w:hAnsi="Arial"/>
          <w:sz w:val="20"/>
          <w:szCs w:val="20"/>
          <w:lang w:val="en-US"/>
        </w:rPr>
        <w:t xml:space="preserve"> the Elderly / ed. R. Benton Adkins, H. William Scott. -2th. ed. -Philadelphia ; New York : Lippincott-Raven Publishers, 1998. - 53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817-1450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973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>
          <w:szCs w:val="20"/>
        </w:rPr>
      </w:pPr>
      <w:r>
        <w:rPr>
          <w:szCs w:val="20"/>
        </w:rPr>
        <w:t>Офтальмолог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.7-0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94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ундорова, Роза Александ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временная офтальмотравматология : [руководство] / Р. А. Гундорова, А. В. Степанов, Н. Ф. Курбанова. -Москва : Медицина, 2007 251, [1].-ISBN 5-225-04382-8. -Цена:97881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(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-2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Общая хирургия </w:t>
      </w:r>
      <w:r>
        <w:rPr>
          <w:rFonts w:cs="Arial" w:ascii="Arial" w:hAnsi="Arial"/>
          <w:sz w:val="20"/>
        </w:rPr>
        <w:t>: учеб. пособие : реком. УМО по мед. и фарм. образованию вузов России / В. В. Струсов [и др.] ; под ред. С. И. Емельянова, М. Д. Дибирова, А. В. федорова. -Москва : МИА, 2003. - 388 с. -(Учебная литература для студентов медицинских вузов).-ISBN 5-89481-201-1. -Цена:158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7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61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омов, Евгений Евген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ая офтальмология : [руководство] / Е. Е. Сомов. -2-е изд. -Москва : МЕДпресс-информ, 2008. - 390, [1] с.-ISBN 5-98322-375-5. -Цена:733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-089.5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Gregory, George A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Pediatric Anesthesia . Vol. 2 / G. A. Gregory. -Edinburg [etc.] : Churchill Livingstone, 1983. - 467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443-08177-8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615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+618.2/.7+616.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Kammerer and Gross'</w:t>
      </w:r>
      <w:r>
        <w:rPr>
          <w:rFonts w:cs="Arial" w:ascii="Arial" w:hAnsi="Arial"/>
          <w:sz w:val="20"/>
          <w:szCs w:val="20"/>
          <w:lang w:val="en-US"/>
        </w:rPr>
        <w:t xml:space="preserve"> Medical Consultation : the Internist on Surgical, Obstetric, and Psychiatric Services / Ed. R. J. Gross, G. M. Caputo. -3rd ed. . -Baltimore : Williams &amp; Wilkins, 1998. - 739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683-03639-4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31038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.761-009.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7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Noorden, Gunter K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Strabismus : A Decision Making Approach / G. K. Noorden, E. M. Helveston. -5th. ed. . -St. Louis : Mosby, 1994. - 209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151-4048-7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170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7.7-053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ediatric Ophthalmology and</w:t>
      </w:r>
      <w:r>
        <w:rPr>
          <w:rFonts w:cs="Arial" w:ascii="Arial" w:hAnsi="Arial"/>
          <w:sz w:val="20"/>
          <w:szCs w:val="20"/>
          <w:lang w:val="en-US"/>
        </w:rPr>
        <w:t xml:space="preserve"> Strabismus / Ed. K. W. Wright. -St. Louis : Mosby, 1995. - 902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8151-9359-9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50512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Гинекология. Акушерств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3-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7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пресян , Сергей Владислав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Беременность и роды при экстрагенитальных заболеваниях / С. В. Апресян ; под ред. В. Е. Радзинского. -Москва : ГЭОТАР-Медиа, 2009. - 457 с. -(Библиотека врача-специалиста). -Цена:7700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173-085.36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54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ихляева, Екатерина Михайл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стменопаузальная терапия : влияние на связанные с менопаузой симптомы, течение хронических заболеваний и качество жизни / Е. М. Вихляева. -Москва : МЕДпресс-информ, 2008. - 447 с.-ISBN 5-98322-387-9. -Цена:5983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19-006.6-056.7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9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Выявление наследственной предрасположенности</w:t>
      </w:r>
      <w:r>
        <w:rPr>
          <w:rFonts w:cs="Arial" w:ascii="Arial" w:hAnsi="Arial"/>
          <w:sz w:val="20"/>
        </w:rPr>
        <w:t xml:space="preserve"> к раку молочной железы посредством тестирования мутаций генов BRCA1 и BRCA2 : (инструкция по применению). -Гомель, 2009. - 19, [1] с. -Цена:86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2./7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3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ерасимович, Георгий Игнат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кушерство : допущено М-вом образования Респ. Беларусь в качестве учеб. пособия ... / Г. И. Герасимович. -Минск : Беларусь, 2004. - 816 с.-ISBN 985-01-0503-8. -Цена:2210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15-0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5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митриев, Георгий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Бактериальный вагиноз : [монография] / Г. А. Дмитриев, И. И. Глазко. -Москва : БИНОМ, 2008. - 191 с.-ISBN 978-5-9518-0275-0. -Цена:2613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2/.7(075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уда, Виталий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кушерство: учебник для студ. по спец. "Лечебное дело"/ В. И. Дуда, Вл. И. Дуда, И. В. Дуда. -2-е изд., испр. и доп.. -Минск : Адукацыя і выхаванне, 2007. - 656 с.: ил.-ISBN 978-985-471-232-1. -Цена:20149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17:616.43]-053.2/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59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колина, Валентина Федо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Гинекологическая эндокринология детского и подросткового возраста : руководство для врачей / В. Ф. Коколина. -Изд. 4-е, перераб. и доп. -Москва : Медпрактика-М, 2005. -  329 с.-ISBN 5-98803-008-4. -Цена:267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8.33-022+616.9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3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Сидорова, Ираида Степановн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нуктриутробные инфекции : учеб. пособие : реком. УМО по мед. и фарм. образованию вузов России ... для сист. послевуз. проф. образования врачей / И. С. Сидорова, И. О. Макаров, Н. А. Матвиенко. -Москва : МИА, 2006. - 173, [2] с.-ISBN 5-89481-324-7. -Цена:3221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3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идорова, Ираида Степ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ечение и ведение беременности по триместрам : [руководство] : реком. УМО по мед. и фарм. образованию вузов России в качестве учеб. пособия для сист. послевуз. проф. образования врачей / И. С. Сидорова, И. О. Макаров. -Москва : МИА, 2007. - 298 с.-ISBN 5-89481-505-3. -Цена:584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5+618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3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идорова, Ираида Степ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Физиология и патология родовой деятельности : учеб. пособие : реком. УМО по мед. и фарм. образованию вузов России ... для сист. послевуз. проф. образования / И. С. Сидорова. -Москва : МИА, 2006. - 235 с. -(Учебная литература для слушателей системы последипломного образования).-ISBN 5-89481-478-2. -Цена:3528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19-006.6-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7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Способ определения риска</w:t>
      </w:r>
      <w:r>
        <w:rPr>
          <w:rFonts w:cs="Arial" w:ascii="Arial" w:hAnsi="Arial"/>
          <w:sz w:val="20"/>
        </w:rPr>
        <w:t xml:space="preserve"> раннего прогрессирования рака молочной железы : инструкция по применению. -Б.м.: Гомель, 2009. - 12 с. -Цена:54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39-021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85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трижаков, Александр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теря беременности / А. Н. Стрижаков, И. В. Игнатко. -Москва : МИА, 2007. - 223 с.-ISBN 5-89481-504-5. -Цена:437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19-073.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3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Терновой, Сергей Константи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учевая маммология : руководство для врачей / С. К. Терновой, А. Б. Абдураимов. -Москва : ГЭОТАР-Медиа, 2007. - 127 с. -(Библиотека непрерывного образования врача).-ISBN 978-5-9704-0487-4. -Цена:299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2/.3-073.432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2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Хачкурузов, Сурен Георги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Ультразвуковое исследование при беременности раннего срока / С. Г. Хачкурузов. -5-е изд. -Москва : МЕДпресс-информ, 2008. - 247 с.-ISBN 5-98322-398-4. -Цена:4786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8.6/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-49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Чернуха, Евгений Алекс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ормальный и патологический послеродовый период : [руководство] / Е. А. Чернуха. -Москва : ГЭОТАР-Медиа, 2006. - 271 с.-ISBN 5-9704-0135-8. -Цена:4663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8.32/.39:616-053.31(084.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3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Aladjem, Silvio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  <w:t xml:space="preserve">Atlas of Perinatology / S. Aladjem, D. Vidyasagar. -Philadelphia : W. B. Saunders Company, 1982. - 494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7216-1080-3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27664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32/.39:616-053.31(084.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3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ladjem, Silvio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Atlas of Perinatology / S. Aladjem, D. Vidyasagar. -Philadelphia : W. B. Saunders Company, 1982. - 49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216-1080-3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2766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18.33+616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lang w:val="en-US"/>
        </w:rPr>
        <w:t>Brans, Yves W.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ab/>
        <w:t xml:space="preserve">Neonatology in Obstetrical Practice / Y. W. Brans. -Philadelphia : J. B. Lippincott Company, 1987. - 191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.-ISBN 0-397-50845-X. -</w:t>
      </w:r>
      <w:r>
        <w:rPr>
          <w:rFonts w:cs="Arial" w:ascii="Arial" w:hAnsi="Arial"/>
          <w:sz w:val="20"/>
        </w:rPr>
        <w:t>Цена</w:t>
      </w:r>
      <w:r>
        <w:rPr>
          <w:rFonts w:cs="Arial" w:ascii="Arial" w:hAnsi="Arial"/>
          <w:sz w:val="20"/>
          <w:lang w:val="en-US"/>
        </w:rPr>
        <w:t xml:space="preserve">:10696 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33+616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rans, Yves W.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Neonatology in Obstetrical Practice / Y. W. Brans. -Philadelphia : J. B. Lippincott Company, 1987. - 19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0845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069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19-006-07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arter, Darryl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Interpretation of Breast Biopsies / D. Carter. -3rd ed. -Philadelphia; New York : Lippincott-Raven Publishers, 1996. - 34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Biopsy Interpretation Series  / ed. Steven G. Silverberg).-ISBN 0-397-51649-5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926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33+616-053.31]-0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-6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Infectious Diseases of</w:t>
      </w:r>
      <w:r>
        <w:rPr>
          <w:rFonts w:cs="Arial" w:ascii="Arial" w:hAnsi="Arial"/>
          <w:sz w:val="20"/>
          <w:szCs w:val="20"/>
          <w:lang w:val="en-US"/>
        </w:rPr>
        <w:t xml:space="preserve"> the Fetus and Newborn Infant / Ed. J. S. Remington, J. O. Klein. -Philadelphia; London; Toronto : W. B. Saunders Company, 1976. - 112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7216-7547-6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62776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3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-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Intrauterine Growth Retardation</w:t>
      </w:r>
      <w:r>
        <w:rPr>
          <w:rFonts w:cs="Arial" w:ascii="Arial" w:hAnsi="Arial"/>
          <w:sz w:val="20"/>
          <w:szCs w:val="20"/>
          <w:lang w:val="en-US"/>
        </w:rPr>
        <w:t xml:space="preserve">/ Ed. J. Senterre. -New York : Raven Press, 1989. - 314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Nestle Nutrition Workshop Series; vol. 18).-ISBN 0-88167-557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758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19-006.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4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Medical Management of</w:t>
      </w:r>
      <w:r>
        <w:rPr>
          <w:rFonts w:cs="Arial" w:ascii="Arial" w:hAnsi="Arial"/>
          <w:sz w:val="20"/>
          <w:szCs w:val="20"/>
          <w:lang w:val="en-US"/>
        </w:rPr>
        <w:t xml:space="preserve"> Breast Cancer / ed. by Trevor J. Powles, Ian E. Smith. -London : Martin Dunitz, 1991. - 345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0-397-58329-X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932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11-006.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9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Multimodal Treatment of</w:t>
      </w:r>
      <w:r>
        <w:rPr>
          <w:rFonts w:cs="Arial" w:ascii="Arial" w:hAnsi="Arial"/>
          <w:sz w:val="20"/>
          <w:szCs w:val="20"/>
          <w:lang w:val="en-US"/>
        </w:rPr>
        <w:t xml:space="preserve"> Ovarian Cancer/ ed. Pier Franco Conte et al. -New York : Raven Press, 1989. - 329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 -(Monograph Series of the European Organization for Research and Treatment of Cancer; Vol. 20).-ISBN 0-88167-476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8424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18.33+616-053.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Research in Perinatal</w:t>
      </w:r>
      <w:r>
        <w:rPr>
          <w:rFonts w:cs="Arial" w:ascii="Arial" w:hAnsi="Arial"/>
          <w:sz w:val="20"/>
          <w:szCs w:val="20"/>
          <w:lang w:val="en-US"/>
        </w:rPr>
        <w:t xml:space="preserve"> Medicine 3 : an interdisciplinary approach with special emphasis on perinatal epidemiology, hypoxia, pulmology and infections / ed. E. Ludwig Grauel, Roland R. Wauer. -Berlin : Ullstein Mosby, 1994. - 220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.-ISBN 3-86126-089-1. -</w:t>
      </w:r>
      <w:r>
        <w:rPr>
          <w:rFonts w:cs="Arial" w:ascii="Arial" w:hAnsi="Arial"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  <w:lang w:val="en-US"/>
        </w:rPr>
        <w:t xml:space="preserve">:12320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/>
      </w:pPr>
      <w:r>
        <w:rPr/>
        <w:t>Социальные науки в целом. Обществозна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.5я7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1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абосов, Евгени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бщая социология : учеб. пособие для студ. вузов / Е. М. Бабосов. -3-е изд. -Минск : ТетраСистемс, 2006. - 637 с.-ISBN 985-470-481-5. -Цена:1687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История. Исторические наук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.3(4Беи)6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абішчэвіч, Аляксандр Мікалаеві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цыянальна-культурнае жыццё Заходняй Беларусі (1921-1939 гг.) : манаграфія / А. М. Вабішчэвіч. -Брэст : БрДУ, 2008. - 319 с.-ISBN 978-985-473-386-9. -Цена:1904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.3(4Беи-4Гро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701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Городу Гродно 880</w:t>
      </w:r>
      <w:r>
        <w:rPr>
          <w:rFonts w:cs="Arial" w:ascii="Arial" w:hAnsi="Arial"/>
          <w:sz w:val="20"/>
        </w:rPr>
        <w:t xml:space="preserve"> лет : сб. науч. работ студ. УО "ГрГМУ", посвящ. юбилею города / под ред. С. А. Ситкевича, Н. П. Стасевича ; М-во здравоохр. Респ. Беларусь, УО "Гродн. гос. мед. ун-т", Каф. гуманитарных наук. -Гродно : ГрГМУ, 2009. - 119 с.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.3(2)5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30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Йена, Детлеф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темкин. Фаворит и фельдмаршал Екатерины II : пер. с нем. / Детлеф Йена. -Москва : АСТ : Астрель: Хранитель, 2007. - 317 с.-ISBN 978-5-271-18325-6. -Цена:1718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.3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5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вкель, Иван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стория Беларуси с древнейших времен до нашего времени / И. И. Ковкель, Э. С. Ярмусик. -7-е изд., доп. -Минск : Аверсэв, 2008. - 621, [1] с. -(Школьникам, абитуриентам, учащимся).-ISBN 978-985-509-540-9. -Цена:1658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.3(4Беи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К5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вкель, Иван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стория Беларуси : С древнейших времен до нашего времени / И. И. ковкель, Э. С. Ярмусик. -5-е изд. -Минск : Аверсэв, 2005. - 604, [1] с.-ISBN 985-478-585-8. -Цена:966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.3(4Беи-4Гро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4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иткевич, Сергей Анатол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 вопросов и ответов из истории Гродно / С. А. Ситкевич, В. В. Гончарук ; М-во здравоохр. Респ. Беларусь, УО "Гродн. гос. мед. ун-т", Каф. гуманитарных наук. -Гродно : ГрГМУ, 2009. - 55 с.-ISBN 978-985-496-482-9. -Цена:134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.3(2Бел-8Гро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-4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Черепица, Валерий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Город-крепость Гродно в годы Первой мировой войны : мероприятия гражданских и военных властей по обеспечению обороноспосбности и жизнедеятельности / В. Н. Черепица. -Минск : Беларуская энцыклапедыя, 2009. - 535 с.-ISBN 978-985-11-0435-8. -Цена:5201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Экономика. Экономические науки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5.01я7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9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Курс экономической теории</w:t>
      </w:r>
      <w:r>
        <w:rPr>
          <w:rFonts w:cs="Arial" w:ascii="Arial" w:hAnsi="Arial"/>
          <w:sz w:val="20"/>
        </w:rPr>
        <w:t>: учебник : утв. М-вом образования Респ. Беларусь для студ. эконом. спец. вузов / М. И. Плотницкий [и др.]. -Минск : Интерпресссервис : Мисанта, 2003.-ISBN 985-6656-83-4 (ООО "Интерпресссервис"). -Цена:246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5.246(4Беи-4Гро)-0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8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роизводственный травматизм и</w:t>
      </w:r>
      <w:r>
        <w:rPr>
          <w:rFonts w:cs="Arial" w:ascii="Arial" w:hAnsi="Arial"/>
          <w:sz w:val="20"/>
        </w:rPr>
        <w:t xml:space="preserve"> профессиональные заболевания работников Гродненской области за 2008 год : [стат. материал]. -Гродно : [Гл. стат. упр. Гродн. обл.], 2009. - 28 с. -Цена:1182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5.262.5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68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Сохранение и увелеличение</w:t>
      </w:r>
      <w:r>
        <w:rPr>
          <w:rFonts w:cs="Arial" w:ascii="Arial" w:hAnsi="Arial"/>
          <w:sz w:val="20"/>
        </w:rPr>
        <w:t xml:space="preserve"> денежных сбережений населения - важнейшая задача банковской системы Республики Беларусь : (для информ.-пропагандистских групп) / отв. за вып. А. В. Козлович ; Информ.-аналит. центр при Администрации Президента Респ. Беларусь. -Минск : Информационно-аналитический центр при Администрации Президента Республики Беларусь, 2009. - 45, [1] с. -(Информационный материал ; № 4 (64)). -Цена:267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Политика. Политолог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6.0я7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7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онсович, Лариса Васил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литология : курс интенсивной подготовки / Л. В. Вонсович. -Минск : ТетраСистемс, 2007. - 315 с.-ISBN 978-985-470-608-5. -Цена:1028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6.052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2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Идеология белорусского государства</w:t>
      </w:r>
      <w:r>
        <w:rPr>
          <w:rFonts w:cs="Arial" w:ascii="Arial" w:hAnsi="Arial"/>
          <w:sz w:val="20"/>
        </w:rPr>
        <w:t xml:space="preserve"> в вопросах и ответах . -Минск : Информационно-аналитический центр при Администрации Президента Республики Беларусь, 2008. - 123, [3] с. -Цена:7319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6.0я7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4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ельник, Владимир Андр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литология : учебник : доп. М-вом образования Респ. Беларусь ... / В. А. Мельник. -6-е изд., испр. -Минск : Вышэйшая школа, 2008. - 542, [1] с.-ISBN 978-985-06-1505-3. -Цена:944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6.0я7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50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олитология. Краткое изложение</w:t>
      </w:r>
      <w:r>
        <w:rPr>
          <w:rFonts w:cs="Arial" w:ascii="Arial" w:hAnsi="Arial"/>
          <w:sz w:val="20"/>
        </w:rPr>
        <w:t xml:space="preserve"> лекционного курса : пособие для студ. леч., пед., мед.-псих., мед.-диагност. фак-тов и фак-та иностр. уч-ся / Л. И. Лукьянова, Л. Г. Короленок, Ю. С. Жуковская, С. Р. Савко ; М-во здравоохр. Респ. Беларусь, УО "Гродн. гос. мед. ун-т", Каф. гуманитарных наук. -Гродно : ГрГМУ, 2008. - 175 с.-ISBN 978-985-496-424-9. -Цена:168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о. Юридические наук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405.114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72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Государственная политика в</w:t>
      </w:r>
      <w:r>
        <w:rPr>
          <w:rFonts w:cs="Arial" w:ascii="Arial" w:hAnsi="Arial"/>
          <w:sz w:val="20"/>
        </w:rPr>
        <w:t xml:space="preserve"> области формирования и регулирования доходов граждан : (для информационно-пропагандстских групп) / Информ.-аналит. центр при Админ. Президента Респ. Беларусь ; [отв. за вып. Е. А. Касперович]. -Минск : Информационно-аналитический центр при Администрации Президента Республики Беларусь, 2009. - 27, [1] с. -(Информационный материал ; № № (63)). -Цена:160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Получены экземпляры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З (31.03.2009г., Инв.б/н, N КСУ 2009/23, Цена 1607 р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404(4Беи)-3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75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Гражданский кодекс Республики</w:t>
      </w:r>
      <w:r>
        <w:rPr>
          <w:rFonts w:cs="Arial" w:ascii="Arial" w:hAnsi="Arial"/>
          <w:sz w:val="20"/>
        </w:rPr>
        <w:t xml:space="preserve"> Беларусь : с изменениями и дополнениями по состоянию на 1 сентября 2008 г.. -6-е изд., с измен. и доп. -Минск : Национальный центр правовой информации Республики Беларусь, 2008. - 653, [1] с.-ISBN 978-985-6488-88-0. -Цена:1154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400.8(4Беи)-3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3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Избирательный кодекс Республики</w:t>
      </w:r>
      <w:r>
        <w:rPr>
          <w:rFonts w:cs="Arial" w:ascii="Arial" w:hAnsi="Arial"/>
          <w:sz w:val="20"/>
        </w:rPr>
        <w:t xml:space="preserve"> Беларусь : с изменениями и дополнениями по сост. на 20 июня 2008 г.. -6-е изд., стереотип. -Минск : Национальный центр правовой информации Республики Беларусь, 2008. - 189, [1] с.-ISBN 978-985-6488-79-8. -Цена:492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401.121(4Беи)-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68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равовой статус учреждения</w:t>
      </w:r>
      <w:r>
        <w:rPr>
          <w:rFonts w:cs="Arial" w:ascii="Arial" w:hAnsi="Arial"/>
          <w:sz w:val="20"/>
        </w:rPr>
        <w:t xml:space="preserve"> образования в Республике Беларусь : нормативно-правовые акты с обзором законодательства Республики Беларусь / [сост. Л. И. Липень ; авт. вступ. ст. Г. А. Бурак]. -Минск : Дикта, 2009. - 555 с.-ISBN 978-985-494-390-9. -Цена:3732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410.12(4Беи)-3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70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Хозяйственный процессуальный кодекс</w:t>
      </w:r>
      <w:r>
        <w:rPr>
          <w:rFonts w:cs="Arial" w:ascii="Arial" w:hAnsi="Arial"/>
          <w:sz w:val="20"/>
        </w:rPr>
        <w:t xml:space="preserve"> Республики Беларусь : с изменениями и дополнениями по состоянию на 1 октября 2008 г.. -Минск : Национальный центр правовой информации Республики Беларусь, 2008. - 279, [1] с.-ISBN 978-985-6488-89-7. -Цена:831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циолог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910.22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7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Проблема беженцев глазами</w:t>
      </w:r>
      <w:r>
        <w:rPr>
          <w:rFonts w:cs="Arial" w:ascii="Arial" w:hAnsi="Arial"/>
          <w:sz w:val="20"/>
        </w:rPr>
        <w:t xml:space="preserve"> белорусских журналистов / [сост. А. В. Селиванов]. -Минск : Зималетто, 2009. - 45, [2] с. -(Актуальные вопросы миграции и убежища).-ISBN 978-985-6933-05-2. -Цена:220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910.22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2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еливанов, Андрей Владими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опросы и ответы о беженцах и вынужденной миграции / [А. В. Селиванов, В. Г. Шадурский]. -Минск : Зималетто, 2009. - 45, [2] с. -(Актуальные вопросы миграции и убежища).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.910.22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19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УВКБ ООН и</w:t>
      </w:r>
      <w:r>
        <w:rPr>
          <w:rFonts w:cs="Arial" w:ascii="Arial" w:hAnsi="Arial"/>
          <w:sz w:val="20"/>
        </w:rPr>
        <w:t xml:space="preserve"> защита беженцев : материалы выступлений Верховного комиссара ООН по дела беженцев Антонио Гутерриша и помощника Верховного комиссара по влпросам правовой защиты Эрики Феллер. -Минск : Зималетто, 2009. - 93, [2] с. -(Актуальные вопросы миграции и убежища).-ISBN 978-985-6933-03-8. -Цена:455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Языкозна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1.2Англ-92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2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рковина, Ирина Юр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нглийский язык : учебник : доп. М-вом образования и науки Рос. Федерации ... для студ. [мед. вузов] / И. Ю. Марковина, З. К. Максимова, М. Б. Вайнштейн ; под общ. ред. И. Ю. Марковиной. -3-е изд., испр. -Москва : ГЭОТАР-Медиа, 2009. - 366 с.-ISBN 978-5-9704-0760-8. -Цена:40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1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"Язык. Общество. Медицина"</w:t>
      </w:r>
      <w:r>
        <w:rPr>
          <w:rFonts w:cs="Arial" w:ascii="Arial" w:hAnsi="Arial"/>
          <w:sz w:val="20"/>
        </w:rPr>
        <w:t>: материалы семинара преподавателей "Теория и практика преподавания елорусского и русского языков: достижения, проблемы и перспективы развития" / ред. кол.: А. А. Мельникова (отв. ред.) [и др.]. -Гродно : ГрГМУ, 2009. - 83 с.-ISBN 978-985-496-494-2. -Цена:203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Художественная литератур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8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рсеньева, Еле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 все четыре стороны : [роман] / Елена Арсеньева. -Москва : Эксмо , 2007. - 347, [1] с. -(Любовный детектив).-ISBN 978-5-699-22365-7. -Цена:63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1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асильев, Владимир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Зверь в каждом из нас : [фантаст. роман] / Влалдимир Васильев. -Москва : АСТ, 2003. - 382 с. -(Звездный лабиринт).-ISBN 5-17-001191-1. -Цена:141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4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иггз, Сьюзен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анцы в небесах : [роман] / Сьюзен Виггз . -Смоленск : Русич, 1997. - 443, [1] с. -(Белая роза).-ISBN 5-88590-761-7 (русс.) 0-06-108145-0 (англ.). -Цена:1705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239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Фр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илар, Симо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инцесса викингов : [роман] / Симона Вилар . -Москва : ЭКСМО, 1996. - 423 с. -(Соблазны).-ISBN 5-85585-611-9. -Цена:16286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6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ордон, Люси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динокий орел по имени Бернардо : роман : пер. с англ. / Люси Гордон. -Москва : Радуга, 2004. - 174, [1] с. -(Любовный роман).-ISBN 5-05-005816-3. -Цена:60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86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Гродна ў вершах</w:t>
      </w:r>
      <w:r>
        <w:rPr>
          <w:rFonts w:cs="Arial" w:ascii="Arial" w:hAnsi="Arial"/>
          <w:sz w:val="20"/>
          <w:szCs w:val="20"/>
        </w:rPr>
        <w:t xml:space="preserve"> і песнях: і памяць, і пашана, і любоў ... / уклад.: Л. А. Кебіч, А. І. Ласмінскі. -Гродна : Гродзен. друкарня, 2008. - 239 с.-ISBN 978-985-6835-37-0. -Цена:225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94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эйли, Барбар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ождественский поцелуй : роман : пер. с англ. / Барбара Дэйли. -Москва : Радуга, 2005. - 172, [1] с. -(Любовный роман).-ISBN 5-05-006071-0. -Цена:60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Вел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ейн, Люси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априз красавицы : роман / Люси Дейн. -Москва : Панорама, 2006. - 189, [1] с.-ISBN 5-7024-2098-5. -Цена:661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25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жейкобс, Холли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ак две капли воды : роман : пер. с англ. / Холли Джейкобс. -Москва : Радуга, 2004. - 172, [1] с. -(Любовный роман).-ISBN 5-05-006037-0. -Цена:60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Вел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жеймс, Джулия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итя греха : роман : пер. с англ. / Джулия Джеймс. -Москва : Радуга, 2006. - 142, [1] с. -(Любовный роман).-ISBN 5-05-006432-5. -Цена:497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жексон, Джи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усть не кончается любовь : [роман ; пер с англ.] / Джина Джексон. -Москва : АСТ, 2003. - 285, [1] с. -(Страсть).-ISBN 5-17-008839-6. -Цена:997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жоансен, Айрис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лночный воин : [роман] / Айрис Джоансен . -Москва : ЭКСМО, 1996. - 391 с. -(Соблазны).-ISBN 5-85585-579-1. -Цена:136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3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вик, Аманд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Безрассудство : роман / Аманда Квик . -Москва : АСТ; Ижевск  : Квест, 1996. - 413 с. -(Шарм).-ISBN 0-553-29315-Х (США)5-87394-070-3 ("Квест")5-88196-587-6 (АСТ). -Цена:159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239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41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инсейл, Лаур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тняя луна : [роман] / Лаура Кинсейл . -Смоленск : Русич, 1996. - 538, [1] с. -(Алая роза).-ISBN 5-88590-504-5. -Цена:2071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ей, Тамар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Звезда гарема : [роман] / Тамара Лей . -Смоленск : Русич, 1996. - 555, [1] с. -(Алая Роза).-ISBN 5-88590 233-Х. -Цена:2136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инк, Гейл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еснь надежды : [роман] / Гейл Линк. -Смоленск : Русич, 1995. - 347, [2] с. -(Алая роза).-ISBN 5-88590-308-5. -Цена:1336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Л8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оуэлл, Элизабет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олько любовь : роман / Э. Лоуэлл; Элизабет Лоуэл . -Москва : АСТ, 2003. - 366, [1]  с. -(Очарование).-ISBN 5-17-020201-6. -Цена:12243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1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йклз, Файзл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 плену страстей : [роман] / Майклз Ферн . -Смоленск : Русич, 1997. - 413, [1] с. -(Алая роза).-ISBN 5-88590-624-6. -Цена:159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4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ельникова, Ирина Александ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алисман Белой Волчицы : [роман] / Мельникова Ирина. -Москва : ЭКСМО, 2008. - 411, [1] с. -(Вера, надежда, любовь).-ISBN 978-5-699-30977-1. -Цена:1626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61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инаев, Сергей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УХLESS : Повесть о ненастоящем человеке / Сергей Минаев. -Москва : АСТ: Хранитель, 2006. - 346, [2] с.-ISBN 5-17-033851-1 . -Цена:242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Вел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6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Нилс, Бетти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екретарша для доктора : роман : пер. с англ. / Бетти Нилс. -Москва : Радуга, 2003. - 174, [1] с. -(Любовный роман).-ISBN 5-05-005637-3. -Цена:60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Вел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24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ембертон, Маргарет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Цветущий сад : [роман] / Маргарет Пембертон. -Москва : АСТ, 2001. - 414, [1] с.-ISBN 5-17-011931-3. -Цена:144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Ге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аретти, Сандр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урпур и бриллиант : [роман] / Сандра Паретти. -Москва : ЭКСМО, 1996. - 359 с. -(Соблазны).-ISBN 5-85585-509-0. -Цена:1382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3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иммонс, Линд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вадебный наряд : роман / Линда Симмонс ; [пер. с англ. С. Ю. чебаевской, О. В. Казаковой]. -Москва : АСТ : Транзиткника, 2005. - 286 с. -(City Style).-ISBN 5-17-028565-5 (ООО "Издательство АСТ"). -Цена:1001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Вел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74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пэнсер, Кэтрин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Заблудившееся счастье : роман : пер. с англ. / К. Спэнсер; Кэтрин Спэсер. -Москва : Радуга, 2006. - 142, [1] с. -(Любовный роман).-ISBN 5-05-006437-6. -Цена:497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9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эльер, Петти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ри свидания : роман ; пер. с англ. / Петти Сэльер. -Москва : Радуга, 2002. - 171, [1] с. -(Искушение).-ISBN 5-05-005556-3. -Цена:598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Вел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Уил, Энн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едовый месц в пустыне : роман : пер. с англ. / Энн Уил. -Москва : Радуга, 2003. - 174, [1] с. -(Любовный роман).-ISBN 5-05-005635-7. -Цена:609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4Бе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-6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Чирко, Михаил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юбовь на фоне осени : сборник стихов / Михаил Чирко. -Гродно : Гродн. типография, 2008. - 87 с.-ISBN 978-985-6835-43-1. -Цена:3654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9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Шубин, Александр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едьмино кольцо. Советский Союз XXI века : [роман]  / Александр Шубин. -Москва : Яуза: ЭКСМО, 2006. - 445, [1] с. -(Войны будущего).-ISBN 5-699-17139-8. -Цена:133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-3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Чедвик, Элизабет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вадебный огонь  : роман/ Элизабет Чедвик; [пер. с англ. С. Вишневского]. -Смоленск : Русич, 1997. - 366 , [1] с. -(Белая роза).-ISBN 5-88590-770-6 (русс.). -Цена:1409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1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Эванс, Мариан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рузья и любовники : [роман : пер. с англ.] / Марианна Эванс. -Москва : АСТ, 2003. - 157, [1] с. -(История любви).-ISBN 5-17-006387-3. -Цена:549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Психолог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я7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4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ерезовин, Николай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сновы психологии и педагогики : учеб. пособие : доп. М-вом образования Респ. Беларусь для студ. непедагогических спец. ... / Н. А. Березовин, В. Т. чепиков, М. И. Чеховских. -Минск : Новое знание, 2008. - 335 с. -(Социально-гуманитарное образование).-ISBN 978-985-475-279-2. -Цена:214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я7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1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клаков, Анатолий Геннад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бщая психология : [учеб. пособие : реком. УМО по базову психол. образованию ... для студ. вузов и слуш. курсов психол. дисциплин] / А. Г. Маклаков. -Санкт-Петербург [и др.] : Питер, 2009. - 582 с. -(Учебник для вузов).-ISBN 978-5-272-00062-0. -Цена:248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91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уходольский, Геннадий Владими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атематические методы в психологии / Г. В. Суходольский. -Харьков : Гуманитарный Центр, 2008. - 282 с.-ISBN 966-95859-6-1. -Цена:2025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98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Хьелл, Ларри А.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еории личности / Л. Хьелл, Д. Зиглер. -3-е изд. -Санкт-Петербург [и др.] : Питер, 2007. - 606 с. -(Мастера психологии).-ISBN 978-5-88782-412-3. -Цена:16720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Энциклопед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Республика Беларусь </w:t>
      </w:r>
      <w:r>
        <w:rPr>
          <w:rFonts w:cs="Arial" w:ascii="Arial" w:hAnsi="Arial"/>
          <w:sz w:val="20"/>
        </w:rPr>
        <w:t xml:space="preserve"> : энциклопедия : [в 7 т.] / ред. кол.: Г. П. Пашков (гл. ред.) [и др.]. -Минск : Беларуская энцыклапедыя, 2005 - 2008. - ISBN 985-11-0341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Т. 1</w:t>
      </w:r>
      <w:r>
        <w:rPr>
          <w:rFonts w:cs="Arial" w:ascii="Arial" w:hAnsi="Arial"/>
          <w:sz w:val="20"/>
        </w:rPr>
        <w:t>, 2005. - 1038 с.-ISBN 985-11-0342-Х (т.1). -Цена:30811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250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43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Республика Беларусь </w:t>
      </w:r>
      <w:r>
        <w:rPr>
          <w:rFonts w:cs="Arial" w:ascii="Arial" w:hAnsi="Arial"/>
          <w:sz w:val="20"/>
        </w:rPr>
        <w:t xml:space="preserve"> : энциклопедия : [в 7 т.] . -Минск : Беларуская энцыклапедыя, 2005 - 2008. - ISBN 985-11-0341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2 </w:t>
      </w:r>
      <w:r>
        <w:rPr>
          <w:rFonts w:cs="Arial" w:ascii="Arial" w:hAnsi="Arial"/>
          <w:sz w:val="20"/>
        </w:rPr>
        <w:t>: А - Герань, 2006. - 910, [1] с.-ISBN 985-11-0371-3 (т. 2). -Цена:2403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251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43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Республика Беларусь </w:t>
      </w:r>
      <w:r>
        <w:rPr>
          <w:rFonts w:cs="Arial" w:ascii="Arial" w:hAnsi="Arial"/>
          <w:sz w:val="20"/>
        </w:rPr>
        <w:t xml:space="preserve"> : энциклопедия : [в 7 т.] / ред. кол. : Г. П. Пашков (отв. ред.) [и др.]. -Минск : Беларуская энцыклапедыя, 2005 - 2008. - ISBN 985-11-0341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3 </w:t>
      </w:r>
      <w:r>
        <w:rPr>
          <w:rFonts w:cs="Arial" w:ascii="Arial" w:hAnsi="Arial"/>
          <w:sz w:val="20"/>
        </w:rPr>
        <w:t>: Герасименко - Картель, 2006. - 894, [1] с.-ISBN 985-11-0382-9 (т. 3). -Цена:3113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25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43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Республика Беларусь </w:t>
      </w:r>
      <w:r>
        <w:rPr>
          <w:rFonts w:cs="Arial" w:ascii="Arial" w:hAnsi="Arial"/>
          <w:sz w:val="20"/>
        </w:rPr>
        <w:t xml:space="preserve"> : энциклопедия : [в 7 т.] / ред. кол.: Г. П. Пашков (отв. ред.) [и др.]. -Минск : Беларуская энциклапедыя, 2005 - 20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4 </w:t>
      </w:r>
      <w:r>
        <w:rPr>
          <w:rFonts w:cs="Arial" w:ascii="Arial" w:hAnsi="Arial"/>
          <w:sz w:val="20"/>
        </w:rPr>
        <w:t>: Картография - Миноговые, 2008. - 763, [3] с.-ISBN 978-985-11-0425-9 (т. 4). -Цена:6564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251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43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Республика Беларусь </w:t>
      </w:r>
      <w:r>
        <w:rPr>
          <w:rFonts w:cs="Arial" w:ascii="Arial" w:hAnsi="Arial"/>
          <w:sz w:val="20"/>
        </w:rPr>
        <w:t xml:space="preserve"> : энциклопедия : [в 7 т.] / ред. кол.: Г. П. Пашков (отв. ред.) [и др.]. -Минск : Беларуская энцыклапедыя, 2005 - 2008. - ISBN 978-985-11-0426-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5 </w:t>
      </w:r>
      <w:r>
        <w:rPr>
          <w:rFonts w:cs="Arial" w:ascii="Arial" w:hAnsi="Arial"/>
          <w:sz w:val="20"/>
        </w:rPr>
        <w:t>: Минск - Педиатрия, 2008.-ISBN 978-985-11-0427-3 (т. 5). -Цена:6912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43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Республика Беларусь </w:t>
      </w:r>
      <w:r>
        <w:rPr>
          <w:rFonts w:cs="Arial" w:ascii="Arial" w:hAnsi="Arial"/>
          <w:sz w:val="20"/>
        </w:rPr>
        <w:t xml:space="preserve"> : энциклопедия : [в 7 т.] / ред. кол.: Г. П. Пашков (гл. ред.) [и др.]. -Минск : Беларуская энцыклапедыя, 2005 - 2008. - ISBN 978-985-11-0341-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Т. 7 </w:t>
      </w:r>
      <w:r>
        <w:rPr>
          <w:rFonts w:cs="Arial" w:ascii="Arial" w:hAnsi="Arial"/>
          <w:sz w:val="20"/>
        </w:rPr>
        <w:t>: Снегирь - Ящерицын, 2008. - 739, [2] с.-ISBN 978-985-11-0421-1 (т. 7). -Цена:49947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Получены экземпляры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З (25.06.2009г., Инв.312513, Акт.N 2009/37, N КСУ 2009/49, Цена 49947 р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Электронные документ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6:6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4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Медицина. 2009. 1</w:t>
      </w:r>
      <w:r>
        <w:rPr>
          <w:rFonts w:cs="Arial" w:ascii="Arial" w:hAnsi="Arial"/>
          <w:sz w:val="20"/>
          <w:szCs w:val="20"/>
        </w:rPr>
        <w:t xml:space="preserve"> квартал : база данных /  Всерос. ин-т науч. и тех. информации, Отделение информации по проблемам наук о жизни. -Москва : ВИНИТИ, 2009. - 1 эл. опт. диск (CD-ROM). -Цена:85819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6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-053.2+616.9-053.2(076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Сборник тестовых заданий</w:t>
      </w:r>
      <w:r>
        <w:rPr>
          <w:rFonts w:cs="Arial" w:ascii="Arial" w:hAnsi="Arial"/>
          <w:sz w:val="20"/>
        </w:rPr>
        <w:t xml:space="preserve"> для подготовки к выпускным экзаменам по педиатрии с детскими инфекциями, детской хирургии : для студ. педиатр. фак-та / Н. С. Парамонова [и др.]. -Гродно : ГрГМУ, 2009. - 1 эл. опт. диск (CD-ROM).-ISBN 978-985-496-480-5. -Цена:5378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8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+617+618+616-053.2(076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Сборник тестовых заданий</w:t>
      </w:r>
      <w:r>
        <w:rPr>
          <w:rFonts w:cs="Arial" w:ascii="Arial" w:hAnsi="Arial"/>
          <w:sz w:val="20"/>
        </w:rPr>
        <w:t xml:space="preserve"> для подготовки к государственным экзаменам по терапии, хирургии, акушерству и гинекологии, педиатрии : на англ. и рус. яз. для студ. фак-та иностр. уч-ся / В. М. Пырочкин [и др.]. -Гродно: ГрГМУ, 2009. - 1 эл. опт. диск (CD-ROM).-ISBN 978-985-496-490-4. -Цена:1145 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7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6+617+618+616-053.2(076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Сборник тестовых заданий</w:t>
      </w:r>
      <w:r>
        <w:rPr>
          <w:rFonts w:cs="Arial" w:ascii="Arial" w:hAnsi="Arial"/>
          <w:sz w:val="20"/>
        </w:rPr>
        <w:t xml:space="preserve"> для полготовки к государственным экзаменам по терапии, хирургии, акушерству и гинекологии, педиатрии : для студ. леч. фак-та / П. В. Гарелик [и др.]. -Гродно : ГрГМУ, 2009. - 1 эл. опт. диск (CD-ROM).-ISBN 978-985-496-474-4. -Цена:4815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9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Современные методы диагностики,</w:t>
      </w:r>
      <w:r>
        <w:rPr>
          <w:rFonts w:cs="Arial" w:ascii="Arial" w:hAnsi="Arial"/>
          <w:sz w:val="20"/>
        </w:rPr>
        <w:t xml:space="preserve"> лечения и профилактики заболеваний : полнотекстовая база данных : [инструктив.-метод.  док. за 1998-2008 г.г.] / М-во здравоохранения Респ. Беларусь, ГУ "Респ. науч.-мед. б-ка"; ГУ РНМБ;Республиканская научная медицинская библиотека (Минск). -Доп. изд. -Минск : ГУ РНМБ, 2008. - 1 эл. опт. диск (CD-ROM).-ISBN 978-985-6846-49-9. -Цена:10000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1/.612+591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5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Физиология и морфология</w:t>
      </w:r>
      <w:r>
        <w:rPr>
          <w:rFonts w:cs="Arial" w:ascii="Arial" w:hAnsi="Arial"/>
          <w:sz w:val="20"/>
          <w:szCs w:val="20"/>
        </w:rPr>
        <w:t xml:space="preserve"> человека и животных 2009, № 2: база данных в ИПС "Сокол". - издания ВИНИТИ). -Цена:567032 р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5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1/.612+591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5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Физиология и морфология</w:t>
      </w:r>
      <w:r>
        <w:rPr>
          <w:rFonts w:cs="Arial" w:ascii="Arial" w:hAnsi="Arial"/>
          <w:sz w:val="20"/>
          <w:szCs w:val="20"/>
        </w:rPr>
        <w:t xml:space="preserve"> человека и животных 2009, № 3: база данных в ИПС "Сокол". -Москва : ВИНИТИ, 2009. - 1 эл. опт. диск (CD-ROM) +1 л. -(Электронные научные издания (ЭНИ) по науке и технике). -(Информационные издания ВИНИТИ). -Цена:567032 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Диссерт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9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атюк, Владимир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вышение резистентности организма к травматическому шоку (экспериментально-клиническое исследование) : диссертация ... канд. мед. наук по спец. 14.00.27 - хирургия / Батюк Владимир Иванович ; М-во здравоохр. Респ. Беларусь, УО "Гомельский гос. мед. ун-т". -Гомель, 2009. - 107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9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обрик, Анжелика Витал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нституциональные особенности пациентов с ишемической болезнью сердца, язвой желудка и 12-перстной кишки, хроническим бронхитом : диссертация ... канд. мед. наук по спец. 14.00.02 - анатомия человека / Бобрик Анжелика Витальевна ; М-во здравоохр. Респ. Беларусь, УО "Гродненский гос. мед. ун-т". -Гродно, 2008. - 157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9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умова, Ирина Валер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именение низкоинтенсивного лазерного излучения и фотодинамической терапии для стимуляции заживления и профилактики несостоятельности толстокишечного анастомоза (экспериментальное исследование) : диссертация ... канд. мед. наук по спец. 14.00.27 - хирургия / Кумова Ирина Валерьевна ; УО "Гродненский гос. мед. ун-т". -Гродно, 2007. - 105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10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астовка, Александр Серг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рганосохраняющая микрохирургия больших слюнных желез (экспериментально-клиническое исследование) : диссертация ... доктора мед. наук по спец. 14.00.27 - хирургия / Ластовка Александр Сергеевич ; УО "Бел. гос. мед. ун-т". -Минск, 2008. - 193, [10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9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огилевец, Эдуард Владислав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вершенствование методики лапароскопической холецистэктомии при хроническом калькулезном холецистите (экспериментально-клиническое исследование) : диссертация ... канд. мед. наук по спец. 14.00.27 - хирургия / Э. В. Могилевец; Могелевец Эдуард Владиславович ; УО "Гродненский гос. мед. ун-т". -Гродно, 2008. - 149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9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Чешик, Игорь Анатол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нституциональные особенности детей и подростков Гомельского региона : диссертация ... канд. мед. наук : 14.00.02 - анатомия человека / Чешик Игорь Анатольевич ; УО "Гомельский гос. мед. ун-т". -Гомель, 2008. - 214, [3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Авторефераты диссерт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дамович, Татьяна Григор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стояние и коррекция регуляторных Т-клеточных механизмов у детей, больных бронхиальной астмой : автореф. дис. ... канд. мед. наук по спец. 14.00.36 - аллергология и иммунология / Адамович Татьяна Григорьевна ; УО "Бел. гос. мед. ун-т". -Минск, 2009. - 20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ль-Шбуль Ибрагим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Эффективность хирургического лечения и частота эндометриоза гениталий в регионах Ресублики Беларусь в период до и после аварии на Чернобыльской АЭС : автореф. дис. ... канд. мед. наук : 14.00.01 - акушерство и гинекология / Аль-Шбуль Ибрагим ; Минский гос. мед. ин-т. -Минск, 2000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0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Артющик, Василий Васил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стояние фосфорно-кальциевого, липидного обмена и особенности иммунного статуса у больных кальцинированным аортальным стенозом в пожилом и старческом возрасте : автореф. дис. ... канд. мед. наук по спец. 14.00.06 - кардиология / Артющик Василий Васильевич ; УО "Бел. гос. мед. ун-т". -Минск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атуревич, Людмила Викто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икроэлементный и липидный статус женщин детородного возраста с избыточной массой тела : автореф. дис. ... канд. мед. наук по спец. 14.00.46 - клиническая лабораторная диагностика / Батуревич Людмила Викторовна ; М-во здравоохр. Респ. Беларусь, ГУО "Белорусская медицинская академия последипломного образования". -Минск, 2009. - 20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екиш, Людмила Эдмунд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ко-эпидемиологические и патогенетические особенности висцерального токсокароза, методы терапии : автореф. дис. ... канд. мед. наук по спец. 14.00.10 - инфекционные болезни / Бекиш Людмила Эдмундовна ; УО "Витебский гос. ордена Дружбы народов мед. ун-т". -Витебск, 2009. - 23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ураковский, Алесь Игор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ммунохимический анализ детергента нонилфенола в водных средах : автореф. дис. ... канд. биологич. наук по спец. 14.00.36 - аллергология и иммунология / Бураковский Алесь Игоревич ; УО "Витеб. гос. ордена Дружбы народов мед. ун-т". -Витеб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атюк, Владимир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вышение резистентности организма к травматическому шоку (экспериментально-клиническое исследование) : автореф. дис. ... канд. мед. наук по спец. 14.00.27 - хирургия / Батюк Владимир Иванович ; М-во здравоохранения Респ. Беларусь, УО "Гродненский гос. мед. ун-т". -Гродно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обрик, Анжелика Витал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нституциональные особенности пациентов с ишемической болезнью сердца, язвой желудка и 12-перстной кишки, хроническим бронхитом : автореф. дис. ...канд. мед. наук по спец. 14.00.02 - анатомия человека / Бобрик Анжелика Витальевна ; М-во здравоохр. Респ. Беларусь, УО"Гродн. гос. мед. ун-т" . -Гродно, 2009. - 19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елякова, Наталья Иосиф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чение больных первичной меланомой кожи туловища и конечностей IA - IIIC стадий : автореф. дис. ... канд. мед. наук по спец. 14.00.14 - онкология / Белякова Наталья Иосифовна ; ГУ "Республиканский научно-практический центр онкологии и мед. радиологии им. Н. Н. Александрова". -Минск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уза, Дмитрий Викто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ко-иммунологическая характеристика различных вариантов аллергических ринитов у детей : автореф. дис. ... канд. мед. наук : 14.00.09 - педиатрия / Буза Дмитрий Викторович ; Бел. гос. мед. ун-т. -Минск, 2001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Бурьяк, Дмитрий Викто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стояние репродуктивной системы у женщин, больных ревматоидным артритом : автореф. дис. ... канд. мед. наук : 14.00.01 - акушерство и гинекология / Бурьяк Дмитрий Викторович ; Бел. гос. мед. ун-т. -Минск, 2001. - 18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енчикова, Наталья Александ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енатальная ультразвуковая диагностика врожденных пороков сердца : автореф. дис. ... канд. мед. наук по спец. 03.00.15 - генетика ; 14.00.19 - лучевая диагностика, лучевая терапия / Венчикова Наталья Александровна ; ГУ "Республиканский научно-практ. центр онкологии и мед. радиологии им. Н. Н. Александрова". -Б.м.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игальцов, Александр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Характеристика показателей артериального давления и вариабельности ритма сердца по данным суточного мониторирования у больных почечной артериальной гипертензией и возможности их коррекции бета-адреноблокаторами : автореф. дис. ... канд. мед. наук по спец. 14.00.06 - кардиология / Жигальцов Александр Михайлович ; УО "Бел. гос. мед. ун-т". -Минск, 2009. - 20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ергейчик, Галина Ив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чение больных дисплазией шейки матки, связанной с папилломавирусной инфекцией : автореф. дис. ... канд. мед. наук : 14.00.01 - акушерство и гинекология / Вергейчик Галина Ивановна ; ГВВУУ "Бел. гос. мед. ун-т". -Минск, 2003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олков, Александр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мбинированное лечение рака мочевого пузыря с использованием предоперационной лучевой терапии : автореф. дис. ... канд. мед. наук по спец. 14.00.14 - онкология / Волков Александр Николаевич ; ГУ "Республиканский научно-практический центр онкологии и медицинской радиологии им. Н. Н. Александрова". -Минск, 2008. - 16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олкова, Людмила Ив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Заболеваемость и клинико-лабораторная характеристика гемофилии у детей Республики Беларусь : автореф. дис. ... канд. мед. наук : 14.00.09 - педиатрия ; 14.00.29 - гематология и переливание крови / Волкова Людмила Ивановна ; ГВВУУ "Бел. гос. мед. ун-т". -Минск, 2003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олкова, Оксана Никола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ая, эндоскопическая и морфологическая характеристика состояния пищевода при гастродуоденитах у детей : автореф. дис. ... канд. мед. наук по спец. 14.00.09 - педиатрия / Волкова Оксана Николаевна ; УО "Бел. гос. мед. ун-т". -Минск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Вязова, Людмила Иосиф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ррекция дисбактериоза кишечника у новорожденных детей групп риска новыми пробиотическими кисломолочными продуктами "бифидобакт" и "бифитат": автореф. дис. ... канд. мед. наук : 14.00.09 - педиатрия / Вязова Людмила Иосифовна ; Минский гос. мед. ин-т. -Минск, 2001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ерасименко, Наталья Владими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оль магния в генезе сердечно-сосудистой патологии у детей : автореф. дис. ... канд. мед. наук : 14.00.09 - педиатрия / Герасименко Наталья Владимировна ; Бел. гос. мед. ун-т. -Минск, 2002. - 19, [1] с, Б.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4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линник, Станислава Владими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ррекция антиоксидантного и гормонального статусов гипотиреоидных животных в условиях стрессового воздействия : автореф. дис. ... канд. мед. наук по спец. 03.00.04 - биохимия / Глинник Станислава Владимировна ; УО "Бел. гос. мед. ун-т". -Минск, 2008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0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ончаров, Андрей Евген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ндритные клетки больных хроническими инфекциями: функциональное состояние и иммуномодуляция : автореф. дис. ... канд. мед. наук по спец. 14.00.36 - аллергология и иммунология / Гончаров Андрей Евгеньевич ; УО "Бел. гос. мед. ун-т". -Минск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Григоренко, Елена Александ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ронарный атеросклероз у лиц с метаболическим синдромом: состояние сердечно-сосудистой системы, атерогенные изменения показателей углеводного и липидного обмена, комплексный подход к диагностике : автореф. дис. ... канд. мед. наук по спец. 14.00.06 - кардиология  / Григоренко Елена Александровна ; УО "Бел. гос. мед. ун-т". -Минск, 2009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еркач, Юрий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ммунокорригирующая терапия детей с вторичными иммунодефицитными состояниями : автореф. дис. ... доктора мед. наук : 14.00.09 - педиатрия / Деркач Юрий Николаевич ; Минский гос. Ордена Трудового Красного Знамени медицинский ин-т. -Минск, 2000. - 29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ражина, Оксана Георги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стояние репродуктивной системы женщин, больных системной красной волчанкой : автореф. дис. ... канд. мед. наук : 14.00.01 - акушерство и гинекология / Дражина Оксана Георгиевна ; ГВВУУ "Бел. гос. мед. ун-т". -Минск, 2002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убовик, Надежда Владими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Характеристика гормонально-биохимических и психологических показателей у детей из семей с эссенциальной артериальной гипертензией : автореф. дис. ... канд. мед. наук по спец. 14.00.09 - педиатрия / Дубовик Надежда Владимировна ; УО "Бел. гос. мед. ун-т". -Минск, 2009. - 24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Дунай, Валерий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Филогенез и онтогенез NO-ергических нейронов головного мозга: влияние температурного фактора : автореф. дис. ... доктора биолог. наук по спец. 03.00.25 - гистология, цитология, клеточная биология / Дунай Валерий Иванович ; УО "Бел. гос. мед. ун-т". -Минск, 2009. - 38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ебентяев, Виталий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прессивные расстройства, связанные со стрессом, и их дифференцированная терапия : автореф. дис. ... канд. мед. наук по спец. 14.00.18 - психиатрия / Жебентяев Виталий Александрович ; УО "Бел. гос. мед. ун-т". -Минск, 2009. - 23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идко, Лилия Болеслав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Физическое и половое развитие девочек с нефротическим синдромом при длительной кортикостероидной терапии (катамнестическое проспективное исследование) : автореф. дис. ... канд. мед. наук : 14.00.09 - педиатрия / Жидко Лилия Болеславовна ; ГВВУУ "Бел. гос. мед. ун-т". -Минск, 2002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уйко, Елена Никола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равнительная эффективность небиволола и бисопролола у больных хронической сердечной недостаточностью с сопутствующей хронической обструктивной болезнью легких : автореф. дис. ... канд. мед. наук по спец. 14.00.06 - кардиология / Жуйко Елена Николаевна ; М-во здравоохр. Респ. Беларусь. ГУ "Респ. научно-практ. центр "Кардиология". -Минск, 2009. - 24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укова, Наталия Пет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огнозирование репродуктивного здоровья девушек-подростков и женщин "резерва родов": автореф. дис. ... доктора мед. наук : 14.00.01 - акушерство и гинекология / Жукова Наталия Петровна ; ГВВУУ "Бел. гос. мед. ун-т". -Минск, 2003. - 38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уравлев, Алексей Юр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именение акушерского разгружающего пессария для профилактики невынашивания беременности при истмико-цервикальной недостаточности (клинико-лабораторное исследование) : автореф. дис. ... канд. мед. наук : 14.00.01 - акушерство и гинекология / Журавлев Алексей Юрьевич ; М-во здравоохранения Респ. Беларусь, УО "Бел. гос. мед. ун-т". -Минск, 2004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Журова, Ольга Никола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остояние эндотелиальной функции и вегетативной регуляции ритма сердца у мужчин, больных артериальной гипертензией 1 и 2 степени, возможности медикаментозной коррекции : автореф. дис. ... канд. мед. наук по спец. 14.00.06 - кардиология / Журова Ольга Николаевна ; УО "Бел. гос. мед. ун-т". -Минск, 2008. - 23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Заводник, Лев Борис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еханизмы окислительных повреждений мембранных систем клеток и их защита природными антиоксидантами : автореф. дис. ... доктора биологич. наук по спец. 03.00.04 - биохимия / Заводник Лев Борисович ; ГУ "Научно-производственный центр "Ин-т фармакологии и биохимии Национальной Академии наук Беларуси". -Минск, 2008. - 44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Игнатова, Татьяна Пет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ая значимость фотодинамической терапии в комплексном лечении нейродистрофических заболеваний вульвы : автореф. дис. ... канд. мед. наук по спец. 14.00.01 - акушерство и гинекология / Игнатова Татьяна Петровна ; УО "Витебский гос. ордена Дружбы народов мед. ун-т". -Витебск, 2008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лыга, Оксана Иосиф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орфо-функциональная характеристика эндометрия при патологической трансформации в пременопаузальном периоде и пути коррекции : автореф. дис. ... канд. мед. наук : 14.00.01 - акушерство и гинекология / Клыга Оксана Иосифовна ; Бел. гос. мед. ун-т. -Минск, 2001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билева, Наталья Геннад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Этнические и конституциональные особенности здоровой кожи и проявлений угревой болезни у юношей Республики Хакасия : автореф. дис. ... канд. мед. наук : 14.00.02 - анатомия человека ; 14.00.11 - кожные и венерические болезни / Кобилева Наталья Геннадьевна. -Краснояр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злякова, Ольга Владими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Эфферентные методы в лечении резус-иммунизации у беременных : автореф. дис. ...канд. мед. наук по спец. 14.00.01 - акушерство и гинекология / Козлякова Ольга Владимировна ; УО "бел. гос. мед. ун-т". -Минск, 2009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лб, Леонид Иван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ичины, профилактика и лечение постинъекционных гнойных осложнений : автореф. дис. ... канд. мед. наук по спец. 14.00.27 - хирургия / Колб Леонид Иванович ; УО "Бел. гос. мед. ун-т". -Минск, 2008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новаленко, Анастасия Александ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ко-терапевтическая эффективность ингибиторов протеолиза при лечении больных осложненными формами псориаза : автореф. дис. ... канд. мед. наук по спец. 14.00.11 - кожные и венерические болезни / Коноваленко Анастасия Александровна ; УО "Бел. гос. мед. ун-т". -Минск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нопля, Наталья Евген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Лечение медуллобластомы у детей с использованием высокодозной химиотерапии, аутотрансплантации периферических стволовых клеток и цитокинотерапии : автореф. дис. ... доктора мед. наук по спец. 14.00.14 - онкология / Конопля Наталья Евгеньевна ; ГУ "Респ. научно-практ. центр онкологии и мед. радиологии им. Н. Н. Александрова". -Минск, 2009. - 4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ротаев, Алексей Валер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иагностика и лечение кардиалгического синдрома при остеохондрозе шейно-грудного отдела позвоночника, ишемической болезни сердца и их сочетании с учетом психовегетативного статуса  : автореф. дис. ... канд. мед. наук по спец. 14.00.06 - кардиология ; 14.00.13 - нервные болезни / Коротаев Алексей Валерьевич ; ГУ "Республиканский научно-практ. центр "Кардиология". -Мин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синец, Владимир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ррекция биоэнергетических процессов в мышечной ткани тонкой кишки при распространенном гнойном перитоните : автореф. дис. ... канд. мед. наук по спец. 14.00.27 - хирургия / Косинец Владимир Александрович ; УО "Бел. гос. мед. ун-т". -Минск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осяк, Галина Павл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ценка состояния профессиональной трудоспособности пациентов с постоянной электрокардиостимуляцией для проведения медицинской и профессиональной реабилитации : автореф. дис. ... канд. мед. наук по спец. 14.00.51 - восстановительная медицина, лечебная физкультура и спортивная медицина, курортология и физиотерапия / Косяк Галина Павловна ; М-во здравоохр. Респ. Беларусь, ГУО "Бел. мед. акад. последипломного образования". -Минск, 2009. - 24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узнецов, Олег Евгень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ультуральная лабораторная диагностика туберкулеза на основе использования аминокислот и небелковых модуляторов метаболизма : автореф. дис. ... канд. биолог. наук по спец. 14.00.46 - клиническая лабораторная диагностика / Кузнецов Олег Евгеньевич ; М-во здравоохр. Респ. Беларусь. ГУО "Бел. мед. акад. последипломного образования". -Минск, 2009. - 23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Курец, Наталья Ив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Функциональное состояние гипофизарно-тироидной системы у детей раннего возраста и их матерей в экологически неблагополучных районах Республики Беларусь : автореф. дис. ... канд. мед. наук : 14.00.09 - педиатрия / Курец Наталья Ивановна ; Минский гос. мед. ин-т. -Минск, 2001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астовка, Александр Серг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рганосохраняющая микрохирургия больших слюнных желез (экспериментально-клиническое исследование) : автореф. дис. ... доктора мед. наук по спец. 14.00.27 - хирургия / Ластовка Александр Сергеевич ; УО "Гродн. гос. мед. ун-т". -Гродно, 2009. - 39 с.: рис.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акотко, Наталия Никола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фицит железа у беременных женщин: лечебно-диагностические аспекты, лактация, качество жизни : автореф. дис. канд. мед. нгаук : 14.00.01 - акушерство и гинекология / Лакотко Наталия Николаевна ; УО "Бел. гос. мед. ун-т". -Минск, 2009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евченко, Павел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оль гипербарической оксигенации в улучшении результатов консервативного и оперативного лечения пролежней : автореф. дис. ... канд. мед. наук по спец. 14.00.27 - хирургия / Левченко Павел Александрович ; УО "Бел. гос. мед. ун-т". -Минск, 2009. - 20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А03088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Логинова, Ирина Андре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ко-иммунологические аспекты и тироидная функция у недоношенных новорожденных с инфекционно-воспалительной патологией : автореф. дис. ... канд. мед. наук : 14.00.09 - педиатрия / Логинова Ирина Андреевна ; ГВВУУ "Бел. гос. мед. ун-т". -Минск, 2004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льцева, Наталья Геннад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орфофункциональные особенности миокарда крыс при воздействии инкорпорированного 137Cs и гипокинезии : автореф. дис. по спец. 03.00.25 - гистология, цитология, клеточная биология / Мальцева Наталья Геннадьевна ; УО "Бел. гос. мед. ун-т". -Мин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стицкая, Светлана Юр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озможности направленной кардиомиогенной дифференцировки мезенхимальных стволовых клеток человека для предтрансплантационной подготовки клеточного материала : автореф. дис. ... канд. биологич. наук по спец. 14.00.41 - трансплантология и искусственные органы / Мастицкая Светлана Юрьевна ; М-во здравоохр. Респ. Беларусь, ГУО "Белорусская медицинская академия последипломного образования". -Мин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атюшко, Татьяна Степ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ие и лабораторные признаки метаболического синдрома у детей и подростков с артериальной гипертензией : автореф. дис. ... канд. мед. наук по спец. 14.00.09 - педиатрия / Матюшко Татьяна Степановна ; УО "Бел. гос. мед. ун-т". -Минск, 2009. - 20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икульчик, Наталья Владими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ие, гормональные, иммунологические и метаболические нарушения у детей школьного возраста, страдающих атопическим дерматитом : автореф. дис. ... канд. мед. наук : 14.00.09 - педиатрия / Микульчик Наталья Владимировна ; УО "Бел. гос. мед. ун-т". -Минск, 2004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ихалевич, Станислава Иосиф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птимизация диагностического поиска и лечения женского бесплодия : автореф. дис. ... доктора мед. наук : 14.00.01 - акушерство и гинекология / Михалевич Станислава Иосифовна ; ГВВУУ "Бел. гос. мед. ун-т". -Минск, 2003. - 4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ихнюк, Дмитри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офилактика нарушений репродуктивного здоровья женщин Республики Беларусь в современных условиях : автореф. дис. ... доктора мед. наук : 14.00.01 - акушерство и гинекология / Михнюк Дмитрий Михайлович ; Минский Ордена Трудового Красного Знамени гос. мед. ин-т. -Минск, 1999. - 38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</w:rPr>
        <w:t>А0308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ожейко, Людмила Федо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тановление репродуктивной системы у девочек-подростков и коррекция ее нарушений : автореф. дис. ... доктора мед. наук : 14.00.01 - акушерство и гинекология / Можейко Людмила Федоровна ; ГВВУУ "Бел. гос. мед. ун-т". -Минск, 2002. - 4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4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Моисеева, Алеся Михайл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равнительный анализ оксидоредуктазной и гидролитической активности поликлональных иммуноглобулинов при бактериальных инфекциях : автореф. дис. ... канд. мед. наук по спец. 14.00.36 - аллергология и иммунология / Моисеева Алеся Михайловна ; УО "Витеб. гос. ордена Дружбы народов мед. ун-т". -Витеб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Небышинец, Лариса Михайл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собенности изменения содержания макро- и микроэлементов крови при физиологически и патологически протекающей беременности : автореф. дис. ... канд. мед. наук : 14.00.01 -акушерство и гинекология ; 14.00.46 - клиническая лабораторная диагностика / Небышинец Лариса Михайловна ; УО "Бел. гос. мед. ун-т". -Минск, 2005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Нимер, Сулейман Нимер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орфологические особенности коммуникационных систем теменных долей головного мозга при острых нарушениях мозгового кровообращения : автореф. дис. ... канд. мед. наук по спец. 14.00.15 - патологическая анатомия / Нимер Сулейман Нимер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Ошарин, Виталий Вячеслав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омбинированное лечение больных глиальными опухолями головного мозга с применением внутритканевой брахитерапии с высокой мощностью дозы : автореф. дис. ... канд. мед. наук по спец. 14.00.14 - онкология ; 14.00.28 - нейрохирургия / Ошарин Виталий Вячеславович ; ГУ "Республиканский научно-практич. центр онкологии и мед. радиологии им. Н. Н. Александрова". -Мин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апкевич, Ирина Ива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истемная и почечная гемодинамика у детей, излеченных от нефробластомы : автореф. дис. ... канд. мед. наук : 14.00.09 - педиатрия / Папкевич Ирина Ивановна ; ГВВУУ "Бел. гос. мед. ун-т". -Минск, 2002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209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архамович, Сергей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птимизация способов ортопедического лечения в комплексной терапии заболеваний периодонта : автореф. дис. ... канд. мед. наук по спец. 14.00.21 - стоматология / Пархамович Сергей Николаевич ; УО "Бел. гос. мед. ун-т". -Минск, 2009. - 23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искун, Дмитрий Викто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ое значение продуктов превращения молекул оксида азота при инфекционных заболеваниях, осложненных развитием септического шока : автореф. дис. ... канд. мед. наук по спец. 14.00.10 - инфекционные болезни ; 14.00.16 - патологическая физиология / Пискун Дмитрий Викторович ; УО "Витебский гос. ордена Дружбы народов мед. ун-т". -Витебск, 2009. - 24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апко, Сергей Бернард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ко-эндоскопические и морфологические характеристики рефлюкс-эзофагита и опухолеподобных заболеваний пищевода у детей : автореф. дис. ... канд. мед. наук : 14.00.09 - педиатрия / Папко Сергей Бернардович ; УО "Бел. гос. мед. ун-т". -Минск, 2004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Прилуцкая, Вероника Анатол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ммуно-гормональная характеристика острых бронхолегочных заболеваний у детей раннего возраста с тимомегалией : автореф. дис. ... канд. мед. наук : 14.00.09 - педиатрия / Прилуцкая Вероника Анатольевна ; Минский гос. мед. ин-т. -Минск, 2001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8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Рожко, Юлия Викто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лияние перинатальных факторов риска и объема интенсивной терапии на дальнейшее развитие детей с очень и чрезвычайно низкой массой тела при рождении : автореф. дис. ... канд. мед. наук :14.00.09 - педиатрия / Рожко Юлия Викторовна ; УО "Бел. гос. мед. ун-т". -Минск, 2004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Романов, Георгий Никит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собенности формирования пика костной массы у молодых мужчин после тироидэктомии : автореф. дис. ... канд. мед. наук по спец. 14.00.03 - эндокринология / Романов Георгий Никитич ; М-во здравоохр. Респ. Беларусь, ГУО "Бел. мед. акад. последип. образования". -Мин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Руденко, Елена Викто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егиональные особенности накопления костной массы у детей Беларуси : автореф. дис. ... канд. мед. наук по спец. 14.00.39 - ревматология / Руденко Елена Викторовна ; УО "Бел. гос. мед. ун-т". -Минск, 2009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авочкина, Юлия Владими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истемные нарушения при хирургической менопаузе и их коррекция : автореф. дис. ... канд. мед. наук : 14.00.01 - акушерство и гинекология / Савочкина Юлия Владимировна ; УО "Бел. гос. мед. ун-т". -Минск, 2005. - 19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еменов, Дмитри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апилломавирусная инфекция в патологии шейки матки: клинико-патогенетическая характеристика течения, лечение, профилактика : автореф. дис. ... доктора мед. наук по спец. 14.00.01 - акушерство и гинекология; 14.00.10 - инфекционные болезни / Семенов Дмитрий Михайлович ; М-во здравоохр. Респ. Беларусь, УО "Витеб. гос. ордена Дружбы народов мед. ун-т". -Витебск, 2008. - 38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еменов, Дмитрий Михайл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линические особенности и методы лечения женщин с воспалительными заболеваниями придатков матки, вызванных хламидиями, уреаплазмами и микоплазмами : автореф. дис. ... канд. мед. наук : 14.00.01 - акушерство и гинекология / семенов Дмитрий Михайлович ; Минский гос. мед. ин-т". -Минск, 2000. - 17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енькович, Сергей Алексе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бзимная активность иммуноглобулинов класса G и ее значение при гнойно-воспалительных заболеваниях : автореф. дис. ... канд. мед. наук по спец. 14.00.36 - аллергология и иммунология / Сенькович Сергей Алексеевич ; УО "Витебский гос. ордена Дружбы народов мед. ун-т". -Витебск, 2009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кворцова-Игралова, Ирина Юр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иагностика, клиника и лечение хронического трихомониаза у женщин с нарушенной репродуктивной функцией : автореф. дис. ... канд. мед. наук по спец. 14.00.01 - акушерство и гинекология и 03.00.07 - микробиология / Скворцова-Игралова Ирина Юрьевна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пиридонов, Сергей Викто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дъювантная терапия радикально оперированных больных немелкоклеточным раком легкого с поражением лимфатических узлов средостения : автореф. дис. ... канд. мед. наук по спец. 14.00.14 - онкология / Спиридонов Сергей Викторович ; ГУ "Респ. научно-практ. центр онкологии и мед. радиологии им. Н. Н. Александрова". -Минск, 2008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тадник, Анжелика Пет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атогенетические аспекты накопления свинца в организме детей раннего возраста при железодефицитных состояниях у их матерей : автореф. дис. ... канд. мед. наук по спец. 14.00.09 - педиатрия / Стадник Анжелика Петровна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мирнова, Инесса Валентин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офилактика и лечение гнойных воспалительных заболеваний придатков матки (клинико-лабораторное исследование) : автореф. дис. ... канд. мед. наук : 14.00.01 - акушерство и гинекология / Смирнова Инесса Валентиновна ; ГВВУУ "Бел. гос. мед. ун-т". -Минск, 2003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1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Сукало, Елена Александро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Информативность клинических, лабораторных и инструментальных показателей в диагностике коронарного атеросклероза у больных ишемической болезнью сердца и сахарным диабетом 2-го типа : автореф. дис. ...канд. мед. наук по спец. 14.00.06 - кардиология / Сукало Елена Александровна ; М-во здравоохр. Респ. Беларусь. ГУ "Респ. научно-практический центр "кардиология". -Минск, 2009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2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Третьякович, Егор Александр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оль центральных адренореактивных систем в механизме антипиретического действия акупунктуры при эндотоксиновой лихорадке : автореф. дис. ... канд. мед. наук по спец. 14.00.16 - патологическая физиология / Третьякович Егор Александрович ; УО "Бел. гос. мед. ун-т". -Минск, 2009. - 22 с, Б.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4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Храмченко, Сергей Николае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равнительная характеристика современных адгезивных систем (клинико-экспериментальное исследование) : автореф. дис. ... канд. мед. наук по спец. 14.00.21 - стоматология / Храмченко Сергей Николаевич ; УО "Бел. гос. мед. ун-т". -Минск, 2009. - 20, [1 с обл.], Б.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85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Шулейко, Анатолий Чеславович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ыбор оптимальной тактики и объема резекции тонкой кишки в комплексном лечении тонкокишечной непроходимости : автореф. дис. ... канд. мед. наук по спец. 14.00.27 - хирургия / Шулейко Анатолий Чеславович ; М-во здравоохр. Респ. Беларусь, ГУ "Бел. мед. акад. последипл. образования". -Минск, 2008. - 23 с, Б.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0309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</w:rPr>
        <w:t>Юдина, Ольга Анатольев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Морфологическая и клиническая характеристика малых аномалий сердца : автореф. дис. ... канд. мед. наук по спец. 14.00.15 - патологическая анатомия ; 14.00.06 - кардиология / Юдина Ольга Анатольевна ; УО "Бел. гос. мед. ун-т". -Минск, 2009. - 23 с, Б.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145"/>
        <w:gridCol w:w="1418"/>
        <w:gridCol w:w="1667"/>
      </w:tblGrid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хра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osco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ne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>
          <w:trHeight w:val="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0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укацыя і выхаван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ушерство и гине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9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7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лергология и имму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3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иология и сосудистая хиру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естезиология и реаним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алы хиру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3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алы хирургической гепат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ументы и фа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0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. ка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 пат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ы и дело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еля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8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кая ду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6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кая мова і літа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рус. и бел. я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3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кі гістарычны часопі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гум. нау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7482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6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усская военная газета. Во славу Род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. ка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усский экономиче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8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 журнала "Ахова прац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охр. тру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1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и учебных заведений. Вып. 29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1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чка журнала "Юрист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9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чны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2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медицинская 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учреждения. Бухучет и на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1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ллетень Министерства труда и социальной защиты  Респ. Бела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от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ллетень экспериментальной биологии и медиц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3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ире на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Витебского государственного медицинского универс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5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интенсивной терап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9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новых медицински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оториноларинг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офтальм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8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рентгенологии и ради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2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Российского государственного медицинского универс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8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Российской Академии медицинских на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травматологии и ортопедии им. Н. Н. При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фа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6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хирургии им. И. И. Гре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ці НАН Беларусі. Серыя біялагічных нав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7497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ці НАН Беларусі. Серыя медыцынскіх нав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3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ий Гр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2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я медиц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3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о-медицин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курортологии, физиотерапии и лечебной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7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нарк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77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онк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5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организации и информатизаци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2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3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псих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5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филосо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2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эйша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5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атология и трансфуз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2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а и санит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2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 медицинская с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8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. Бюджетные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8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.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дненская прав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1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я хиру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3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Вопросы нейрохирургии им. Н. Н. Бурд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3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микробиологии, эпидемиологиии и иммуноби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3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неврологии и психиатрии им. С. С. Корса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1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борнік нарматыўных дакументаў Міністэрства Адукацыі Рэспублікі Бела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.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3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яз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1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мя ю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9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му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вационные образовательн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9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стран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ин. я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8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странные языки в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ин. я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странные языки в высшей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ин. я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ллектуальная собственность в Бела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ент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ллектуальная собственность. Промышлен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тентны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1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4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иология в Бела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6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иология и сердечно-сосудистая хиру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еская герон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3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еская дерматология и венер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4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еская лабораторн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4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еская медиц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5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сомольская правда в Белору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9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курсные торги в Беларуси и за рубеж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4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ь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9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апіс газетных артыкула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9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апіс часопісных артыкула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пись авторефератов диссер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пись журнальных статей (С указател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0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ащий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бное д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адос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.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ко-социальная экспертиза и реабили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5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7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а на 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8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газ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ген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4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паразитология и паразитарные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0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5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нов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академиче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ве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60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ве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реферативно-обзорны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4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0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 библи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7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 медиц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7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ая гвар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.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9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ф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Бела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7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ая газ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7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а и жиз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.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а и иннов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4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е и технические 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1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й реестр правовых актов 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рологиче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.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р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ти хиру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.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7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я кніг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рение психиатрии и мед. псих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7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е науки и соврем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гум. нау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адр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ициальный бюллетень "Изобретения. Полезные модели. Промышленные образц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ентный от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материнства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0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труда и социальная защ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о охране тру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труда.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охраны 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логическая физиология и экспериментальная тера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2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5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иатрия. Журнал имени Г. Н. Сперан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3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-экономиче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7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ое цено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от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50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ы здоровья и эк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ы социальной гигиены, здравоохранения и истории медиц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8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ы стандартизации в здравоохра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6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ы туберкулеза и болезней лег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6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ы эндокри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иа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3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иче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терапия и клиническая псих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7505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іхалог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мо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0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нская строительная газ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.от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2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це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2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на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рус. и бел. я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8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-газ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оториноларинг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9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вестник акушера-гинек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6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вестник перинатологии и педиат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3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педиатриче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8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ая слове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рус. и бел. я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3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 в школе с приложением Русский язык в школе и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рус. и бел. я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 за рубеж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рус. и бел. я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3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эспублі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цыяльна-педагагі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. восп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5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стринское д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. худож. ли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2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 Белор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и клиническая психиа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3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1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юзное госуда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2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ая панор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физ. вос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кадров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ад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и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6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3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ческий мериди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7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о-медицинская эксперт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5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н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бж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6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ия и практика физической культ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. физ. вос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7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апевтический арх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9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сикологический ве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7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 и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от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38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інський реферативный журнал "Джерело". Серия 4. Медиц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5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ая и функциональн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9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итетская кни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7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пехи физиологических на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логия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8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логия человека и животных (с указателями) на 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Б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8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я. Журнал им. Н. И. Пирог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87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Бела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59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4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ая газ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от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8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альная и клиническая фарма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доскопическая хиру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пидемиология и инфекционные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. з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5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БЛИОГРАФИЧЕСКИЕ  УКАЗАТЕЛ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ТЕСТВЕННЫЕ НАУКИ </w:t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ЗИКА. ХИМИЯ 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БИОЛОГ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ВОПРОСЫ МЕДИЦИН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ТОМ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ОЛОГИЯ. ФИЗИОЛОГИЯ ЧЕЛОВК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ИГИЕНА. ЛИЧНАЯ ГИГИЕНА И ЗДОРОВЬ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ОЕ ЗДОРОВЬЕ И ГИГИЕНА. САНИТАР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ЩИТА ОТ НЕСЧАСТНЫХ СЛУЧАЕВ И ИХ ПРЕДУПРЕЖДЕНИ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РМАКОЛОГИЯ. ОБЩАЯ ТЕРАПИЯ. ТОКСИКОЛОГ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ТОЛОГИЯ. КЛИНИЧЕСКАЯ МЕДИЦИНА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ТОЛОГИЯ СЕРДЕЧНО-СОСУДИСТОЙ СИСТЕМЫ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РДЕЧНО-СОСУДИСТЫЕ ЗАБОЛЕВАН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БОЛЕВАНИЯ ДЫХАТЕЛЬНОЙ СИСТЕМЫ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БОЛЕВАНИЯ ПИЩЕВАРИТЕЛЬНОЙ СИСТЕМЫ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ОЛЕВАНИЯ КРОВЕТВОРНОЙ СИСТЕМЫ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МФАТИЧЕСКОЙ СИСТЕМЫ И ЖЕЛЕЗ ВНУТРЕННЕЙ СЕКРЕЦ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НДОКРИННЫЕ ЗАБОЛЕВАН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РМАТОЛОГИЯ. КОЖНЫЕ БОЛЕЗНИ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БОЛЕВАНИЯ МОЧЕПОЛОВОЙ СИСТЕМЫ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ВРОЛОГИЯ. НЕВРОПАТОЛОГИЯ. НЕРВНАЯ СИСТЕМА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ЕЦИОННЫЕ ЗАБОЛЕВАН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ИРУРГИЯ. ОРТОПЕД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ИНЕКОЛОГИЯ. АКУШЕРСТВ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ЫЕ НАУКИ В ЦЕЛОМ. ОБЩЕСТВОЗНАНИ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ТОРИЯ. ИСТОРИЧЕСКИЕ НАУК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А. ЭКОНОМИЧЕСКИЕ НАУК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ИТИКА. ПОЛИТОЛОГ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О. ЮРИДИЧЕСКИЕ НАУК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ЛЬТУРА. НАУКА. ПРОСВЕЩЕНИ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ЛОСОФСКИЕ НАУК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СИХОЛОГ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ЗЫКОЗНАНИ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УДОЖЕСТВЕННАЯ ЛИТЕРАТУРА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Е ДОКУМЕНТЫ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СЕРТАЦИ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ТОРЕФЕРАТЫ ДИССЕРТАЦИ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ИОДИЧЕСКИЕ ИЗДАН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55:00Z</dcterms:created>
  <dc:creator>Admin</dc:creator>
  <dc:description/>
  <dc:language>en-US</dc:language>
  <cp:lastModifiedBy>Admin</cp:lastModifiedBy>
  <dcterms:modified xsi:type="dcterms:W3CDTF">2002-01-01T04:24:00Z</dcterms:modified>
  <cp:revision>23</cp:revision>
  <dc:subject/>
  <dc:title>НОВЫЕ КНИГИ, ПОСТУПИВШИЕ В БИБЛИОТЕКУ ГрГМУ</dc:title>
</cp:coreProperties>
</file>