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Новые книги, поступившие в библиотеку ГрГМ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в 1 полугодии 2008 года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/>
          <w:b w:val="false"/>
          <w:bCs w:val="false"/>
          <w:szCs w:val="20"/>
        </w:rPr>
      </w:r>
    </w:p>
    <w:p>
      <w:pPr>
        <w:pStyle w:val="Heading3"/>
        <w:rPr/>
      </w:pPr>
      <w:r>
        <w:rPr/>
        <w:t>МАТЕМАТИК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2.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4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Аладьев, Виктор Заха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Программирование и разработка приложений в MAPLE : монография / В. З. Аладьев, В. К. Бойко, Е. А. Ровба ; М-во образовангия Респ. Беларусь, УО "Гродн. гос. унт им. Я. Купалы" , Междунар. Акад. Ноосферы, Балт. отд. -Гродно: ГрГУ ; Таллин : Междунар. Акад. Ноосферы, Балт. отд., 2007. - 454 с.-ISBN 978-985-417-891-2(ГрГУ). -Цена:25424 р.</w:t>
      </w:r>
    </w:p>
    <w:p>
      <w:pPr>
        <w:pStyle w:val="Heading3"/>
        <w:rPr/>
      </w:pPr>
      <w:r>
        <w:rPr/>
        <w:t>ИНФОРМАТИКА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2.97я7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74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 xml:space="preserve">Информатика </w:t>
      </w:r>
      <w:r>
        <w:rPr>
          <w:rFonts w:cs="Arial" w:ascii="Arial" w:hAnsi="Arial"/>
          <w:szCs w:val="20"/>
        </w:rPr>
        <w:t>: базовый курс : учеб. пособие для студ. высш. техн. учеб. заведений / под ред. С. В. Симоновича. -2-е изд. -Санкт-Петербург [и др.] : Питер , 2008. - 639 с. -(Учебник для вузов).-ISBN 978-5-94723-752-8. -Цена:1711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ЗИКА. ХИМИЯ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3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68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роль, Андрей Дмитри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Избранные лекции по медицинской и биологической химии : пособие для фак. иностр. уч-ся / А. Д. Король, Н. Н. Забелин, Т. А. Литвинова ; М-во здравоохр. Респ. Беларусь, УО "Гродн. гос. мед. ун-т", Каф. мед. и биол. физики. -Гродно : ГрГМУ, 2007. - 187 с. -ISBN 978-985-496-313-6. -Цена:3855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47.1:616.8-092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43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елевич, Владимир Валерья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Нейрохимия : доп. М-вом образов. Респ. Белаусь в кач. учеб. пос. для студ. спец. "Мед.-псих. дело" мед. вузов / В. В. Лелевич ; М-во здравоохр. Респ. Беларусь, УО "Гродн. гос. мед. ун-т", Каф. биологич. химии. -Гродно : ГрГМУ, 2008. - 231 с.-ISBN 978-985-496-359-4. -Цена:347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4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-2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Общая химия. Биофизическая</w:t>
      </w:r>
      <w:r>
        <w:rPr>
          <w:rFonts w:cs="Arial" w:ascii="Arial" w:hAnsi="Arial"/>
          <w:szCs w:val="20"/>
        </w:rPr>
        <w:t xml:space="preserve"> химия. Химия биогенных элементов : учебник для студ. высш. учеб. заведений, обучающихся по мед., биологическим, агрономическим, ветеринарным, экологическим специальностям / Ю. А. Ершов [и др.] ; под ред. Ю. А. Ершова. -Москва : Высшая школа, 2007. - 559, [1] с.-ISBN 5-06003626-Х. -Цена:35887 р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76.8.097.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454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Титов, Леонид Пет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Иммунология : терминологический словарь / Л. П. Титов. -Москва : МИА, 2008. - 509, [1] с. -ISBN 5-89481-441-3. -Цена:30286 р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ЛОГИЯ 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77.2+57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31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Веремейчик, Анжелика Пет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сновы генной инженерии и клонирования организмов : учебно-метод. пос. / А. П. Веремейчик, В. Э. Бутвиловский, В. В. Давыдов; М-во здравоохр. Респ. Беларусь, Бел. гос. мед. ун-т, Каф. биологии. -Минск : БГМУ, 2006. - 41, [2] с. -Цена:172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77.1:615(063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7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Молекулярная медицина и</w:t>
      </w:r>
      <w:r>
        <w:rPr>
          <w:rFonts w:cs="Arial" w:ascii="Arial" w:hAnsi="Arial"/>
          <w:szCs w:val="20"/>
        </w:rPr>
        <w:t xml:space="preserve"> биохимическая фармакология : мат. Респ. науч. конф., [Гродно], 28-29 июня 2007 г. / Нац. акад. наук Беларуси, ГУ НПЦ "Ин-т фармакологии и биохимии НАН Беларуси" (Гродн. филиал) ; [редкол.: В. У. Буко и др. ; под ред. П. С. Пронько, И. В. Зверинского]. -Гродно : [б. и.], 2007. - 329 с .-ISBN 978-985-496-271-9. -Цена:5896 р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Е ВОПРОСЫ МЕДИЦИНЫ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:355.257.6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63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Военно-полевая терапия</w:t>
      </w:r>
      <w:r>
        <w:rPr>
          <w:rFonts w:cs="Arial" w:ascii="Arial" w:hAnsi="Arial"/>
          <w:szCs w:val="20"/>
        </w:rPr>
        <w:t>: учебник/ Под ред. В. М. Клюжева; Гл. воен. клинич. госпиталь им. Н. Н. Бурденко; Моск. мед. академия им. И. М. Сеченова. -Москва : Мед. информ. агентство, 2007. - 519 с. -ISBN 5-89481-474-X. -Цена:64249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.001.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70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Достижения медицинской науки</w:t>
      </w:r>
      <w:r>
        <w:rPr>
          <w:rFonts w:cs="Arial" w:ascii="Arial" w:hAnsi="Arial"/>
          <w:szCs w:val="20"/>
        </w:rPr>
        <w:t xml:space="preserve"> Беларуси. Вып. 12 : рецензируемый науч.-практ. ежегодник / [И. Н. Семененя (гл. ред.) и др.] ; М-во здравоохранения Респ. Беларусь, Респ. науч. мед. б-ка. -Минск : ГУ РНМБ, 2007. - 131 с. -ISBN 978-985-6846-24-6. -Цена:1400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:3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47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Решетников, Андрей Вениами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роведение медико-социологического мониторинга: Учеб.-метод. пособие/ А. В. Решетников, С. А. Ефименко. -Москва : ГЭОТАР-Медиа, 2007. - 159 с.-ISBN 978-5-9704-0445-4. -Цена:2242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      </w:t>
      </w:r>
      <w:r>
        <w:rPr>
          <w:rFonts w:cs="Arial" w:ascii="Arial" w:hAnsi="Arial"/>
          <w:b/>
          <w:bCs/>
          <w:szCs w:val="20"/>
        </w:rPr>
        <w:t>Современные методы диагностики,</w:t>
      </w:r>
      <w:r>
        <w:rPr>
          <w:rFonts w:cs="Arial" w:ascii="Arial" w:hAnsi="Arial"/>
          <w:szCs w:val="20"/>
        </w:rPr>
        <w:t xml:space="preserve"> лечения и профилактики заболеваний : сб. инструктив.-метод. док. : [офиц. рук-во] : в 7 т.] / М-во здравоохранения Респ. Беларусь ; ред. кол.: В. И. Жарко [и др.]. -Минск : РНМБ, 2007 - 2007. - ISBN 978-985-6846-16-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Т. 1 </w:t>
      </w:r>
      <w:r>
        <w:rPr>
          <w:rFonts w:cs="Arial" w:ascii="Arial" w:hAnsi="Arial"/>
          <w:szCs w:val="20"/>
        </w:rPr>
        <w:t>: Гигиена труда и профессиональная патология. Медико-социальная экспертиза и реабилитация больных. Физиотерапия. - 125 с. -ISBN 978-985-6846-17-8 (т.1). -Цена:1479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    </w:t>
      </w:r>
      <w:r>
        <w:rPr>
          <w:rFonts w:cs="Arial" w:ascii="Arial" w:hAnsi="Arial"/>
          <w:b/>
          <w:bCs/>
          <w:szCs w:val="20"/>
        </w:rPr>
        <w:t>Современные методы диагностики,</w:t>
      </w:r>
      <w:r>
        <w:rPr>
          <w:rFonts w:cs="Arial" w:ascii="Arial" w:hAnsi="Arial"/>
          <w:szCs w:val="20"/>
        </w:rPr>
        <w:t xml:space="preserve"> лечения и профилактики заболеваний : сб. интсруктив.-метод. док. : [офиц. рук-во] : в 7 т.] / М-во здравоохранения Респ. Беларусь ; ред. кол.: В. И. Жарко [и др.]. -Минск : РНМБ, 2007 - 200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Т. 2 </w:t>
      </w:r>
      <w:r>
        <w:rPr>
          <w:rFonts w:cs="Arial" w:ascii="Arial" w:hAnsi="Arial"/>
          <w:szCs w:val="20"/>
        </w:rPr>
        <w:t>: Гематология и трансфузиология. Лабораторное дело. Неврология. Нейрохирургия. - 98 с.-ISBN 978-985-6846-18-5 (т.2). -Цена:1078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Современные методы диагностики,</w:t>
      </w:r>
      <w:r>
        <w:rPr>
          <w:rFonts w:cs="Arial" w:ascii="Arial" w:hAnsi="Arial"/>
          <w:szCs w:val="20"/>
        </w:rPr>
        <w:t xml:space="preserve"> лечения и профилактики заболеваний : сб. инструктив.-метод. док. : [офиц. рук-во] : в 7 т.] / М-во здравоохранения Респ. Беларусь ; ред. кол. В. И. Жарко [и др.]. -Минск : РНМБ, 2007 - 2007. - ISBN 978-985-6846-16-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Т. 3 </w:t>
      </w:r>
      <w:r>
        <w:rPr>
          <w:rFonts w:cs="Arial" w:ascii="Arial" w:hAnsi="Arial"/>
          <w:szCs w:val="20"/>
        </w:rPr>
        <w:t>: Кардиология и ангиология. Хирургия. Ортопедия и травматология. - 182 с.-ISBN 978-985-6846-19-2 (т. 3). -Цена:2002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-07-0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Современные методы диагностики,</w:t>
      </w:r>
      <w:r>
        <w:rPr>
          <w:rFonts w:cs="Arial" w:ascii="Arial" w:hAnsi="Arial"/>
          <w:szCs w:val="20"/>
        </w:rPr>
        <w:t xml:space="preserve"> лечения и профилактики заболеваний : [офиц. рук-во] : в 7 т.] / М-во здравоохранения Респ. Беларусь ; ред. кол.: В. И. Жарко [и др.]. -Минск : РНМБ, 2007 - 2007. - ISBN 978-985-6846-16-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Т. 4 </w:t>
      </w:r>
      <w:r>
        <w:rPr>
          <w:rFonts w:cs="Arial" w:ascii="Arial" w:hAnsi="Arial"/>
          <w:szCs w:val="20"/>
        </w:rPr>
        <w:t>: Пульмонология. Туберкулез. Инфекционные болезни. Психиатрия. Психотерапия. - 180 с. -ISBN 978-985-6846-20-8 (т. 4). -Цена:198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Современные методы диагностики,</w:t>
      </w:r>
      <w:r>
        <w:rPr>
          <w:rFonts w:cs="Arial" w:ascii="Arial" w:hAnsi="Arial"/>
          <w:szCs w:val="20"/>
        </w:rPr>
        <w:t xml:space="preserve"> лечения и профилактики заболеваний : сб. инструктив.-метод. док. : [офиц. рук-во] в 7 т.] / М-во здравоохранения Респ. Беларусь ; ред. кол.: В. И. Жарко [и др.]. -Минск : РНМБ, 2007 - 2007. - 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Т. 5 </w:t>
      </w:r>
      <w:r>
        <w:rPr>
          <w:rFonts w:cs="Arial" w:ascii="Arial" w:hAnsi="Arial"/>
          <w:szCs w:val="20"/>
        </w:rPr>
        <w:t>: Урология. Нефрология, эндокринология. Клиническая аллергология и иммунология. Акушерство и гинекология. педиатрия. Оториноларингология. Офтальмология. Стоматология и челюстно-лицевая хирургия. - 283 с. -ISBN 978-985-6846-21-5 (т. 5). -Цена:3113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Современные методы диагностики,</w:t>
      </w:r>
      <w:r>
        <w:rPr>
          <w:rFonts w:cs="Arial" w:ascii="Arial" w:hAnsi="Arial"/>
          <w:szCs w:val="20"/>
        </w:rPr>
        <w:t xml:space="preserve"> лечения и профилактики заболеваний : сб. инструктив.-метод. док. : [офиц. рук-во] : в 7 т.] / М-во здравоохранения Респ. Беларусь ; ред. кол.: В. И. Жарко [и др.]. -Минск : РНМБ, 2007 - 2007. - ISBN 978-985-6846-16-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Т. 6 </w:t>
      </w:r>
      <w:r>
        <w:rPr>
          <w:rFonts w:cs="Arial" w:ascii="Arial" w:hAnsi="Arial"/>
          <w:szCs w:val="20"/>
        </w:rPr>
        <w:t>: Организация и управление здравоохранением. Гигиена и эпидемиология. Фармация. - 351 с. -ISBN 978-985-6846-22-2 (т. 6). -Цена:3861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-07-0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Современные методы диагностики,</w:t>
      </w:r>
      <w:r>
        <w:rPr>
          <w:rFonts w:cs="Arial" w:ascii="Arial" w:hAnsi="Arial"/>
          <w:szCs w:val="20"/>
        </w:rPr>
        <w:t xml:space="preserve"> лечения и профилактики заболеваний : сб. инструктив.-метод. док. : [офиц. рук-во] в 7 т.] / М-во здравоохранения Респ. Беларусь ; ред. кол.: В. И. Жарко [и др.]. -Минск : РНМБ, 2007 - 2007. - ISBN 978-985-6846-16-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Т. 7 </w:t>
      </w:r>
      <w:r>
        <w:rPr>
          <w:rFonts w:cs="Arial" w:ascii="Arial" w:hAnsi="Arial"/>
          <w:szCs w:val="20"/>
        </w:rPr>
        <w:t>: Онкология. Рентгенология и медицинская радиология. - 317 с.-ISBN 978-985-6846-23-9 (т. 7). -Цена:3487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(063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8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Студенческая медицинская наука</w:t>
      </w:r>
      <w:r>
        <w:rPr>
          <w:rFonts w:cs="Arial" w:ascii="Arial" w:hAnsi="Arial"/>
          <w:szCs w:val="20"/>
        </w:rPr>
        <w:t xml:space="preserve"> XXI века : материалы YII междунар. научно-практ. конф., [Витебск], 1-2 ноября 2007 года / редкол.: А. П. Солодков (председатель) [и др.] ; М-во здравоохр. Респ. Беларусь, УО "Витебский гос. ордена Дружбы народов мед. ун-т". -Витебск : ВГМУ, 2007. - 640 с.-ISBN 978-985-466-237-7. -Цена:3596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Ф56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Философия медицины</w:t>
      </w:r>
      <w:r>
        <w:rPr>
          <w:rFonts w:cs="Arial" w:ascii="Arial" w:hAnsi="Arial"/>
          <w:szCs w:val="20"/>
        </w:rPr>
        <w:t>: Учеб. для студ. мед. вузов и слушателей системы послевузовской подготовки специалистов/ Под ред. Ю. Л. Шевченко. -М.: ГЭОТАР-МЕД, 2004. - 480 с.-ISBN 5-9231-0371-0. -Цена:230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.)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Х95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Хрусталев, Юрий Михайл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Философия науки и медицины: Учебник для аспирантов и соискателей/ Ю. М. Хрусталев, Г. И. Царегородцев. -Москва : ГЭОТАР-Медиа, 2007. - 512 с.-ISBN 5-9704-0371-7. -Цена:7894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: 355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Ш42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Шелепов, Анатолий Михайл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рганизация и тактика медицинской службы: Учебник для студ. мед. вузов/ А. М. Шелепов, Л. М. Костенко, О. В. Бабенко; Под ред. И. М. Чижа. -Санкт-Петербург : Фолиант, 2005. - 501 с.-ISBN 5-93929-118-X. -Цена:7021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АТОМИЯ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1(03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М 431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Международная анатомическая терминология</w:t>
      </w:r>
      <w:r>
        <w:rPr>
          <w:rFonts w:cs="Arial" w:ascii="Arial" w:hAnsi="Arial"/>
        </w:rPr>
        <w:t>: (с официальным списком русских эквивалентов) / под ред. Л. Л. Колесникова ; Рос. анатомическая номенклатурная комиссия Минздрава РФ, Всерос. науч. общество анатомов, гистологов и эмбриологов. -Москва : Медицина, 2003. - 409 с.-ISBN 5-225-04765-3. -Цена:792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1.42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30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етренко, Валерий Михайл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Функциональная морфология лимфатических сосудов : [монография] / В. М. Петренко. -Изд. 2-е, испр. и доп. -Санкт-Петербург : ДЕАН, 2008. - 399 с. -ISBN 978-5-93630-618-1. -Цена:4529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1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75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ривес, Михаил Григор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Анатомия человека : [учебник] / М. Г. Привес, Н. К. Лысенков, В. И. Бушкович. -Изд. 12-е, переаб. и доп. -Санкт-Петербург : СПбМАПО, 2006. - 720 с. -(Учебная литература для студентов медицинских вузов).-ISBN 5-98037-028-5. -Цена:44427 р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1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19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Сапин, Михаил Рома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Анатомия человека. В 2 кн. Кн. 1 : учебник   / М. Р. Сапин, Г. Л. Билич. -5-е изд., перераб. и доп. -Москва : ОНИКС 21 век : Мир и образование, 2003. - 511 с .-ISBN 5-329-00763-1 (ООО "Издательский дом "ОНИСК 21 век"). -Цена:400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1(084.42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38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Синельников Р. Д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 xml:space="preserve">Атлас анатомии человека: Учеб. пособие для студ. мед. ин-тов: В 4 т./ Синельников Р. Д., Синельников Я. Р.. -М.: Медицина, 1992 -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Т. 3</w:t>
      </w:r>
      <w:r>
        <w:rPr>
          <w:rFonts w:cs="Arial" w:ascii="Arial" w:hAnsi="Arial"/>
          <w:szCs w:val="20"/>
        </w:rPr>
        <w:t>: Учение о сосудах, 1992. - 232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>ГИСТОЛОГИЯ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1-018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6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Зиматкин, Сергей Михайл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Гистология : курс лекций : учеб. пособие для студ. спец. "Лечебное дело" / С. М. Зиматкин ; М-во здрввоохр. Респ. Беларусь, УО "Гродн. гос. мед. ун-т", Каф. гистологии, цитологии и эмбриологии. -Гродно : ГрГМУ, 2008. - 250 с. -ISBN 978-985-496-340-2. -Цена:335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1-018(084.42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89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узнецов, Сергей Льв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Атлас по гистологии. цитологии и эмбриологии : учеб. пособие для студентов мед. вузов / С. Л. Кузнецов, Н. Н. Мушкамбаров, В. Л. Горячкина. -Изд. 2-е, доп. и перераб. -Москва : МИА, 2006. - 373 с. -Цена:6854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1-018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89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узнецов, Сергей Льв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Гистология, цитология и эмбриология : учебник для мед. вузов/ С. Л. Кузнецов, Н. Н. Мушкамбаров. –М. : МИА, 2007. - 600 с. -ISBN 5-89481-238-0. -Цена:98459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611-018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6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  <w:lang w:val="en-US"/>
        </w:rPr>
        <w:tab/>
      </w:r>
      <w:r>
        <w:rPr>
          <w:rFonts w:cs="Arial" w:ascii="Arial" w:hAnsi="Arial"/>
          <w:b/>
          <w:bCs/>
          <w:szCs w:val="20"/>
          <w:lang w:val="en-US"/>
        </w:rPr>
        <w:t>Histology, Cytology and</w:t>
      </w:r>
      <w:r>
        <w:rPr>
          <w:rFonts w:cs="Arial" w:ascii="Arial" w:hAnsi="Arial"/>
          <w:szCs w:val="20"/>
          <w:lang w:val="en-US"/>
        </w:rPr>
        <w:t xml:space="preserve"> Embriology =</w:t>
      </w:r>
      <w:r>
        <w:rPr>
          <w:rFonts w:cs="Arial" w:ascii="Arial" w:hAnsi="Arial"/>
          <w:szCs w:val="20"/>
        </w:rPr>
        <w:t>Гистология</w:t>
      </w:r>
      <w:r>
        <w:rPr>
          <w:rFonts w:cs="Arial" w:ascii="Arial" w:hAnsi="Arial"/>
          <w:szCs w:val="20"/>
          <w:lang w:val="en-US"/>
        </w:rPr>
        <w:t xml:space="preserve">, </w:t>
      </w:r>
      <w:r>
        <w:rPr>
          <w:rFonts w:cs="Arial" w:ascii="Arial" w:hAnsi="Arial"/>
          <w:szCs w:val="20"/>
        </w:rPr>
        <w:t>цитология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</w:rPr>
        <w:t>и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</w:rPr>
        <w:t>эмбриология</w:t>
      </w:r>
      <w:r>
        <w:rPr>
          <w:rFonts w:cs="Arial" w:ascii="Arial" w:hAnsi="Arial"/>
          <w:szCs w:val="20"/>
          <w:lang w:val="en-US"/>
        </w:rPr>
        <w:t xml:space="preserve"> : Practical : manual and exercise for the Foreign Students Department of the Medical Faculty (Course of studies in English) / [</w:t>
      </w:r>
      <w:r>
        <w:rPr>
          <w:rFonts w:cs="Arial" w:ascii="Arial" w:hAnsi="Arial"/>
          <w:szCs w:val="20"/>
        </w:rPr>
        <w:t>С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</w:rPr>
        <w:t>М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</w:rPr>
        <w:t>Зиматкин</w:t>
      </w:r>
      <w:r>
        <w:rPr>
          <w:rFonts w:cs="Arial" w:ascii="Arial" w:hAnsi="Arial"/>
          <w:szCs w:val="20"/>
          <w:lang w:val="en-US"/>
        </w:rPr>
        <w:t xml:space="preserve">, </w:t>
      </w:r>
      <w:r>
        <w:rPr>
          <w:rFonts w:cs="Arial" w:ascii="Arial" w:hAnsi="Arial"/>
          <w:szCs w:val="20"/>
        </w:rPr>
        <w:t>Я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</w:rPr>
        <w:t>Р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</w:rPr>
        <w:t>Мацюк</w:t>
      </w:r>
      <w:r>
        <w:rPr>
          <w:rFonts w:cs="Arial" w:ascii="Arial" w:hAnsi="Arial"/>
          <w:szCs w:val="20"/>
          <w:lang w:val="en-US"/>
        </w:rPr>
        <w:t xml:space="preserve">, </w:t>
      </w:r>
      <w:r>
        <w:rPr>
          <w:rFonts w:cs="Arial" w:ascii="Arial" w:hAnsi="Arial"/>
          <w:szCs w:val="20"/>
        </w:rPr>
        <w:t>Л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</w:rPr>
        <w:t>А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</w:rPr>
        <w:t>Можейко</w:t>
      </w:r>
      <w:r>
        <w:rPr>
          <w:rFonts w:cs="Arial" w:ascii="Arial" w:hAnsi="Arial"/>
          <w:szCs w:val="20"/>
          <w:lang w:val="en-US"/>
        </w:rPr>
        <w:t xml:space="preserve">, </w:t>
      </w:r>
      <w:r>
        <w:rPr>
          <w:rFonts w:cs="Arial" w:ascii="Arial" w:hAnsi="Arial"/>
          <w:szCs w:val="20"/>
        </w:rPr>
        <w:t>С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</w:rPr>
        <w:t>П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</w:rPr>
        <w:t>Пронько</w:t>
      </w:r>
      <w:r>
        <w:rPr>
          <w:rFonts w:cs="Arial" w:ascii="Arial" w:hAnsi="Arial"/>
          <w:szCs w:val="20"/>
          <w:lang w:val="en-US"/>
        </w:rPr>
        <w:t xml:space="preserve">] ; </w:t>
      </w:r>
      <w:r>
        <w:rPr>
          <w:rFonts w:cs="Arial" w:ascii="Arial" w:hAnsi="Arial"/>
          <w:szCs w:val="20"/>
        </w:rPr>
        <w:t>М</w:t>
      </w:r>
      <w:r>
        <w:rPr>
          <w:rFonts w:cs="Arial" w:ascii="Arial" w:hAnsi="Arial"/>
          <w:szCs w:val="20"/>
          <w:lang w:val="en-US"/>
        </w:rPr>
        <w:t>-</w:t>
      </w:r>
      <w:r>
        <w:rPr>
          <w:rFonts w:cs="Arial" w:ascii="Arial" w:hAnsi="Arial"/>
          <w:szCs w:val="20"/>
        </w:rPr>
        <w:t>во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</w:rPr>
        <w:t>здравоохранения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</w:rPr>
        <w:t>Респ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</w:rPr>
        <w:t>Беларусь, Каф. гистологии, цитологии и эмбриологии; Гродн. гос. мед. ун-т, Каф. гистологии, цитологии и эмбриологии. Каф. гистологии, цитологии и эмбриологии. -Grodno : GSMU, 2008. - 138 p. : il.-ISBN 978-985-496-335-8. -Цена:449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ИЗИОЛОГИЯ. ФИЗИОЛОГИЯ ЧЕЛОВЕКА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2.821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45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Алейникова, Татьяна Вениаминов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Возрастная психофизиология : учеб. пособие / Т. В. Алейникова. -Ростов н/Д : Феникс, 2007. - 285 c. -(Высшее образование).-ISBN 5-222-10149-5. -Цена:1634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612.118.221.2:616.15-097.34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67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Донсков, Сергей Ива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Группы крови системы Rhesus : теория и практика / Донсков С. И. -М. : ВИНИТИ РАН, 2005. - 391 с.-ISBN 5-201-13411-4. -Цена:20475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2.1/.8(076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6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Зинчук, Виктор Владими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Нормальная физиология. Ч. 1  : учеб. пособие для студ. ... по спец. "Лечебное дело" : [в 2 ч.] / В. В. Зинчук, О. А. Балбатун, Ю. М. Емельянчик  ; М-во здравоохранения Респ. Беларусь ; УО "Гродн. гос.мед. ун-т", Каф. нормальной физиологии. -Гродно : ГрГМУ, 2007. - 275 с. -ISBN 978-985-496-328-0. -Цена:536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2.1/.8(076.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З-6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Зинчук, Виктор Владими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Нормальная физиология. Ч. 1  : учеб. пособие для студ. ... по спец. "Лечебное дело" : [в 2 ч.] / В. В. Зинчук, О. А. Балбатун, Ю. М. Емельянчик  ; М-во здравоохранения Респ. Беларусь ; УО "Гродн. гос.мед. ун-т", Каф. нормальной физиологии. -Гродно : ГрГМУ, 2007. - 519 с.-ISBN 978-985-496-328-0. -Цена:536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2.1/.8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6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Зинчук, Виктор Владими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Нормальная физиология. Ч. 2 : учеб. пособие : [в 2 ч.] / В. В. Зинчук, О. А. Балбатун, Ю. М. Емельянчик ; М-во здравоохранения Респ. Беларусь, УО "Гродн. гос. мед. ун-т", Каф. нормальной физиологии. -Гродно : ГрГМУ, 2007. - 275 с.-ISBN 978-985-496-329-7. -Цена:331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2.1/.8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63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Зинчук, Виктор Владимирович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Нормальная физиология : учеб. пособие для студ. фак-та мед. сестер с высш. образованием по спец. сестринское дело 1-79 01 06 : [в 2 ч.] / В. В. Зинчук, Ю. М. Емельянчик, О. А. Балбатун ; под общ. ред. В. В. Зинчука ; УО "Гродн. гос. мед. ун-т", Каф. нормальной физиологии. -Гродно : Изд-во ГрГМУ, 2005 - 200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Ч. 1</w:t>
      </w:r>
      <w:r>
        <w:rPr>
          <w:rFonts w:cs="Arial" w:ascii="Arial" w:hAnsi="Arial"/>
          <w:szCs w:val="20"/>
        </w:rPr>
        <w:t>. - 213, [1] с. . -ISBN 985-496-057-9. -Цена:207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2.23:612.57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Зинчук, Виктор Владими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Роль кислородсвязывающих свойств крови в формировании прооксидантно-антиоксидантного состояния организма при гипертермических состояниях различного генеза : монография / В. В. Зинчук. -Гродно : Изд-во ГрГМУ, 2005. - 167, [1] с. -ISBN 985-496-014-6. -Цена:304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2.825.4(063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5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Механизмы функционирования висцеральных</w:t>
      </w:r>
      <w:r>
        <w:rPr>
          <w:rFonts w:cs="Arial" w:ascii="Arial" w:hAnsi="Arial"/>
          <w:szCs w:val="20"/>
        </w:rPr>
        <w:t xml:space="preserve"> систем. Y Всерос. конф. с междунар. участием, посвящ. 100-летию со дня рождения В. Н. Черниговского. Тезисы докладов/ "Механизмы функционирования висцеральных систем", Всерос. конф. с междунар. участием, посвящ. 100-летию со дня рождения В. Н. Черниговского (5 ; 2007 ; Санкт-Петербург). -Санкт-Петербург  : Ин-т физиологии им. И. П. Павлова , 2007. - 378 с. -Цена:2116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2.8:612.01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4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Нейрогуморальные механизмы регуляции</w:t>
      </w:r>
      <w:r>
        <w:rPr>
          <w:rFonts w:cs="Arial" w:ascii="Arial" w:hAnsi="Arial"/>
          <w:szCs w:val="20"/>
        </w:rPr>
        <w:t xml:space="preserve"> функций в норме и патологии : [сборник научных статей] / [науч. ред.: В. Н. Гурин, В. Н. Калюнов, Д. М. Попутников] ; Бел. о-во физиологов ; Ин-т физиологии НАН Беларуси. -Минск : Бизнесофсет, 2007. - 358 с.-ISBN 978-985-6649-67-0. -Цена:2130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2.0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Ф5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 xml:space="preserve">Физиология человека </w:t>
      </w:r>
      <w:r>
        <w:rPr>
          <w:rFonts w:cs="Arial" w:ascii="Arial" w:hAnsi="Arial"/>
          <w:szCs w:val="20"/>
        </w:rPr>
        <w:t>: учеб. для студ. мед. вузов / под ред. В. М. Покровского, Г.Ф. Коротько. -Москва : Медицина, 2007. - 654, [1] с., [2] л. ил.  с. : ил.. -(Учебная литература для студентов медицинских вузов).-ISBN 5-225-04729-7. -Цена:1230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2.1(063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8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Четвёртая Всероссийская с</w:t>
      </w:r>
      <w:r>
        <w:rPr>
          <w:rFonts w:cs="Arial" w:ascii="Arial" w:hAnsi="Arial"/>
          <w:szCs w:val="20"/>
        </w:rPr>
        <w:t xml:space="preserve"> международным участием школа-конференция по физиологии кровообращения (29 января - 1 февраля 2008 года, Москва, Россия) : тезисы докладов. -Москва : [б. и.], 2008. -Цена:660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2.8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Щ61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Щербатых, Юрий Викто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Физиология центральной нервной системы для психологов / Ю. В. Щербатых, Я. А. Туровский. -Санкт-Петербург [и др.] : Питер, 2007. - 208 с. -(Учебное пособие).-ISBN 978-5-91180-444-2. -Цена:10890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612.2-07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 xml:space="preserve">P 93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  <w:lang w:val="pl-PL"/>
        </w:rPr>
        <w:t>Pronko T. P.</w:t>
      </w:r>
      <w:r>
        <w:rPr>
          <w:rFonts w:cs="Arial" w:ascii="Arial" w:hAnsi="Arial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  <w:lang w:val="pl-PL"/>
        </w:rPr>
        <w:tab/>
      </w:r>
      <w:r>
        <w:rPr>
          <w:rFonts w:cs="Arial" w:ascii="Arial" w:hAnsi="Arial"/>
          <w:szCs w:val="20"/>
          <w:lang w:val="en-US"/>
        </w:rPr>
        <w:t xml:space="preserve">Methods to examine patients. Diagnostics of main diseases of respiratory system : manual for students of foreign faculty who are studying in English medium / T. P. Pronko ; </w:t>
      </w:r>
      <w:r>
        <w:rPr>
          <w:rFonts w:cs="Arial" w:ascii="Arial" w:hAnsi="Arial"/>
          <w:szCs w:val="20"/>
        </w:rPr>
        <w:t>М</w:t>
      </w:r>
      <w:r>
        <w:rPr>
          <w:rFonts w:cs="Arial" w:ascii="Arial" w:hAnsi="Arial"/>
          <w:szCs w:val="20"/>
          <w:lang w:val="en-US"/>
        </w:rPr>
        <w:t>-</w:t>
      </w:r>
      <w:r>
        <w:rPr>
          <w:rFonts w:cs="Arial" w:ascii="Arial" w:hAnsi="Arial"/>
          <w:szCs w:val="20"/>
        </w:rPr>
        <w:t>во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</w:rPr>
        <w:t>здравоохр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</w:rPr>
        <w:t>Респ. Беларусь, УО "Гродн. гос. мед. ун-т", Каф. пропедевтики внутр. болезней. -Гродно : ГрГМУ, 2008. - 87 с.-ISBN 978-985-496-360-0. -Цена:303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ИГИЕНА.  ЛИЧНАЯ ГИГИЕНА И ЗДОРОВЬЕ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3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Г4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 xml:space="preserve">Гигиена </w:t>
      </w:r>
      <w:r>
        <w:rPr>
          <w:rFonts w:cs="Arial" w:ascii="Arial" w:hAnsi="Arial"/>
          <w:szCs w:val="20"/>
        </w:rPr>
        <w:t>: учебник для вузов / под общ. ред. Г. И. Румянцева. -Изд. 2-е, перераб. и доп. -Москва : ГЭОТАР-Медиа, 2008. - 607 с.-ISBN 978-5-9704-0667-0. -Цена:75803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3.644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Г4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Гигиеническая оценка шума</w:t>
      </w:r>
      <w:r>
        <w:rPr>
          <w:rFonts w:cs="Arial" w:ascii="Arial" w:hAnsi="Arial"/>
          <w:szCs w:val="20"/>
        </w:rPr>
        <w:t xml:space="preserve"> как фактора среды обитания человека : учеб.-метод. пособие / Олешкевич Л. А. [и др.] ; М-во здравоохранения Респ. Беларусь, Бел. гос. мед. ун-т, Каф. гигиены труда. -Минск : БГМУ, 2005. - 41, [1] с.-ISBN 985-462-478-1. -Цена:172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3.1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6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Зиматкина, Тамара Иван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Лекции по экологии в схемах и таблицах : учеб. нагляд. пособие для студ. леч. фак-та / Т. И. Зиматкина ; М-во здравоохр. Респ. Беларусь, УО Гродн. гос. мед. ун-т", Каф. общей гигиены и экологии. -Гродно : ГрГМУ, 2008. - 107 с.-ISBN 978-985-496-365-5. -Цена:147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3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17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акшанова, Елена Иван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Лекции по общей гигиене (в схемах и таблицах) : учеб. наглядное пос. для студ. лечеб. фак-та / Е. И. Макшанова, С. П. Сивакова ; М-во здравоохр. Респ. Беларусь, УО "Гродн. гос. мед. ун-т", Каф. общей гигиены и экологии. -Гродно : ГрГМУ, 2008. - 171 с.-ISBN 978-985-496-358-7. -Цена:3695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3.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37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Мачулина, Людмила Николаев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Питание детей первого года жизни, страдающих пищевой аллергией : информация для врачей-педиатров / Л. Н. Мачулина. -Минск : Харвест, 2007. - 30, [1] с.-ISBN 978-985-16-3218-9. -Цена:1302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3.67(075.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48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Мельниченко, Павел Иван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Военная гигиена и военная эпидемиология : учебник для студ. мед. вузов / П. И. Мельниченко, П. И. Огарков, Ю. В. Лизунов. -Москва : Медицина, 2006. - 395, [1] с. -(Учебная литература для студентов медицинских вузов).-ISBN 5-225-04849-8. -Цена:61122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3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21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ац, Наталия Викто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бщая гигиена : учеб.-метод. пособие для студ. иностр. фак. мед. вузов / Н. В. Пац. -Минск : ФУАинформ, 2007. - 223 с. -ISBN 978-985-6721-88-8. -Цена:220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3.816:3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1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Разводовский, Юрий Евген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ценка общего уровня потребления алкоголя / Ю. Е. Разводовский, В. Ю. Смирнов. -Гродно : [б. и.], 2008. - 31 с. -ISBN 978-985-496-337-2. -Цена:173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ЩЕСТВЕННОЕ ЗДОРОВЬЕ И ГИГИЕНА. САНИТАРИЯ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4.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75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Гракович, Александр Александ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Изучение и анализ ситуации по факторам риска неинфекционных заболеваний среди населения, обслуживаемого поликлиникой : руководство для врачей-терапевтов и зав. отделениями поликлиник / А. А. Гракович, И. Д. Козлов, Л. И. Плащинская . -Минск : Минсктиппроект, 2008. - 57 с. -(Cindi Belarus).-ISBN 978-985-6735-45-8. -Цена:2793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4.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75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Гракович, Александр Александ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Основы формирования стратегий профилактики неинфекционных заболеваний в контексте развития здравоохранения Беларуси : руководство для врачей / А. А. Гракович, И. Д. Козлов, Л. И. Плащинская. -Минск : Минсктиппроект, 2008. - 61, [1] с. -(Cindi Belarus).-ISBN 978-985-6735-44-1. -Цена:2989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614.2(076.1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12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Заборовский, Генрих Ива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онтролирующие и обучающие тесты к курсовому и государственному экзаменам по общественному здоровью и здравоохранению : сборник тест. вопросов для студ. лечеб. фак-та / Г. И. Заборовский, Е. М. Тищенко ; М-во здравоохр. Респ. Беларусь, УО "Гродн. гос. мед. ун-т", Каф. обществ. здоровья и здравоохр. -2-е изд. -Гродно : ГрГМУ, 2008. - 183 с.-ISBN 978-985-496-357-0. -Цена:1855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4.2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13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Заведующие кафедрами и</w:t>
      </w:r>
      <w:r>
        <w:rPr>
          <w:rFonts w:cs="Arial" w:ascii="Arial" w:hAnsi="Arial"/>
          <w:szCs w:val="20"/>
        </w:rPr>
        <w:t xml:space="preserve"> профессора Белорусской медицинской академии последипломного образования (1931 - 2001) / [ред.-сост.: Мрочек А. Г., Ивашкевич М. З., Мороз З. А.]. -Минск : [БелМАПО], 2002. - 158, [1] с. -Цена:884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Получены экземпляры: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ИО (28.03.2008г., Инв.309975, Акт.N 2008/20, N КСУ 2008/25, Цена 8848 р.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614.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4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Здравоохранение в Республике</w:t>
      </w:r>
      <w:r>
        <w:rPr>
          <w:rFonts w:cs="Arial" w:ascii="Arial" w:hAnsi="Arial"/>
          <w:szCs w:val="20"/>
        </w:rPr>
        <w:t xml:space="preserve"> Беларусь : Офиц. стат. сб. за 2006 г. -Минск : ГУ РНМБ, 2007. - 277 с.-ISBN 985-6846-13-7. -Цена:1648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4.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59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Козлов, Игорь Дмитрие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Профилактика неинфекционных заболеваний, сохранение и укрепление здоровья в контексте Европейской стратегии : практ. руководство / И. Д. Козлов, А. А. Гракович. -Минск : Минсктиппроект, 2008. - 137 с. -(Cindi Belarus).-ISBN 978-985-6735-43-4. -Цена:6713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4.8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К 76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Кошелев А. А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Медицина катастроф. Теория и практика  : учеб. пособие / А. А. Кошелев. -Изд. 2-е, доп. и перераб. -Санкт-Петербург : ЭЛБИ-СПб, 2006. - 318, [1] с. -(Сестринское дело).-ISBN 5-93979-152-2. -Цена:1392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4.7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13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азаев, Валерий Тихо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оммунальная гигиена. Ч.1 : учеб. пос. для вузов / В. Т. Мазаев, А. А. Королев, Т. Г. Шлепнина ; под ред. В. Т. Мазаева. -2-е изд., испр. и доп. -Москва : ГЭОТАР-Медиа, 2005. - 300 с.-ISBN 5-9704-0094-7. -Цена:126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4.2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17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аксимович, Николай Андре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Методические рекомендации для врачей-стажеров и их руководителей / Н. А. Максимович, Е. Б. Конкин ; М-во здравоохр. Респ. Беларусь, УО "Гродн. гос. мед. ун-т", Отдел по клинич. работе и последиплом. образованию. -Гродно: ГрГМУ, 2008. - 14 с. -Цена:19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4.253.5(063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4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Медицинская сестра XXI</w:t>
      </w:r>
      <w:r>
        <w:rPr>
          <w:rFonts w:cs="Arial" w:ascii="Arial" w:hAnsi="Arial"/>
          <w:szCs w:val="20"/>
        </w:rPr>
        <w:t xml:space="preserve"> века: проблемы и перспективы : материалы 3 научно-практ. конф. / М-во здравоохр. Респ. Беларусь, УО "Гродн. гос. мед. ун-т", Обществ. объединение средних мед. работников Гродн. обл. ; [отв. ред.: Е. М. Тищенко, Т. С. Яколцевич]. -Гродно : ГрГМУ, 978-985-496-255-9. - 91 с. -ISBN 978-985-496-255-9. -Цена:221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Получены экземпляры: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ИО (26.11.2007г., Инв.309525, Акт.N 2007/60, N КСУ 2007/79, Цена 2214 р.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ХР (28.05.2008г., Инв.310155, Акт.N 2008/35, N КСУ 2008/43, Цена 2200 р.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4.25(091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64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ирский, Марк Борис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естринское дело в Белоруссии (1795-2006) : монография / М. б. Мирский, Е. М. тищенко, Н. Е. Хильмончик ; М-во здравоохр. Респ. Беларусь, УО "Гродн. гос. мед. ун-т", [Каф. общественного здоровья и здравоохранения]. -Гродно : ГрГМУ, 2008. - 158 с. -ISBN 978-985-496-330-3. -Цена:279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4.47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8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 xml:space="preserve">Профилактическая иммунизация </w:t>
      </w:r>
      <w:r>
        <w:rPr>
          <w:rFonts w:cs="Arial" w:ascii="Arial" w:hAnsi="Arial"/>
          <w:szCs w:val="20"/>
        </w:rPr>
        <w:t>: учеб.-метод. пособие для студ. мед. вузов / сост.: Васильев А. В. [и др.] ; под ред. В. М. Цыркунова ; М-во здравоохранения Респ. Беларусь, УО "Гродн. гос. мед. ун-т", [Каф. инфекционных болезней с курсом детских болезней]. -Гродно : ГрГМУ, 2004.-ISBN 985-6727-26-Х. -Цена:419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4.253.52(076.1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33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 xml:space="preserve">Сестринское дело </w:t>
      </w:r>
      <w:r>
        <w:rPr>
          <w:rFonts w:cs="Arial" w:ascii="Arial" w:hAnsi="Arial"/>
          <w:szCs w:val="20"/>
        </w:rPr>
        <w:t>: сборник тестов к гос. экзамену для студ. фак. мед. сестер с высш. образованием / Т. Ю. Егорова [и др.] ; м-во здравоохр. респ. Беларусь, УО "Гродн. гос. мед. ун-т". -Гродно : ГрГМУ, 2008. - 155 с .-ISBN 978-985-496-337-2. -Цена:259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4.87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6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Сосновская Е. Я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остояние здоровья населения Республики Беларусь, пострадавшего от катастрофы на Чернобыльской АЭС : [монография] / Е. Я. Сосновская. -Гомель : РНПЦ РМЭиЭЧ, 2006. - 250 с. -Цена:140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4.87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6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Состояние здоровья населения</w:t>
      </w:r>
      <w:r>
        <w:rPr>
          <w:rFonts w:cs="Arial" w:ascii="Arial" w:hAnsi="Arial"/>
          <w:szCs w:val="20"/>
        </w:rPr>
        <w:t xml:space="preserve"> Беларуси : по данным Бел. гос. регистра лиц, подвергшихся воздействию радиации вследствие катастрофы на Чернобыльской АЭС : 1995-2006 / М-во здравоохр. Респ. Беларусь, ГУ "Респ. начу.-практ. центр радиац. мед. и экологии человека" . -Гомель : РНПЦ РМЭиЭЧ, 2007. - 426 с. -Цена:2385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4.8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Ф73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Флюрик, Сергей Владими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урс лекций по медицине экстремальных ситуаций : пособие для студ. лечеб., мед-психол. фак-тов / С. В. Флюрик, А. Н. Глебов, В. Н. Коробач ; М-во здравоохр. Респ. Беларусь, УО "Гродн. гос. мед. ун-т", Военная каф. -Гродно : ГрГМУ, 2008. - 83 с.-ISBN 978-985-496-363-1. -Цена:87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4.2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Э4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Экономика здравоохранения </w:t>
      </w:r>
      <w:r>
        <w:rPr>
          <w:rFonts w:cs="Arial" w:ascii="Arial" w:hAnsi="Arial"/>
        </w:rPr>
        <w:t>: учеб. пособие для вузов / А. В. Решетников [и др.] ; под общ. ред. А. В. Решетникова. -2-е изд. -Москва : ГЭОТАР-Медиа, 2007. - 271 с.-ISBN 978-5-9704-0481-2. -Цена:50400 р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ФАРМАКОЛОГИЯ. ОБЩАЯ ТЕРАПИЯ. ТОКСИКОЛОГИЯ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5.9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Г53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Глебов, Андрей Никола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урс лекций по токсикологии экстремальных ситуаций : пособие для студ. лечеб., пед., мед.-псих. фак-тов / А. Н. Глебов ; М-во здравоохр. Респ. Беларусь, УО "Гродн. гос. мед. ун-т", Военная каф. -Гродно : ГрГМУ, 2008. - 167 с.-ISBN 978-985-496-364-8. -Цена:1737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5.814.1:616-053.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Е67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Епифанцев, Александр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Основы рефлексотерапии у детей / А. В. Епифанцев. -Ростов н/Д : Феникс, 2007. - 351 с. -(Здоровье нации).-ISBN 978-5-222-11228-1. -Цена:1346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5.82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4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Медицинское обеспечение оздоровительной</w:t>
      </w:r>
      <w:r>
        <w:rPr>
          <w:rFonts w:cs="Arial" w:ascii="Arial" w:hAnsi="Arial"/>
          <w:szCs w:val="20"/>
        </w:rPr>
        <w:t xml:space="preserve"> физкультуры : метод. пособие / [сост.: Е. А. Лосицкий, Г. А. Боник] ; Респ. центр спорт. медицины. -Минск : ИВЦ Минфина, 2007. - 78, [1] с. -ISBN 978-985-6847-31-1. -Цена:5089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615.36:[617-001+616.3-089+616-00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25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Пептидные биорегуляторы: Применение</w:t>
      </w:r>
      <w:r>
        <w:rPr>
          <w:rFonts w:cs="Arial" w:ascii="Arial" w:hAnsi="Arial"/>
          <w:szCs w:val="20"/>
        </w:rPr>
        <w:t xml:space="preserve"> в травматологии, хирургии, стоматологии и онкологии  : [монография] / Кузник Борис Ильич [и др.] ; под ред. Б. И. Кузника, В. Х. Хавинсона. -Москва : Вузовская книга, 2007. - 399 с. -ISBN 978-5-9502-0307-7. -Цена:4872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5.324: 615.814.4: 638.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92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Пчелолечение в Беларуси</w:t>
      </w:r>
      <w:r>
        <w:rPr>
          <w:rFonts w:cs="Arial" w:ascii="Arial" w:hAnsi="Arial"/>
          <w:szCs w:val="20"/>
        </w:rPr>
        <w:t>/ Обществ. объедин. "Белорус. Общ-во пропагандистов продуктов пчеловодства". -Минск, 2007. - 240 с. -Цена:1171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5.9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71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Спас, Владимир Владими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бщие принципы лечения отравлений : учеб. пос. для студ. 6-го курса всех фак-тов / В. В. Спас. -Гродно : Изд-во ГрГМУ, 2005. - 67, [1] с. -ISBN 985-496-015-3. -Цена:1450 р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5.83(075.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47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Улащик, Владимир Сергее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Общая физиотерапия : учебник / В. С. Улащик. -Минск : Книжный Дом, 2008. - 511 с.-ISBN 978-985-489-850-6. -Цена:2056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5.82-036.8(075.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33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Пирогова, Лариса Александров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Кинезотерапия и массаж в системе медицинской реабилитации : допущено Мин-вом образования Респ. Беларусь в качестве учеб. пособ. для студ. мед. ун-тов / Л. А. Пирогова, В. С. Улащик. -Гродно : Изд-во ГрГМУ, 2004. - 242 с.-ISBN 985-6539-12-9. -Цена:68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5(076.1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Ф24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Фармакология в вопросах</w:t>
      </w:r>
      <w:r>
        <w:rPr>
          <w:rFonts w:cs="Arial" w:ascii="Arial" w:hAnsi="Arial"/>
          <w:szCs w:val="20"/>
        </w:rPr>
        <w:t xml:space="preserve"> и ответах. Ч. 1 : пособие для студ. леч., педиатр., мед.-психологического фак. и фак. мед. сестер с высш. образованием / В. И. Козловский [и др.] ; М-во здравоохр. Респ. Беларусь, УО "Гродн. гос. мед. ун-т", Каф. фармакологии. -Гродно : ГрГМУ, 2007. - 123 с. -ISBN 978-985-496-336-5. -Цена:1328 р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>ПСИХОТЕРАПИЯ  615.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615.851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86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сихотерапия : учебник / под ред. Б. Д. Карвасарского. -Санкт-Петербург [и др.] : Питер, 2007. - 672 с. -(Национальная медицинская библиотека).-ISBN 978-5-469-01672-4. -Цена:32210 р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ТОЛОГИЯ. КЛИНИЧЕСКАЯ МЕДИЦИНА. ОНКОЛОГИЯ  616-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 xml:space="preserve">616:615.8     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1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брамченко, Валерий Васильевич</w:t>
      </w:r>
      <w:r>
        <w:rPr>
          <w:rFonts w:cs="Arial" w:ascii="Arial" w:hAnsi="Arial"/>
          <w:szCs w:val="20"/>
        </w:rPr>
        <w:t xml:space="preserve">.     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  <w:t xml:space="preserve">Лечебная физкультура в акушерстве и гинекологии : руководство для врачей (с фотоальбомом) / В. В. Абрамченко, В. М. Болотских. -Санкт-Петербург : ЭЛБИ-СПб, 2007. - 192 с. +12 вкл. л. ил. -ISBN 978-5-93979-5. -Цена:23006 р.      </w:t>
      </w:r>
      <w:r>
        <w:rPr>
          <w:rFonts w:cs="Arial" w:ascii="Arial" w:hAnsi="Arial"/>
          <w:b/>
          <w:bCs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36.865:681.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22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Автоматизированная система проведения</w:t>
      </w:r>
      <w:r>
        <w:rPr>
          <w:rFonts w:cs="Arial" w:ascii="Arial" w:hAnsi="Arial"/>
          <w:szCs w:val="20"/>
        </w:rPr>
        <w:t xml:space="preserve"> медицинской реабилитации больных и инвалидов с основной инвалидизирующей патологией терапевтического профиля : инструкция по применению : [утв. 10.1107г.] : регистрационный № 152-1106 / учреждение-разработчик - ГУ "НИИ медико-социальной экспертизы и реабилитации" М-ва здравоохр. Респ. Беларусь ; авторы: Смычек В. Б. [и др]. -Минск, 2007. - 16 с. -Цена:78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02.182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4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лексо, Елена Никола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аркоидоз : учеб.-метод. пособие для студ. леч., педиатр., мед.-психол. фак. и фак. мед. сестер с высш. образованием / Е. Н. Алексо, С. Б. Вольф, И. С. Гельберг ; М-во здравоохр. Респ. Беларусь, УО "Гродн. гос. мед. ун-т", Каф. фтизиатрии с курсом профпатологии. -Гродно : ГрГМУ, 2007. - 39 с.-ISBN 978-985-496-279-5. -Цена:75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-00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43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Белоцкий, Сандро М.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Воспаление. Мобилизация клеток и клинические эффекты / С. М. Белоцкий. -Москва : БИНОМ, 2008. - 239 с.-ISBN 978-5-9518-0227-9. -Цена:2042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616-056.3-053.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95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Дюбкова, Татьяна Пет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Анафилаксия у детей : (учеб. пособие) / Дюбкова Татьяна Петровна, Жерносек Владимир Федорович ; М-во здравоохранения Респ. Беларусь, ГУО "Бел. гос. мед. акад. последипломного образования". -Минск : БелМАПО, 2006. - 44 с.-ISBN 985-499-028-1. -Цена:184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57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56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Зеньков, Леонид Никола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рофессиональные заболевания : пособие для студ. лечеб. и пед. фак-тов / Л. Н. Зеньков ; Мин-во здравоохр. Респ. Беларусь, УО "Гродн. гос. мед. ун-т", Каф. фтизиатрии с курсом профпатологии. -Гродно : ГрГМУ, 2008. - 135 с.-ISBN 978-985-496-370-9. -Цена:190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-05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З-56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Зеньков, Леонид Николае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Профессиональные заболевания : пособие для студ. фак. мед. сестер с высш. образованием / Л. Н. Зеньков ; М-во здравоохранения Респ. Беларусь, УО "Гродн. гос. мед. ун-т", Каф. фтизиатрии с курсом профпатологии. -Гродно : ГрГМУ, 2007. - 47 с.-ISBN 978-985-496-274-0. -Цена:143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06.44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5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вригина, Алла Михайл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Лимфома Ходжкина и крупноклеточные лимфомы / А. М. Ковригина, Н. А. Пробатова. -Москва : МИА, 2007. - 212 с.-ISBN 5-89481-570-3. -Цена:10055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81.21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апотников, Виктор Александ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аллиативная медицина. Сестринский уход : пособие для мед. сестер / В. А. Лапотников, В. Н. Петров, А. Г. Захарчук. -Москва ; Санкт-Петербург : ДИЛЯ, 2007. - 383 с. -ISBN 978-5-88503-619-1. -Цена:2615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56.3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97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яликов, Сергей Александ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линическая аллергология : доп. М-вом образов. Респ. Беларусь в кач. учеб. пос. для студ. учреждений, обеспеч. получение высш. мед. образов. / С. А. Ляликов, Л. Л. Гаврилик ; М-во здравоохр. Респ. Беларусь, УО "Гродн. гос. мед. ун-т". -Гродно : ГрГМУ, 2007. - 199 с. -Цена:2163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7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23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анджони, Сальваторе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екреты клинической диагностики / Сальваторе Манджони ; пер. с англ. под ред. А. В. Струтынского, Ю. Л. Гапоненкова . -Москва : БИНОМ, 2006. - 604 с.-ISBN 5-9518-0058-7. -Цена:405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36.86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4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Медицинские показания для</w:t>
      </w:r>
      <w:r>
        <w:rPr>
          <w:rFonts w:cs="Arial" w:ascii="Arial" w:hAnsi="Arial"/>
          <w:szCs w:val="20"/>
        </w:rPr>
        <w:t xml:space="preserve"> определения потерпевшим в результате несчастных случаев на производстве и профессиональных заболеваний постороннего специального медицинского и постороннего бытового ухода : инструкция по применению : [утв. 09.11.07 г.] : регистрационный № 154-1106 / учреждение-разработчик - ГУ "НИИ медико-социальной экспертизы и реабилитации" [М-ва здравоохр. Респ. Беларусь] ; авторы: В. Б. Смычек [и др.]. -Минск : НИИ МСЭ и Р, 2007. - 20 с. -Цена:98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36.882-08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 19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Назаров, Игорь Павл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Интенсивная терапия критических состояний : учеб. пособие / И. П. Назаров. -Ростов н/Д : Феникс; Красноярск : Издательские проекты, 2007. - 607 с. -(Высшее образование).-ISBN 978-5-222-10494-1. -Цена:2048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05.1-0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30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Нарушения в системе</w:t>
      </w:r>
      <w:r>
        <w:rPr>
          <w:rFonts w:cs="Arial" w:ascii="Arial" w:hAnsi="Arial"/>
          <w:szCs w:val="20"/>
        </w:rPr>
        <w:t xml:space="preserve"> гемостаза при тяжелых ранениях и трамах : диагностика и лечение / Е. К. Гуманенеко [и др.]. -Санкт-Петербург : Фолиант, 2006. - 93, [1] с. -ISBN 5-93929-145-7. -Цена:139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56.7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31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Наследственные синдромы и</w:t>
      </w:r>
      <w:r>
        <w:rPr>
          <w:rFonts w:cs="Arial" w:ascii="Arial" w:hAnsi="Arial"/>
          <w:szCs w:val="20"/>
        </w:rPr>
        <w:t xml:space="preserve"> медико-генетическое консультирование: Справочник/ С. И. Козлова и др. -Л.: Медицина. Ленингр. отд-ние, 1987. - 319 с.: ил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616-097-022:5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35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Национальный отчет о</w:t>
      </w:r>
      <w:r>
        <w:rPr>
          <w:rFonts w:cs="Arial" w:ascii="Arial" w:hAnsi="Arial"/>
        </w:rPr>
        <w:t xml:space="preserve"> выполнении Декларации о приверженности делу борьбы с ВИЧ/СПИДом : Республика Беларусь. Отчетный период: январь 2006 - декабрь 2007 / сост. В. М. Быкова [и др.] ; под  общ. ред. М. И. Римжи. -Минск : Альтиора-Живые Краски, 2008. - 66, [1] с.-ISBN 978-985-6831-14-3. -Цена:422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36-868-072.8 + 613.86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 7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Новик, Андрей Аркад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Руководство по исследованию качества жизни в медицине / А. А. Новик, Т. И. Ионова ; под ред. Ю. Л. Шевченко. -2-е изд. -Москва : ОЛМА Медиа Групп, 2007. - 313, [1] с.-ISBN 978-5-373-01011-5. -Цена:2531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02.77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 8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Носков, Сергей Михайл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Ревматология. Актуальная терапия : учеб.-практ. пособие / С. М. Носков. -Ростов н/Д : Феникс, 2007. - 573 с. -(Медицина).-ISBN 978-5-222-11887-0. -Цена:2339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81.211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-28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Общий уход за</w:t>
      </w:r>
      <w:r>
        <w:rPr>
          <w:rFonts w:cs="Arial" w:ascii="Arial" w:hAnsi="Arial"/>
          <w:szCs w:val="20"/>
        </w:rPr>
        <w:t xml:space="preserve"> терапевтическими больными : учеб. пособие для студ. 2 курса леч. фак. / М. А. Лис [и др.] ; М-во здравоохр. Респ. Беларусь, УО "Гродн. гос. мед. ун-т", Каф. пропедевтики внутренних болезней. -2-е изд. -Гродно : ГрГМУ, 2008. - 215 с. -ISBN 978-985-496-339-6. -Цена:1639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89.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84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рохоров, Александр Викто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Хирургические вмешательства и анестезия : [справочник] / Прохоров А.В., Дзядзько А. М., Дзядзько М. А. -Минск : Попурри, 2007. - 286, [1] с. -ISBN 978-985-438-972-1. -Цена:966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53.2(076.1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2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Сборник тестов и</w:t>
      </w:r>
      <w:r>
        <w:rPr>
          <w:rFonts w:cs="Arial" w:ascii="Arial" w:hAnsi="Arial"/>
          <w:szCs w:val="20"/>
        </w:rPr>
        <w:t xml:space="preserve"> тестовых вопросов на государственный экзамен по педиатрии : для студ. леч. фак. и фак. иностр. студ. / авт.: С. А. Ляликов [и др.] ; М-во здравоохр. Респ. Беларусь, УО "Гродн. гос. мед. ун-т", Каф. педиатрии № 1, Каф. инфекционных болезней, Каф. фтизиатрии. -Гродно : ГрГМУ, 2008. - 215 с. -ISBN 978-985-496-349-5. -Цена:245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36.882-08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71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Спас, Владимир Владими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раткий курс интенсивной терапии : учеб. пособие для студентов 6-го курса медико-психологич. фак-та / В. В. Спас ; УО "Гродн. гос. мед. ун-т". -Гродно : Изд-во ГрГМУ, 2005. - 216 с.-ISBN 985-6727-30-8. -Цена:2209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-002.5-053.2/.6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81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Туберкулез у детей</w:t>
      </w:r>
      <w:r>
        <w:rPr>
          <w:rFonts w:cs="Arial" w:ascii="Arial" w:hAnsi="Arial"/>
        </w:rPr>
        <w:t xml:space="preserve"> и подростков : учеб. пособие / авт.: В. А. Аксенова [и др.] ; под ред. В. А. Аксеновой. -Москва : ГЭОТАР-Медиа, 2007. - 269 с.-ISBN 978-5-9704-0402-7. -Цена:288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02.5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Ф93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 xml:space="preserve">Фтизиатрия </w:t>
      </w:r>
      <w:r>
        <w:rPr>
          <w:rFonts w:cs="Arial" w:ascii="Arial" w:hAnsi="Arial"/>
          <w:szCs w:val="20"/>
        </w:rPr>
        <w:t>: пособ. для студ. лечеб., пед., мед.-псих. фак-тов, фак-та мед. сестер с высш. образов. и врачей / И. С. Гельберг, С. Б. Вольф, Е. Н. Алексо, Д. В. Шевчук ; УО "Гродн. гос. мед. ун-т. Каф. фтизиатрии с курсом профпатологии. -Гродно : ГрГМУ, 2007. - 343 с. -ISBN 978-985-496-264-1. -Цена:524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02.5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Ф93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 xml:space="preserve">Фтизиатрия </w:t>
      </w:r>
      <w:r>
        <w:rPr>
          <w:rFonts w:cs="Arial" w:ascii="Arial" w:hAnsi="Arial"/>
          <w:szCs w:val="20"/>
        </w:rPr>
        <w:t>: пособ. для студ. лечеб., пед., мед.-псих. фак-тов, фак-та мед. сестер с высш. образов. и врачей / И. С. Гельберг, С. Б. Вольф, Е. Н. Алексо, Д. В. Шевчук ; УО "Гродн. гос. мед. ун-т. Каф. фтизиатрии с курсом профпатологии. -Гродно : ГрГМУ, 2007. - 343 с.-ISBN 978-985-496-264-1. -Цена:524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-036.882-085.3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47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Яковлев, Алексей Юрье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Реамберин в практике инфузионной терапии критических состояний : практ. рекоменд./ А. Ю. Яковлев ; Научно-технологич. фармацевтич. фирма "ПОЛИСАН". -Санкт-Петербург, 2008. - 31, [1] с. -(В помощь практикующему врачу).-ISBN 5-89720-078-5. -Цена:156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 xml:space="preserve">ПЕДИАТРИЯ 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53.2-036.1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52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Неотложные состояния у</w:t>
      </w:r>
      <w:r>
        <w:rPr>
          <w:rFonts w:cs="Arial" w:ascii="Arial" w:hAnsi="Arial"/>
          <w:szCs w:val="20"/>
        </w:rPr>
        <w:t xml:space="preserve"> детей / [А. Д. Петрушина и др. ; под ред. А. Д. Петрушиной]. -Москва : МИА, 2007. - 213, [1] с. -ISBN 5-89481-527-4. -Цена:2516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-053.2-08.35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6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Николаева Е. А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Недостаточность карнитина у детей : причины возникновения, профилактика и лечение : (пособие для врачей) / Е. А. Николаева, М. А. Ледяев, С. О. Ключников ; Моск. НИИ педиатрии и детской хирургии Росмедтехнологий, Волгоград. гос. мед. ун-т, Рос. гос. мед. ун-т (Москва). -Б.м., Б.г.. -(Российский вестник перинатологии и педиатрии ; 2.2008). -Цена:246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 -053.2:615.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27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Рациональная фармакотерапия часто</w:t>
      </w:r>
      <w:r>
        <w:rPr>
          <w:rFonts w:cs="Arial" w:ascii="Arial" w:hAnsi="Arial"/>
          <w:szCs w:val="20"/>
        </w:rPr>
        <w:t xml:space="preserve"> болеющих детей / [сост.: М. Г. Романцов, В. В. Ботвиньева, О. Г. Шульдякова] ; под ред. М. Г. Романцова. -Санкт-Петербург : [б. и.], 2007. - 92, [1] с.-ISBN 5-94542-182-0. -Цена:450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-053.2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Современная педиатрия </w:t>
      </w:r>
      <w:r>
        <w:rPr>
          <w:rFonts w:cs="Arial" w:ascii="Arial" w:hAnsi="Arial"/>
        </w:rPr>
        <w:t>: учеб. пособие . -Ростов н/Д : Феникс, 2007. - 381 с. -(Медицина для вас).-ISBN 978-5-222-11168-0. -Цена:1641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53.2:616.9(076.1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2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Сборник тестов к</w:t>
      </w:r>
      <w:r>
        <w:rPr>
          <w:rFonts w:cs="Arial" w:ascii="Arial" w:hAnsi="Arial"/>
          <w:szCs w:val="20"/>
        </w:rPr>
        <w:t xml:space="preserve"> государственному экзамену по педиатрии с детскими инфекциями : для студ. пед. фак-та / под ред. Н. С. Парамоновой ; М-во здравоохр. Респ. Беларусь, УО "Гродн. гос. мед. ун-т", Каф. педиатрии № 2. -Гродно : ГрГМУ, 2008. - 299 с.-ISBN 978-985-496-366-2. -Цена:807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-053.31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Ш3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Шейбак, Лидия Никола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Неонатология : учеб.-метод. пособие для студ. 6 курса педиатр. фак. / Л. Н. Шейбак, Н. С. Парамонова ; М-во здравоохр. Респ. Беларусь, УО "Гродн. гос. мед. ун-т", Каф. педиатрии № 2. -Гродно : ГрГМУ, 2008. - 107 с. -ISBN 978-985-496-346-4. -Цена:179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Патология. Клиническая медиц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155.35-079.4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47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лексейчик, Сергей Евген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Эозинофилия. Дифференциальная диагностика : метод. рекомендации / С. Е. Алексейчик ; М-во здравоохр. Респ. Беларусь, Бел. гос. мед. ун-т, Каф. внутренних болезней. -Минск : БГМУ, 2005. - 32, [3] с. -Цена:134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1/.9-07-08(075.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Лис, Михаил Александ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Основы диагностики и лечения внутренних болезней : учеб. пособие по внутр. болезням для студ. фак-та мед. сестер с высш. образованием / М. А. Лис. -Гродно : ГрГМУ, 2007. - 550 с.-ISBN 978-985-496-292-4. -Цена:7570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1/.4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1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Макаревич, Александр Эдуардович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Внутренние болезни : в 3 т. / А. Э. Макаревич. -Минск : Вышэйшая школа, 2008 - 2008. - ISBN 978-985-06-1477-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Т. 1 </w:t>
      </w:r>
      <w:r>
        <w:rPr>
          <w:rFonts w:cs="Arial" w:ascii="Arial" w:hAnsi="Arial"/>
          <w:szCs w:val="20"/>
        </w:rPr>
        <w:t>: Заболевания сердечно-сосудистой системы. - 543 с.-ISBN 978-985-06-1478-0 (т. 1). -Цена:21240 р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1/.4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15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Макаревич, Александр Эдуардович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Внутренние болезни : в 3 т. : учеб. пособие / А.Э. Макаревич. -Минск : Вышэйшая школа, 2008 - 2008. - ISBN 978-985-06-1477-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Т. 2 </w:t>
      </w:r>
      <w:r>
        <w:rPr>
          <w:rFonts w:cs="Arial" w:ascii="Arial" w:hAnsi="Arial"/>
          <w:szCs w:val="20"/>
        </w:rPr>
        <w:t>: Заболевания бронхолегочной системы. - 447, [1] с.-ISBN 978-985-06-1489-6 (т.2). -Цена:1758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616.1/.4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15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Макаревич, Александр Эдуардович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Внутренние болезни : в 3 т. : учеб. пособие / А. Э. Макаревич. -Минск : Вышэйшая школа, 2008 - 200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Т. 3 </w:t>
      </w:r>
      <w:r>
        <w:rPr>
          <w:rFonts w:cs="Arial" w:ascii="Arial" w:hAnsi="Arial"/>
          <w:szCs w:val="20"/>
        </w:rPr>
        <w:t>: Шок, сепсис, лихорадка, патология почек, кишечника. - 398 с.-ISBN 978-985-06-1506-0 (т. 3). -Цена:1593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1/.4(075.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16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Маколкин, Владимир Иван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Внутренние болезни : учебник / В. И. Маколкин, С. И. Овчаренко. -5-е изд., перераб. и доп. -Москва : Медицина, 2005. - 591 с. -(Учеб. лит. Для студ. мед. вузов).-ISBN 5-225-04835-8. -Цена:116300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1/.4+616-053.2(076.1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2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Сборник тестов и</w:t>
      </w:r>
      <w:r>
        <w:rPr>
          <w:rFonts w:cs="Arial" w:ascii="Arial" w:hAnsi="Arial"/>
          <w:szCs w:val="20"/>
        </w:rPr>
        <w:t xml:space="preserve"> экзаменационных вопросов по внутренним болезням, иммунологии, аллергологии и педиатрии : для студ. мед-псих. фак-та / В. П. Водоевич [и др.] ; М-во здравоохр. Респ. Беларусь, УО "Гродн. гос. мед. ун-т", Каф. факультетской терапии, Каф. педиатрии № 1. -Гродно : ГрГМУ, 2008. - 111 с.-ISBN 978-985-496-352-5. -Цена:2763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1/.4(076.1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36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Тестовые задания для</w:t>
      </w:r>
      <w:r>
        <w:rPr>
          <w:rFonts w:cs="Arial" w:ascii="Arial" w:hAnsi="Arial"/>
          <w:szCs w:val="20"/>
        </w:rPr>
        <w:t xml:space="preserve"> государственного экзамена по внутренним болезням : учеб. пособ. переработано и дополнено для студ. 6-го курса / сост.: В. М. Пырочкин, А. В. Раков, Е. В. Мирончик [и др.] ; УО "Гродн. гос. мед. ун-т". Каф. госпитальной терапии . -Гродно : ГрГМУ, 2005. - 327, [1] с.-ISBN 985-6727-94-4. -Цена:389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ТОЛОГИЯ СЕРДЕЧНО-СОСУДИСТ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616.12-008.331.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Б7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Бокарев, Игорь Никола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Артериальные  гипертонии и их лечение / И. Н. Бокарев, З. М. Киселева. -Москва : Медицинское информационное агенство, 2005. - 166, [1] с.-ISBN 5-89481-293-3. -Цена:1595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1-0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19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Гапонова, Алина Семенов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Профилактика сердечно-сосудистых заболеваний / А. С. Гапонова . -Минск : Междунар. центр интегр. информ. Обществ. пресс-центр Дома прессы, 2007. -(Здоровый образ жизни).-ISBN 978-985-6715-34-4. -Цена:2468 р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1-083.9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40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Джанашия, Платон Харитон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Неотложная кардиология / П. Х. Джанашия. -Москва : БИНОМ, 2006. - 288 с.-ISBN 5-9518-0140-0. -Цена:23160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12-009.7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98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Зюзенков, Михаил Васил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ардиалгии : учеб-метод. пособие / М. В. Зюзенков ; М-во здравоохр. респ. беларусь, Бел. гос. мед. ун-т. Каф. поликлинической терапии. -Минск : БГМУ, 2005. - 28, [3] с.-ISBN 985-462-496-Х. -Цена:117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13-004.6-0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61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иповецкий, Борис Марк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Атеросклероз и его осложнения со стороны сердца, мозга и аорты : (Диагностика, течение, профилактика) : руководство для врачей / Б. М. Липовецкий. -Санкт-Петербург : СпецЛит, 2008. - 142 с .-ISBN 978-5-299-00356-7. -Цена:16824 р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13-004.6-036.86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4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Медико-профессиональная реабилитация больных</w:t>
      </w:r>
      <w:r>
        <w:rPr>
          <w:rFonts w:cs="Arial" w:ascii="Arial" w:hAnsi="Arial"/>
          <w:szCs w:val="20"/>
        </w:rPr>
        <w:t xml:space="preserve"> облитерирующим атеросклерозом сосудов нижних конечностей : инструкция по применению : [утв. 09.11.07 г.] : регистрационный № 153-1106 / учреждение-разработчик - ГУ "НИИ медико-социальной экспертизы и реабилитации" [М-ва здравоохр. Респ. Беларусь] ; авторы: Л. Г. Козак [и др.]. -Минск : НИИ МСЭ и Р, 2007. - 27 с. -Цена:132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12-073.9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64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Мирончик, Владимир Владими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Электрокардиотопография : новые диагностические технологии / В. В. Мирончик. -Минск : Белпринт, 2006. - 207 с.-ISBN 985-459-075-5. -Цена:10267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13-004.6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56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Нестеров, Юрий Иван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Атеросклероз : диагностика, лечение, профилактика : рук-во для врачей первич. звена здравоохр. / Ю. И. Нестеров. -Ростов н/Д : Феникс, 2007. - 254 с. -(Медицина).-ISBN 978-5-222-11419-3. -Цена:12270 р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1-053.2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1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арамонова, Нелли Серге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ардиология : учеб.-метод. пособие для студ. педиатр. фак.  / Н. С. Парамонова, Т. А. Лашковская ; М-во здрвоохр. Респ. Беларусь, УО "Гродн. гос. мед. ун-т", Каф. педиатрии № 2. -Гродно : ГрГМУ, 2008. - 95 с. -ISBN 978-985-496-348-8. -Цена:166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1-0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3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Реабилитация кардиологических больных</w:t>
      </w:r>
      <w:r>
        <w:rPr>
          <w:rFonts w:cs="Arial" w:ascii="Arial" w:hAnsi="Arial"/>
          <w:szCs w:val="20"/>
        </w:rPr>
        <w:t>: [монография] / авт. кол.: К. В. Лядов [и др.] ; под ред. К. в. Лядова, В. Н. Преображенского. -Москва : ГЭОТАР-Медиа, 2005. - 277 с. -ISBN 5-9704-0064-5. -Цена:3298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13-005.6/.7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72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Тромбозы и эмболии</w:t>
      </w:r>
      <w:r>
        <w:rPr>
          <w:rFonts w:cs="Arial" w:ascii="Arial" w:hAnsi="Arial"/>
        </w:rPr>
        <w:t xml:space="preserve"> магистральных артерий : учеб. пособие. -Нижний Новгород : НГМА, 2007. - 161 с.-ISBN 978-5-7032-0655-3. -Цена:2316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1-053.1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Ш3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Шейбак, Лидия Никола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еринатальная кардиология : справочное рук-во : учеб-метод. пособие для студ. пед. фак-та / Л. Н. Шейбак ; Мин-во здравоохр. Респ. Беларусь, УО"Гродненский гос. мед. ун-т", Каф. педиатрии № 2. -Гродно : ГрГМУ, 2008. - 55 с.-ISBN 978-985-496-350-1. -Цена:1920 р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12-073.97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Я47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Яковлев, Виктор Максим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Клиническая электрокардиография : учеб. пособие / В. М. Яковлев. -Ростов н/Д : Феникс, 2007. - 365 с. -(Медицина).-ISBN 978-5-222-11884-9. -Цена:20250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16.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Е</w:t>
      </w:r>
      <w:r>
        <w:rPr>
          <w:rFonts w:cs="Arial" w:ascii="Arial" w:hAnsi="Arial"/>
          <w:lang w:val="pl-PL"/>
        </w:rPr>
        <w:t>9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b/>
          <w:bCs/>
          <w:lang w:val="pl-PL"/>
        </w:rPr>
        <w:t>Europejskie wytyczne dotyczace</w:t>
      </w:r>
      <w:r>
        <w:rPr>
          <w:rFonts w:cs="Arial" w:ascii="Arial" w:hAnsi="Arial"/>
          <w:lang w:val="pl-PL"/>
        </w:rPr>
        <w:t xml:space="preserve"> prewencji chorob sercowo-naczyniowych w praktyce klinicznej : wersia skrocona. -Warszawa : [b. w.], 2008. - 48 s. -(Kardiologia Polska , ISSN 0022-9032; T. 66, nr. 4 (supl. </w:t>
      </w:r>
      <w:r>
        <w:rPr>
          <w:rFonts w:cs="Arial" w:ascii="Arial" w:hAnsi="Arial"/>
        </w:rPr>
        <w:t>1)). -Цена:2688 р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БОЛЕВАНИЯ ДЫХАТЕЛЬНОЙ СИСТЕМЫ  616.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2-053.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Б79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Болезни органов дыхания</w:t>
      </w:r>
      <w:r>
        <w:rPr>
          <w:rFonts w:cs="Arial" w:ascii="Arial" w:hAnsi="Arial"/>
          <w:szCs w:val="20"/>
        </w:rPr>
        <w:t xml:space="preserve"> у детей: [Руководство для врачей]/ Под ред. С. В. Рачинского, В. К. Таточенко. -Москва: Медицина, 1987. - 494 с, Б.ц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616.24+616.24]-053.9    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24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Дворецкий Л. И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  <w:t>Ведение пожилого больного ХОБЛ / Л. И. Дворецкий. -Москва : Литтера, 2005. - 215 с. -(Опыт клинической практики).-ISBN 5-98216-035-0. -Цена:25160 р</w:t>
      </w:r>
      <w:r>
        <w:rPr>
          <w:rFonts w:cs="Arial" w:ascii="Arial" w:hAnsi="Arial"/>
          <w:b/>
          <w:bCs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24-006.6-01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3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ацко, Дмитрий Евген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Рак легкого : гистопатология и молекулярный патогенез / [Мацко Д. Е., Желбунова Е. А., Имянитов]. -Москва : Медицина, 2007. - 23, [1] с. -(Прил. к жур. "Архив патологии"). -Цена:129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616.211-002.259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31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етряков, Владимир Анатол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зена : учеб.-метод. пособие / В. А. Петряков ; М-во здравоохр. Респ. Беларусь, Бел. гос. мед. ун-т, Каф. болезней уха, горла, носа. -Минск : БГМУ, 2005. - 22, [3] с. -ISBN 985-462-484-6. -Цена:92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616.211/.216-002-036.11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15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Сакович, Андрей Ренард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Острый риносинусит : учеб.-метод. пособ. / А. Р. Сакович ; М-во здравоохр. Респ. Беларусь, Бел. гос. мед. ун-т, Каф. болезней уха, горла, носа. -Минск : БГМУ, 2007. - 16, [3] с.-ISBN 978-985-462-657-4. -Цена:756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21(075.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Х8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Хоров, Олег Генрих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Оториноларингология : учеб. пособие для студ. мед.-психолгического фак. / О. Г. Хоров ; М-во здравоохранения Респ. Беларусь, УО "Гродн. гос. мед. ун-т", Каф. отриноларингологии, офтальмологии и стоматологии. -Гродно : ГрГМУ, 2007. - 186 с.-ISBN 978-985-496-316-7. -Цена:527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22/.24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Ш23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Шапкарина, Татьяна Юр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Заболевания бронхолегочной системы / Т. Ю. Шапкарина. -Ростов н/Д : Феникс, 2007. - 206 с. -(Медицна). -ISBN 978-5-222-11424-7. -Цена:69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БОЛЕВАНИЯ ПИЩЕВАРИТЕЛЬНОЙ СИСТЕМЫ 616.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361/.366-089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18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Вартанян, Валентина Филатов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Операции на желчном пузыре и желчевыводящих протоках : учеб.-метод. пособ. / В. Ф. Вартанян, П. В. Маркауцан ; М-во здравоохранения Респ. Беларусь, Бел. гос. мед. ун-т, Каф. оператив. хирургии и топографической анатомии. -Минск : БГМУ, 2007. - 14, [1] с.-ISBN 978-985-462-763-2. -Цена:630 р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322-002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Ж68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Жигальцов, Александр Михайл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Ангина в практике участкового терапевта : учебно-метод. пособ. для студ. лечеб. фак-та / А. М. Жигальцов ; М-во здравоохр. Респ. Беларусь, УО "Гродн. гос. мед. ун-т", Каф. госпитальной терапии. -Гродно : ГрГМУ, 2008. - 55 с.-ISBN 978-985-496-353-2. -Цена:2684 р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34-008.314.4-022-053.2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88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Кудин, Александр Пет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Инфекционные диареи у детей : учеб.-метод. пособие / А. П. Кудин, Г. М. Лагир ; М-во здравоохр. Респ. Беларусь, Бел. гос. мед. ун-т, Каф. детских инфекционных болезней. -Минск: БГМУ, 2008. - 62, [2] с.-ISBN 978-985-462-774-8. -Цена:2688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33-006-073.7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87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Лучевая диагностика опухолей</w:t>
      </w:r>
      <w:r>
        <w:rPr>
          <w:rFonts w:cs="Arial" w:ascii="Arial" w:hAnsi="Arial"/>
          <w:szCs w:val="20"/>
        </w:rPr>
        <w:t xml:space="preserve"> желудка : [монография] / Г. Е. Труфанов, В. В. Рязанов, М. В. Лыткин, С. И. Лыткина. -Санкт-Петербург : ЭЛБИ-СПб, 2007. - 115, [1] с. -ISBN 978-5-93979-181-6. -Цена:2945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36-00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Р277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Рациональная терапия гепатитов В и С</w:t>
      </w:r>
      <w:r>
        <w:rPr>
          <w:rFonts w:cs="Arial" w:ascii="Arial" w:hAnsi="Arial"/>
        </w:rPr>
        <w:t xml:space="preserve"> : (данные рандомизированных клинических исследований) . -Санкт-Петербург, 2007. - 101, [1] с. -Цена:5712 р.</w:t>
      </w:r>
      <w:r>
        <w:rPr>
          <w:rFonts w:cs="Arial" w:ascii="Arial" w:hAnsi="Arial"/>
          <w:b/>
          <w:bCs/>
        </w:rPr>
        <w:t xml:space="preserve">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3-09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Х3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Хендерсон, Джозеф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атофизиология органов пищеварения / Джозеф М. Хендерсон. -Москва : БИНОМ, 2005. - 272 с. -(Серия Патофизиология).-ISBN 5-9518-0100-1. -Цена:1395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616.36-089.84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F2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  <w:lang w:val="en-US"/>
        </w:rPr>
        <w:t>Fan, Sheung Tat</w:t>
      </w:r>
      <w:r>
        <w:rPr>
          <w:rFonts w:cs="Arial" w:ascii="Arial" w:hAnsi="Arial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  <w:lang w:val="en-US"/>
        </w:rPr>
        <w:tab/>
        <w:t>Living Donor Liver Transplantation : Sheung Tat Fan/ S. T. Fan. -[China : s. n.], 2007. - 142 p.-ISBN 962-582-115-5. -</w:t>
      </w:r>
      <w:r>
        <w:rPr>
          <w:rFonts w:cs="Arial" w:ascii="Arial" w:hAnsi="Arial"/>
          <w:szCs w:val="20"/>
        </w:rPr>
        <w:t>Цена</w:t>
      </w:r>
      <w:r>
        <w:rPr>
          <w:rFonts w:cs="Arial" w:ascii="Arial" w:hAnsi="Arial"/>
          <w:szCs w:val="20"/>
          <w:lang w:val="en-US"/>
        </w:rPr>
        <w:t xml:space="preserve">:7952 </w:t>
      </w:r>
      <w:r>
        <w:rPr>
          <w:rFonts w:cs="Arial" w:ascii="Arial" w:hAnsi="Arial"/>
          <w:szCs w:val="20"/>
        </w:rPr>
        <w:t>р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Heading3"/>
        <w:rPr/>
      </w:pPr>
      <w:r>
        <w:rPr/>
        <w:t xml:space="preserve">ДЕРМАТОЛОГИЯ. КОЖНЫЕ БОЛЕЗНИ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5+616.97(075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28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даскевич, Владимир Пет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ожные и венерические болезни : учеб. руководство / В. П. Адаскевич, В. М. Козин. -Москва : Медицинская литература, 2006. - 659 с., [8] л. цв. ил. : ил.-ISBN 5-89677-076-6985-6333-15-9. -Цена:437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51+616.72-00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86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Псориаз и псориатический</w:t>
      </w:r>
      <w:r>
        <w:rPr>
          <w:rFonts w:cs="Arial" w:ascii="Arial" w:hAnsi="Arial"/>
          <w:szCs w:val="20"/>
        </w:rPr>
        <w:t xml:space="preserve"> артрит / В. А. Молочков, В. В. Бадокин, В. И. Альбанова, В. А. Волнухин. -Москва : Товарищество научных изданий КМК, Авторская академия, 2007. - 300 с., [9] л. ил. -ISBN 978-5-87317-392-1. -Цена:77655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5-002.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Ч-8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Чужов А. Л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Туберкулез и другие микобактериальные инфекции кожи : (патогенез, диагностика, лечение) : [монография] / Чужов А. Л., Беллендир Э. Н. ; под ред. Ю. Н. Левашева ; ФГУ "Санкт-Петербург. НИИ фтизиопульмонологии" Росздрава, Каф. фтизиатрии МАПО. -Санкт-Петербург : ЭЛБИ-СПб, 2007. - 126, [1] c., [8] л. ил. -ISBN 978-5-93979-187-8. -Цена:1367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БОЛЕВАНИЯ МОЧЕПОЛОВОЙ СИСТЕМЫ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69+618.17[07]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Володин, Владимир Серге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сновы медицинской сексологии : курс лекций для студ. высш. учеб. заведений, обуч. по мед. и психол. спец. и направлениям / В. С. Володин. -Москва : Логос, 2003. - 238, [1] с. -(Учебник XXI века).-ISBN 5-94010-167-4. -Цена:999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65-002-085.281.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88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Использование циклоферона в</w:t>
      </w:r>
      <w:r>
        <w:rPr>
          <w:rFonts w:cs="Arial" w:ascii="Arial" w:hAnsi="Arial"/>
        </w:rPr>
        <w:t xml:space="preserve"> терапии хронических хламидийных простатитов : метод. рекоменд. для врачей / [под ред. И. И. Долгушина, О. Р. Зиганшина] ; ГОУ ВПО Челябинская гос. мед. акад. федерального агентства по здравоохр. и соц. развитию, Научно-исслед. ин-т иммунологии ЧелГМА. -Челябинск, 2006. - 30, [1] с.-ISBN 978-5-94542-199-8. -Цена:1519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61-053.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61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лупаева Е. А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Дизметаболические нефропатии : учеб.-метод. пособие / Е. А. Колупаева, Л. М. Беляева, В. Д. Юшко ; М-во здравоохр. Респ. Беларусь, Бел. мед. акад. последипломного образования, Каф. педиатрии, Каф. поликлинической педиатрии. -Минск : БелМАПО, 2005. - 35 с. -ISBN 985-499-027-3. -Цена:142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61-002.3-085.3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7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оран, Олег Борис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Воспалительные заболевания органов мочевой системы. акутуальные вопросы : учеб. пособие для системы послевузовского проф. образования / О. Б. Лоран, Л. А. Синякова ; Федеральное агенство по соц. развитию, Гос. образовательное учреждение доп. проф. образования Рос. мед. акад. последипломного образования, Каф. урологии и хирургической андрологии. -Москва : МИА, 2008. - 80, [1] с.-ISBN 5-89481-590-8. -Цена:1743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69:616.43/.4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8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Устинкина Т. И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Эндокринология мужской половой системы / Т. И. Устинкина. -Санкт-Петербург : ЭЛБИ-СПб, 2007. - 158, [1] с .-ISBN 978-5-93979-179-3. -Цена:8848 р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/>
          <w:b w:val="false"/>
          <w:bCs w:val="false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61-008.64-036.11/.12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Ф53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Филлипович, Владимир Александ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страя и хроническая почечная недостаточность : пособие для студ. леч. фак. / В. А. Филлипович ; М-во здравоохр. Респ. Беларусь, УО "Гродн. гос. мед. ун-т", Каф. хирургических болезней № 2 с курсом урологии. -Гродно : ГрГМУ, 2007. - 39 с.-ISBN 978-985-496-254-2. -Цена:1893 р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 xml:space="preserve">ТРАВМАТОЛОГИЯ И ОРТОПЕДИЯ 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711-08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27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Басков, Андрей Владими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Техника и принципы хирургического лечения заболеваний и повреждений позвоночника : практ. рук-во / А. В. Басков. -Москва : ГЭОТАР-Медиа, 2007. - 131 с.-ISBN 978-5-9704-0432-4. -Цена:243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72-001-053.2/.7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3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Герасименко, Михаил Александ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Особенности повреждения костей и суставов у детей и подростков : учебно-метод. пособие / М. А. Герасименко, А. В. Белецкий ; М-во здравоохр. Респ. Беларусь. -Минск : БГМУ, 2007. - 71, [3] с.-ISBN 978-985-462-736-6. -Цена:306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728.3-006-089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4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Диагностика и технологии</w:t>
      </w:r>
      <w:r>
        <w:rPr>
          <w:rFonts w:cs="Arial" w:ascii="Arial" w:hAnsi="Arial"/>
          <w:szCs w:val="20"/>
        </w:rPr>
        <w:t xml:space="preserve"> сохранных операций при опухолях и опухолеподобных заболеваниях коленного сустава / И. Р. Воронович, Л. А. Пашкевич, Н. О. Голутвина, А. И. Воронович ; М-во здравоохр. Респ. Беларусь, Респ. научно-практ. центр травматологии и ортопедии. -Минск : ГУ РНМБ, 2007. - 207 с.-ISBN 978-985-6846-25-3. -Цена:15583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71-00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-75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Основные принципы лечения,</w:t>
      </w:r>
      <w:r>
        <w:rPr>
          <w:rFonts w:cs="Arial" w:ascii="Arial" w:hAnsi="Arial"/>
          <w:szCs w:val="20"/>
        </w:rPr>
        <w:t xml:space="preserve"> клиника и диагностика опухолей и опухолеподобных заболеваний костей : учеб. пособие / Г. А. Паньшин [и др.] ; М-во образования и науки Рос. Федерации, Якут. гос. ун-т им. М. К. Аммосова, Мед. ин-т [и др.]. -Якутск : [Якут. гос. ун-т], 2004. - 125, [1] с.-ISBN 5-7513-0511-6. -Цена:4375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71-007.234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- 7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Остеопороз. Клинические рекомендации</w:t>
      </w:r>
      <w:r>
        <w:rPr>
          <w:rFonts w:cs="Arial" w:ascii="Arial" w:hAnsi="Arial"/>
          <w:szCs w:val="20"/>
        </w:rPr>
        <w:t>: диагностика, профилактика и лечение / под ред. Л. И. Беневоленской и О. М. Лесняк. -Москва : ГЭОТАР-Медиа, 2007. - 171 с.-ISBN 978-5-9704-0384-6. -Цена:2864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71-007.234(063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-7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Остепороз: современные возможности</w:t>
      </w:r>
      <w:r>
        <w:rPr>
          <w:rFonts w:cs="Arial" w:ascii="Arial" w:hAnsi="Arial"/>
          <w:szCs w:val="20"/>
        </w:rPr>
        <w:t xml:space="preserve"> диагностики и перспективы развития : материалы Респ. науч.-прак. конф., Гомель, 20 марта 2008 года / [редкол.: Рожко А. В. и др.]. -Гомель : ГНПЦ РМиЭЧ, 2008. -Цена:851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72-0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65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Сорока, Николай Фёдо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Клиническое исследование суставов при ревматических заболеваниях : рук-во для врачей / Н. Ф. Сорока. -Минск : Беларусь, 2006. - 447 с.-ISBN 985-01-0613-1. -Цена:19020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ЕВРОЛОГИЯ. НЕВРОПАТОЛОГИЯ. НЕРВНАЯ СИСТЕМА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831-005-02-07-08-09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18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вдей, Галина Михайл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Дисциркуляторная энцефалопатия : (этиология, патогенез, диагностика, лечение) / Г. М. Авдей ; М-во здравоохр. Респ. Беларусь, УО "Гродн. гос. мед. ун-т", [Каф. неврологии] . -Гродно : ГрГМУ, 2007. - 259 с. -ISBN 978-985-496-318-1. -Цена:485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8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18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вдей, Галина Михайл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Неврология : учеб. пособие для студ. спец. "Сестринское дело" / Г. М. Авдей ; М-во здравоохр. Респ. Беларусь, УО "Гродн. гос. мед. ун-т", Каф. неврологии. -Гродно : ГрГМУ, 2007. - 295 с. -ISBN 978-985-496-259-7. -Цена:378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8(075.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18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Авдей, Галина Михайлов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Неврология : учеб. пособие / Г. М. Авдей. -Гродно : ГрГМУ, 2006. - 295 с.-ISBN 985-496-195-8. -Цена:762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831-005.1:617-001]-036.865:681.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22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Автоматизированная</w:t>
      </w:r>
      <w:r>
        <w:rPr>
          <w:rFonts w:cs="Arial" w:ascii="Arial" w:hAnsi="Arial"/>
          <w:szCs w:val="20"/>
        </w:rPr>
        <w:t xml:space="preserve"> система прогнозирования исходов реабилитации при мозговом инсульте и черепно-мозговой травме : инструкция по применению : [утв. 09.11.07 г.] : регистрационный № 151-1106 / учреждение-разработчик - ГУ "НИИ медико-социальной экспертизы и реабилитации" [М-ва здравоохр. Респ. Беларусь] ; авторы: Смычек В. Б. [и др.]. -Минск : НИИ МСЭ и Р, 2007. - 23 с. -Цена:113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831-005.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727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 xml:space="preserve">Инсульт </w:t>
      </w:r>
      <w:r>
        <w:rPr>
          <w:rFonts w:cs="Arial" w:ascii="Arial" w:hAnsi="Arial"/>
          <w:szCs w:val="20"/>
        </w:rPr>
        <w:t xml:space="preserve"> : прил. к журналу "Журнал неврологии и психиатрии им. С. С. Корсакова". -Москва : Медиа Сфера. - ISSN 0044-458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Вып. 19</w:t>
      </w:r>
      <w:r>
        <w:rPr>
          <w:rFonts w:cs="Arial" w:ascii="Arial" w:hAnsi="Arial"/>
          <w:szCs w:val="20"/>
        </w:rPr>
        <w:t>, 2007. - 72 с. -Цена:403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831-005.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727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 xml:space="preserve">Инсульт </w:t>
      </w:r>
      <w:r>
        <w:rPr>
          <w:rFonts w:cs="Arial" w:ascii="Arial" w:hAnsi="Arial"/>
          <w:szCs w:val="20"/>
        </w:rPr>
        <w:t xml:space="preserve"> : прил. к журналу "Журнал неврологии и психиатрии им. С. С. Корсакова". -Москва : Медиа Сфера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Вып. 20</w:t>
      </w:r>
      <w:r>
        <w:rPr>
          <w:rFonts w:cs="Arial" w:ascii="Arial" w:hAnsi="Arial"/>
          <w:szCs w:val="20"/>
        </w:rPr>
        <w:t>, 2007. - 73 с. -ISSN 0044-4588. -Цена:409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89-053.2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49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Клиническая психиатрия. Детский</w:t>
      </w:r>
      <w:r>
        <w:rPr>
          <w:rFonts w:cs="Arial" w:ascii="Arial" w:hAnsi="Arial"/>
          <w:szCs w:val="20"/>
        </w:rPr>
        <w:t xml:space="preserve"> возраст : учебное пособие / под ред. Е. И. Скугаревской. -Минск : Выш. шк., 2006. - 462 с.-ISBN 985-06-1073-5. -Цена:1296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89(076.1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68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ролева, Елена Григор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сихиатрия : тесты к гос. экзамену для студ. медико-псих. фак-та / Е. Г. Королева, Э. Е. Шустер, Е. В. Бузук ; М-во здравоохр. Респ. Беларусь, УО "Гродн. гос. мед. ун-т", Каф. психиатрии с курсом общей психологии. -Гродно : ГрГМУ, 2008.-ISBN 978-985-496-356-3. -Цена:572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89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90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Кулеш, Сергей Демьянович 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Нейропсихология : учеб. пособие для студ. мед.-психологических фак. высш. мед. учреждений образования / С. Д. Кулеш ; М-во здравоохр. Респ. Беларусь, УО "Гродн. гос. мед. ун-т", Каф. неврологии. -Гродно : ГрГМУ, 2007. - 179 с. -ISBN 978-985-496-323-5. -Цена:366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89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64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Миронова, Екатерина Владимиров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Стигматизация при психических расстройствах : учеб.-метод. пособие / Е. В. Миронова ; М-во здравоохр. Респ. Беларусь, Бел. мед. акад. последиплом. образования, Каф. психиатрии и наркологии. -Минск : БелМАПО, 2007. - 23 с.-ISBN 978-985-499-175-7. -Цена:96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8-06:616.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 8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Психокардиология </w:t>
      </w:r>
      <w:r>
        <w:rPr>
          <w:rFonts w:cs="Arial" w:ascii="Arial" w:hAnsi="Arial"/>
        </w:rPr>
        <w:t>/ А. Б. Смулевич [и др.]. -Москва : МИА, 2005. - 777 с.-ISBN 5-89481-335-2. -Цена:57999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89-008.441.14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1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Разводовский, Юрий Евген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Наркология: Учебн. пособ. для студ. мед. ун-тов/ Ю. Е. Разводовский. -Гродно, 2002. - 92 с. -Цена:121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832-004.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244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 xml:space="preserve">Рассеянный склероз </w:t>
      </w:r>
      <w:r>
        <w:rPr>
          <w:rFonts w:cs="Arial" w:ascii="Arial" w:hAnsi="Arial"/>
          <w:szCs w:val="20"/>
        </w:rPr>
        <w:t xml:space="preserve"> : прил. к журналу "Журнал неврологии и психиатрии им. С. С. Корсакова". -Москва : Медиа Сфера. - ISSN 0044-458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Вып. 4</w:t>
      </w:r>
      <w:r>
        <w:rPr>
          <w:rFonts w:cs="Arial" w:ascii="Arial" w:hAnsi="Arial"/>
          <w:szCs w:val="20"/>
        </w:rPr>
        <w:t>: 2007, Б.г.. - 145 с. -Цена:812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831-005.4-08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8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Румянцева С. А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Энергокоррекция и качество жизни при хронической ишемии мозга / С. А. Румянцева, Е. В. Силина ; Гос. общеобразоват. учреждение высшего проф. образования "Российский гос. мед. ун-т федерального агентства по здравоохран. и соц. развитию", Каф. неврологии фак-та усовершенств. врачей. -Москва : Медицинская книга, 2007. - 59, [1] с.-ISBN 5-86093-254-5. -Цена:294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89-008.441.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  3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Сидоров, Павел Иван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Наркологическая превентология : руководство / П. И. Сидоров. -2-е изд., перераб. и доп. -Москва : МЕДпресс-информ, 2006. - 719 с.-ISBN 5-98322-198-1. -Цена:85375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89-008.441.13:577.1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Современные аспекты изучения</w:t>
      </w:r>
      <w:r>
        <w:rPr>
          <w:rFonts w:cs="Arial" w:ascii="Arial" w:hAnsi="Arial"/>
          <w:szCs w:val="20"/>
        </w:rPr>
        <w:t xml:space="preserve"> алкогольной и наркотической зависимости [Текст] : (сборник научных статей) : [материалы международного симпозиума, 22-24 сен. 2004 г. , г. Гродно] / науч. ред. В. В. Лелевич ; Нац. акад. наук Беларуси, Гос. науч. учреждение "Ин-т биохимии" . -Гродно : Изд-во ГрГМУ, 2004. - 224 с.-ISBN 985-90001-4-5. -Цена:290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8-06:616.1/.4:612.014.3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76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Трошин, Владимир Дмитри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тресс и стрессогенные растройства : диагностика, лечение, профилактика / В. Д. Трошин. -Москва : МИА, 2007. - 778, [1] с.-ISBN 5-89481-540-1. -Цена:5899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89(075.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Х76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Хомская, Евгения Давыдов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Нейропсихология : учебник для студ., обуч. по направлению "Психология" и спец. "Психология" и "Клиническая психология" / Е. Д. Хомская. -Санкт-Петербург [и др.] : Питер, 2007. - 496 с. -(Классический университетеский учебник).-ISBN 978-5-469-00620-6. -Цена:21320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8-0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Ц6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Цинзерлинг, Всеволод Александ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Инфекционные поражения нервной системы : вопросы этиологии, патогенеза и диагностики : Рук-во для врачей многопрофильных стационаров / В. А. Цинзерлинг. -Санкт-Петербург : ЭЛБИ-СПб, 2005. - 447 с.-ISBN 5-93979-116-6. -Цена:31300 р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ЕКЦИОННЫЕ ЗАБОЛЕВАНИЯ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94-02:616.1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8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Дундаров, Залимхан Анварбег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ардиоваскулярный сепсис : учеб. пособие для студ. спец. "Лечебное дело", учреждений, обеспеч. получение высш. образования / З. А. Дундаров, А. В. Шотт ; М-во здравоохр. Респ. Беларусь, УО "Гомел. гос. мед. ун-т". -Гомель : ГоГМУ, 2005. - 117 с.-ISBN 985-6779-26-Х. -Цена:491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98:5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54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ВИЧ-инфекция и СПИД.</w:t>
      </w:r>
      <w:r>
        <w:rPr>
          <w:rFonts w:cs="Arial" w:ascii="Arial" w:hAnsi="Arial"/>
        </w:rPr>
        <w:t xml:space="preserve"> Клинические рекомендации. 2006 / гл. ред. В. В. Покровский ; Федеральный науч.-метод. центр по профилактике и борьбе со СПИДом. -Москва : ГЭОТАР-Медиа, 2006. - 113, [1] с.-ISBN 5-9704-0125-0. -Цена:202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988.15-006.5-085.281.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88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Использование циклоферона в</w:t>
      </w:r>
      <w:r>
        <w:rPr>
          <w:rFonts w:cs="Arial" w:ascii="Arial" w:hAnsi="Arial"/>
          <w:szCs w:val="20"/>
        </w:rPr>
        <w:t xml:space="preserve"> терапии папилломавирусной инфекции : реком. для врачей / В. А. Исаков [и др.] ; Санкт-Петербургский НИИ эпидемиологии и микробиологии им. Пастера [и др.]. -Санкт-Петербург ; Великий Новгород : [б. и.], 2007. - 63, [1] с. -Цена:3087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993.192.1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2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Карпов, Игорь Александ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Токсоплазмоз : учеб.-метод. пособ. / И. А. Карпов, Д. Е. Данилов, М. А. Иванова ; М-во здравоохр. Респ. Беларусь, Бел. гос. мед. ун-т, Каф. инфекционных болезней. -Минск : БГМУ, 2007. - 15, [2] с.-ISBN 978-985-462-764-9. -Цена:714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921.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20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алый В. П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Грипп : пособие для врачей / В. П. Малый, М. Г. Романцов, Т. В. Сологуб ; Харьковская мед. акад. последиплом. образов., Санкт-Петербургская мед. акад. им. И. И. Мечникова. -СПб. ; Харьков, 2007. - 107, [1] с.-ISBN 978-594542-204-9. -Цена:524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972+618.3-002.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1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анкратов, Олег Валенти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ифилис у беременных и детей / О. В. Панкратов; О. В. Пакратов. -Минск : Ипати, 2007. - 333 с., [8] л. цв. ил.. -ISBN 978-985-90110-3-0. -Цена:1864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988.5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 41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Тимченко В. Н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Эпидемический паротит : (эволюция, причина бесплодного брака, современная терапия и экстренная профилактика) / В. Н. Тимченко. -Санкт-Петербург : ЭЛБИ-СПб, 2007. - 259, [1] с.-ISBN 5-9761-0010-4. -Цена:2638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9-085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Ч-49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Чернов, Юрий Никола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Фармакотерапия в клинике инфекционных болезней : учеб. пособие / Ю. Н. Чернов, Ю. Г. Притулина, Г. А. Батищева . -Ростов н/Д : Феникс, 2007. - 218, [2] с. -(Медицина для вас).-ISBN 978-5-222-11177-2. -Цена:1195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6.9-036.22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Э7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Эпидемиология. Противоэпидемические мероприятия</w:t>
      </w:r>
      <w:r>
        <w:rPr>
          <w:rFonts w:cs="Arial" w:ascii="Arial" w:hAnsi="Arial"/>
        </w:rPr>
        <w:t xml:space="preserve"> в очагах инфекционных болезней : учеб. пособие . -Минск : Новое знание, 2007. - 364 с.-ISBN 978-985-475-285-3. -Цена:19170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98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49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Якубович А. И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Урогенитальный хламидиоз / А. И. Якубович, А. Р. Корепанов. -Иркутск : Полигр. центр "РИЭЛ", 2007. - 108 с. -ISBN 978-5-94542-201-8. -Цена:605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ИРУРГИЯ. ОРТОПЕДИЯ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7.55-009.7-036.12-053.2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1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Абаев, Юрий Кафар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Хроническая боль в животе у детей : учеб.-метод. пособие/ Ю. К. Абаев ; М-во здравоохр. Респ. Беларусь, Бел. гос. мед. ун-т, Каф. детской хирургии . -Минск : БГМУ, 2007. - 86 с.-ISBN 978-985-462-648-2. -Цена:361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7.55-006.4-08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44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Беляев, Алексей Михайл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Внутрибрюшинная химиотерапия злокачественных опухолей : [монография] / Беляев А. М., Багненко С. Ф., Рухляда Н. В.. -Санкт-Петербург : ЭЛБИ-СПб, 2007. - 238 с., [7] л. цв. ил.-ISBN 978-5-93979-177-9. -Цена:23137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7-089(07)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К17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Калашников, Роберт Николаевич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рактическое пособие по оперативной технике для анестезиологов и реаниматологов : учеб. пособ. для системы послевузовского профессионального образования врачей / Р. Н. Калашников, Э. В. Недашковский, А. Я. Журавлев ; М-во здравоохранения и социального развития Рос. Федерации, Северный гос. мед. ун-т. -Изд. 5-е, испр. и доп. -Архангельск : Сев. гос. мед. ун-т, 2005. - 369 с.-ISBN 5-86279-012-8. -Цена:1144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7.586-007-07-053.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3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ашковский, Владимир Владими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Диагностика ортопедической патологии стопы у детей и подростков : методическое руководство для врачей / В. В. Лашковский ; М-во здравоохр. Респ. Беларусь, [Каф. травматологии, ортопедии ] ; Управление здравоохр. Гродн. облисполкома. -Минск : Донарит, 2007. - 60 с.-ISBN 978-985-90081-2-2. -Цена:294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7-089+611.9(075.8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6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Николаев, Анатолий Витал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Топографическая анатомия и оперативная хирургия : учебник / А. В. Николаев. -Москва : ГЭОТАР-Медиа, 2007. - 776 с.-ISBN 978-5-9704-0433-1. -Цена:106967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7(075.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-75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Основы хирургии </w:t>
      </w:r>
      <w:r>
        <w:rPr>
          <w:rFonts w:cs="Arial" w:ascii="Arial" w:hAnsi="Arial"/>
        </w:rPr>
        <w:t>: допущено М-вом образования Респ. Беларусь в качестве учеб. пособия для студ. спец. "Медико-психологич. дело" учреждений, обеспечивающих получение высш. образования / УО "Гродн. гос. мед. ун-т", [Каф. хирургических болезней № 2 с курсом урологии] ; В. Г. Стенько, И. И. Климович, Б. Л. Гаврилик, В. Д. Меламед. -Гродно : Изд-во ГрГМУ, 2004. - 420 с.-ISBN 985-6727-21-9. -Цена:384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7(06.1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2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Сборник тестовых вопросов</w:t>
      </w:r>
      <w:r>
        <w:rPr>
          <w:rFonts w:cs="Arial" w:ascii="Arial" w:hAnsi="Arial"/>
          <w:szCs w:val="20"/>
        </w:rPr>
        <w:t xml:space="preserve"> для государственного экзамена по хирургии для студентов лечебного факультета / [сост.: П. В. Гарелик, О. И. Дубровщик, Г. Г. Мармыш [и др.] ; под общ. ред. Н.И. Батвинкова] ; УО "Гродн. гос. мед. ун-т". -2-е изд, пересм. и доп. -Гродно : ГрГМУ, 2005. - 195, [1] с. -ISBN 985-6727-71-5. -Цена:537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7.586:616.379-008.64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Ш48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Шепелькевич, Алла Петров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Синдром диабетической стопы: диагностика, лечебно-профилактическая тактика : учебно-метод. пособ./ А. П. Шепелькевич ; М-во здравоохр. Респ. Беларусь, Бел. гос. мед. ун-т, 1-я каф. внутренних болезней. -Минск : БГМУ, 2007. - 15, [3] с.-ISBN 978-985-462-715-1. -Цена:75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617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D7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  <w:lang w:val="en-US"/>
        </w:rPr>
        <w:t>Dovnar, Igor</w:t>
      </w:r>
      <w:r>
        <w:rPr>
          <w:rFonts w:cs="Arial" w:ascii="Arial" w:hAnsi="Arial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  <w:lang w:val="en-US"/>
        </w:rPr>
        <w:tab/>
        <w:t>General Surgery : praktical training manual the 3 year students, Faculty of General Medicine, Department of Foreign Students  / I. Dovnar. -</w:t>
      </w:r>
      <w:r>
        <w:rPr>
          <w:rFonts w:cs="Arial" w:ascii="Arial" w:hAnsi="Arial"/>
          <w:szCs w:val="20"/>
        </w:rPr>
        <w:t>Гродно</w:t>
      </w:r>
      <w:r>
        <w:rPr>
          <w:rFonts w:cs="Arial" w:ascii="Arial" w:hAnsi="Arial"/>
          <w:szCs w:val="20"/>
          <w:lang w:val="en-US"/>
        </w:rPr>
        <w:t xml:space="preserve"> : </w:t>
      </w:r>
      <w:r>
        <w:rPr>
          <w:rFonts w:cs="Arial" w:ascii="Arial" w:hAnsi="Arial"/>
          <w:szCs w:val="20"/>
        </w:rPr>
        <w:t>ГрГМУ</w:t>
      </w:r>
      <w:r>
        <w:rPr>
          <w:rFonts w:cs="Arial" w:ascii="Arial" w:hAnsi="Arial"/>
          <w:szCs w:val="20"/>
          <w:lang w:val="en-US"/>
        </w:rPr>
        <w:t xml:space="preserve">, 2006. - 35 </w:t>
      </w:r>
      <w:r>
        <w:rPr>
          <w:rFonts w:cs="Arial" w:ascii="Arial" w:hAnsi="Arial"/>
          <w:szCs w:val="20"/>
        </w:rPr>
        <w:t>с</w:t>
      </w:r>
      <w:r>
        <w:rPr>
          <w:rFonts w:cs="Arial" w:ascii="Arial" w:hAnsi="Arial"/>
          <w:szCs w:val="20"/>
          <w:lang w:val="en-US"/>
        </w:rPr>
        <w:t>.-ISBN 985-496-147-8. -</w:t>
      </w:r>
      <w:r>
        <w:rPr>
          <w:rFonts w:cs="Arial" w:ascii="Arial" w:hAnsi="Arial"/>
          <w:szCs w:val="20"/>
        </w:rPr>
        <w:t>Цена</w:t>
      </w:r>
      <w:r>
        <w:rPr>
          <w:rFonts w:cs="Arial" w:ascii="Arial" w:hAnsi="Arial"/>
          <w:szCs w:val="20"/>
          <w:lang w:val="en-US"/>
        </w:rPr>
        <w:t xml:space="preserve">:1957 </w:t>
      </w:r>
      <w:r>
        <w:rPr>
          <w:rFonts w:cs="Arial" w:ascii="Arial" w:hAnsi="Arial"/>
          <w:szCs w:val="20"/>
        </w:rPr>
        <w:t>р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617-089.5(075.8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Т</w:t>
      </w:r>
      <w:r>
        <w:rPr>
          <w:rFonts w:cs="Arial" w:ascii="Arial" w:hAnsi="Arial"/>
          <w:szCs w:val="20"/>
          <w:lang w:val="en-US"/>
        </w:rPr>
        <w:t>4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ab/>
      </w:r>
      <w:r>
        <w:rPr>
          <w:rFonts w:cs="Arial" w:ascii="Arial" w:hAnsi="Arial"/>
          <w:b/>
          <w:bCs/>
          <w:szCs w:val="20"/>
          <w:lang w:val="en-US"/>
        </w:rPr>
        <w:t>Textbook of Anaesthesia</w:t>
      </w:r>
      <w:r>
        <w:rPr>
          <w:rFonts w:cs="Arial" w:ascii="Arial" w:hAnsi="Arial"/>
          <w:szCs w:val="20"/>
          <w:lang w:val="en-US"/>
        </w:rPr>
        <w:t xml:space="preserve">  / Edited by A. R. Aitkenhead, G. Smith . -2nd. ed. -Edinburgh ; London; Melbourne, 1990. - 773 </w:t>
      </w:r>
      <w:r>
        <w:rPr>
          <w:rFonts w:cs="Arial" w:ascii="Arial" w:hAnsi="Arial"/>
          <w:szCs w:val="20"/>
        </w:rPr>
        <w:t>с</w:t>
      </w:r>
      <w:r>
        <w:rPr>
          <w:rFonts w:cs="Arial" w:ascii="Arial" w:hAnsi="Arial"/>
          <w:szCs w:val="20"/>
          <w:lang w:val="en-US"/>
        </w:rPr>
        <w:t>.-ISBN 0-443-03957-7. -</w:t>
      </w:r>
      <w:r>
        <w:rPr>
          <w:rFonts w:cs="Arial" w:ascii="Arial" w:hAnsi="Arial"/>
          <w:szCs w:val="20"/>
        </w:rPr>
        <w:t>Цена</w:t>
      </w:r>
      <w:r>
        <w:rPr>
          <w:rFonts w:cs="Arial" w:ascii="Arial" w:hAnsi="Arial"/>
          <w:szCs w:val="20"/>
          <w:lang w:val="en-US"/>
        </w:rPr>
        <w:t xml:space="preserve">:30000 </w:t>
      </w:r>
      <w:r>
        <w:rPr>
          <w:rFonts w:cs="Arial" w:ascii="Arial" w:hAnsi="Arial"/>
          <w:szCs w:val="20"/>
        </w:rPr>
        <w:t>р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ИНЕКОЛОГИЯ. АКУШЕРСТВ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8.39-08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16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брамченко В. В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Медикаментозный аборт / В. В. Абрамченко, Е. Н. Гусева. -Санкт-Петербург : ЭЛБИ-СПб, 2005. - 138, [1] с. -(Руководство для врачей).-ISBN 5-93979-135-2. -Цена:117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8.25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44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Акулич, Наталья Станиславов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Многоплодная беременность : учеб.-метод. пособие / Н. С. Акулич ; М-во здравоохр. Респ. Беларусь, Бел. гос. мед. ун-т, Каф. акушерства и гинекологии. - Минск : БГМУ, 2007. - 21, [2] с.-ISBN 978-985-462-740-3. -Цена:966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8.19-006.6-084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72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нтоненкова, Нина Никола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пределение гормональной чувствительности опухолей у больных метастатическим раком молочной железы / Н. Н. Антоненкова, Л. А. Путырский, Э. А. Жаврид ; ГУ "НИИ онкологии и медицинской радиологии им. Н. Н. Александрова", Бел. Акад. мед. наук. -Минск : РУП "Промпечать", 2005. - 107 с.-ISBN 985-6538-50-5. -Цена:599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8.1-002-08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53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Иммунокорригирующая терапия инфекционно-воспалительных</w:t>
      </w:r>
      <w:r>
        <w:rPr>
          <w:rFonts w:cs="Arial" w:ascii="Arial" w:hAnsi="Arial"/>
          <w:szCs w:val="20"/>
        </w:rPr>
        <w:t xml:space="preserve"> заболеваний женской половой сферы : практ. пособие для практ. врачей акушеров-гинекологов, студ. мед. вузов, врачей-интернов и клин. ординаторов / Нестеров И. М., Тотолян А. А.. -Санкт-Петербург : [б. и.], 2007. - 53, [1] с.-ISBN 978-5-94542-210-0. -Цена:2695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8.145-007.415-08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53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Иммунокорригирующая терапия наружного</w:t>
      </w:r>
      <w:r>
        <w:rPr>
          <w:rFonts w:cs="Arial" w:ascii="Arial" w:hAnsi="Arial"/>
          <w:szCs w:val="20"/>
        </w:rPr>
        <w:t xml:space="preserve"> генитального эндометриоза : метод. пособие для врачей / [М. И. Ярмолинская, С. А. Сельков ; Э. К. Айламазян] ; НИИ акушерства и гинекологии им. Д. О. Отта РАМН. -Санкт-Петербург  : [б. и.], 2007. - 34, [1] с. -ISBN 978-5-94542-203-2. -Цена:166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8.11/.13-006.2-072.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2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Лапароскопия при кистах</w:t>
      </w:r>
      <w:r>
        <w:rPr>
          <w:rFonts w:cs="Arial" w:ascii="Arial" w:hAnsi="Arial"/>
          <w:szCs w:val="20"/>
        </w:rPr>
        <w:t xml:space="preserve"> яичника и брюшной полости у девочек : руководство для врачей / Л. В. Адамян [и др.]. -Москва : ГЭОТАР-Медиа, 2007. - 88 с.-ISBN 978-5-9704-0428-7. -Цена:1979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8.33+618.36-008.64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18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алевич, Юрий Константи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Фетоплацентарная недостаточность / Ю. К. Малевич, В. А. Шостак . -Минск : Беларусь, 2007. - 157, [1] с. -ISBN 978-985-01-0700-8. -Цена:953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8.1-036.86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4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Медицинская реабилитация при</w:t>
      </w:r>
      <w:r>
        <w:rPr>
          <w:rFonts w:cs="Arial" w:ascii="Arial" w:hAnsi="Arial"/>
          <w:szCs w:val="20"/>
        </w:rPr>
        <w:t xml:space="preserve"> основных гинекологических заболеваниях : учеб.-метод. пособие к прак. занятиям по мед. реабилитации для субординаторов-гинекологов 6 курса леч. фак. / [авт.-сост.: В. Я., Латышева, П. Н. Ковальчук, С. М. Яковец] ; М-во здравоохр. Респ. Беларусь, УО "Гом. гос. мед. ун-т", Каф. неврологии с курсом мед. реабилитации и психиатрии. -Гомель : ГоГМУ, 2006. - 56 с.-ISBN 985-6779-76-6. -Цена:235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8.18+616.6]-08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43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Международный конгресс дисфункции</w:t>
      </w:r>
      <w:r>
        <w:rPr>
          <w:rFonts w:cs="Arial" w:ascii="Arial" w:hAnsi="Arial"/>
        </w:rPr>
        <w:t xml:space="preserve"> тазового дна женщин, Москва, 8-9 апреля 2008 г. : [материлы]. -Москва : МедиаСфера, 2008. -(Российский вестник акушера-гинеколога , ISSN 1726-6122; Спецвыпуск.2008). -Цена:3864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8.7-008.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34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Сидорова, Ираида Степан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ослеродовые гнойно-воспалительные заболевания : [учеб. пособие] / И. С. Сидорова, И. О. Макаров, С. А. Леваков. -Москва : МИА, 2006. - 117, [1] с. -ISBN 5-89481-327-1. -Цена:1687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8.3:616.995.122.2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6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Соловьёва, Алина Викто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Хронический описторхоз и беременность : руководство для врачей / А. В. Соловьёва. -Москва : ГЭОТАР-Медиа, 2007. - 128 с. -ISBN 978-5-9704-0380-8. -Цена:1289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618.15+616.64]-002:616.99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71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 xml:space="preserve">Урогенитальный трихомониаз </w:t>
      </w:r>
      <w:r>
        <w:rPr>
          <w:rFonts w:cs="Arial" w:ascii="Arial" w:hAnsi="Arial"/>
          <w:szCs w:val="20"/>
        </w:rPr>
        <w:t>: пособие для врачей / Д. К. Ермоленко [и др.] ; Санкт-Пербургский НИИ эпидемиологии и микробиологии им. Пастера [и др.]. -Санкт-Петербург ; Великий Новгород : [б. и.], 2007. - 93, [1] с.-ISBN 978-5-94542-202-5. -Цена:4557 р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8.5-089.888.61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Ф27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Фаткуллин, Ильдар Фарид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есарево сечение : учеб. пособие / И. Ф. Фаткуллин, И. Р. Галимова. -Москва : МЕДпресс-информ, 2007. - 156, [3] с. -ISBN 5-98322-288-0. -Цена:3221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8.1-073.432.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Х2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Хачкурузов, Сурен Георгие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УЗИ в гинекологии : Симптоматика. Диагностические трудности и ошибки / С. Г. Хачкурузов; Под ред. С. И. Рискевич (при участии В. А. Федорова, Л. В. Овинцевой). -Санкт-Петербург : ЭЛБИ-СПб, 2006. - 661 с. -(Руководство для врачей).-ISBN 5-93979-005-4. -Цена:548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8.2/.7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Ц91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Цхай, Виталий Борисо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Перинатальное акушерство : учеб. пособие / В. Б. Цхай. -Ростов н/Д : Феникс; Красноярск : Издательские проекты, 2007. - 511 с.-ISBN 5-222-09833-8. -Цена:14040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8.53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Ч-49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Чернуха, Евгений Алексе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Тазовое предлежание плода : руководство для врачей / Е. А. Чернуха, Т. К. Пучко. -2-е изд. -Москва : ГЭОТАР-Медиа, 2007. - 172 с. -ISBN 978-5-9704-0357-0. -Цена:1612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8.146-007.1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Э71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Эпителиальные дисплазии шейки</w:t>
      </w:r>
      <w:r>
        <w:rPr>
          <w:rFonts w:cs="Arial" w:ascii="Arial" w:hAnsi="Arial"/>
        </w:rPr>
        <w:t xml:space="preserve"> матки : (диагностика и лечение) : рук-во для врачей. -Москва : ГЭОТАР-Медиа, 2006. - 133 с.-ISBN 5-9704-0134-X. -Цена:19330 р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ЦИАЛЬНЫЕ НАУКИ В ЦЕЛОМ. ОБЩЕСТВОЗНАНИ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0.5я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8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Лукьянова, Лидия Иванов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Социология : краткий лекционный курс : учеб.-методическое пособие / Л. И. Лукьянова, Н. Л. Мысливец ; УО "Гродн. гос. мед. ун-т", [Каф. гуманитарных наук]. -Гродно : Изд-во ГрГМУ, 2004. - 112 с.-ISBN 985-6727-37-5. -Цена:3190 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РИЯ. ИСТОРИЧЕСКИЕ НАУК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3.3(4Беи-4Гро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94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фанасьева, Татьяна Юр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Гродненские губернаторы : (1801-1917 гг.) : документально-биографические очерки / Т. Ю. Афанасьева, Р. Ф. Горячева, В. В. Швед. -Гродно : Гродненская типография, 2007. - 166, [1] с. -ISBN 978-985-6835-25-7. -Цена:8715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3.3(4Беи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Г51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Гісторыя Беларусі. У</w:t>
      </w:r>
      <w:r>
        <w:rPr>
          <w:rFonts w:cs="Arial" w:ascii="Arial" w:hAnsi="Arial"/>
          <w:szCs w:val="20"/>
        </w:rPr>
        <w:t xml:space="preserve"> 2 ч. Ч. 1.. –3-е выд., дапрац. І дап. –Мінск : Вышэйшая школа, 2007. – 397, [1] с. –ISBN 978-985-06-1424-7. –Цена:13039 р.</w:t>
      </w:r>
    </w:p>
    <w:p>
      <w:pPr>
        <w:pStyle w:val="Heading3"/>
        <w:widowControl/>
        <w:autoSpaceDE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3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ЭКОНОМИКА. ЭКОНОМИЧЕСКИЕ НАУКИ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5я2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79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Большая экономическая энциклопедия</w:t>
      </w:r>
      <w:r>
        <w:rPr>
          <w:rFonts w:cs="Arial" w:ascii="Arial" w:hAnsi="Arial"/>
        </w:rPr>
        <w:t>: более 7000 экон. терминов и понятий / авт. кол.: Т. П. Варламова [и др.]. -Москва : Эксмо, 2007. - 814, [1] с.-ISBN 5-699-14788-8. -Цена:4564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5.9(4Беи)-984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64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Конкурентоспособность продукции –</w:t>
      </w:r>
      <w:r>
        <w:rPr>
          <w:rFonts w:cs="Arial" w:ascii="Arial" w:hAnsi="Arial"/>
          <w:szCs w:val="20"/>
        </w:rPr>
        <w:t xml:space="preserve"> ключевая задача текущей пятилетки : (для информационно-пропагандистских групп) / Иноформ.-аналит. Центр при Администрации Президента Респ. Беларусь ; [отв. За вып. С. Г. Голубев]. –Минск : [б. И.], 2007. – 35, [1] с. –(Информационный материал ; № 12(48)). –Цена:208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7-089(07)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5.305.142(4Беи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5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Необходимость развития атомной</w:t>
      </w:r>
      <w:r>
        <w:rPr>
          <w:rFonts w:cs="Arial" w:ascii="Arial" w:hAnsi="Arial"/>
          <w:szCs w:val="20"/>
        </w:rPr>
        <w:t xml:space="preserve"> энергетики в Беларуси : (для информационно-пропагандистских групп) / Информ.-аналит. центр при Администрации Президента Респ. Беларусь ; [отв. за вып. С. Г. Голубев]. -Минск: [б. и.], 2008. - 27, [1] с. -(Информационный материал ; № 5 (53)). -Цена:1607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102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5.240.1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Квалификационные характеристики должностей</w:t>
      </w:r>
      <w:r>
        <w:rPr>
          <w:rFonts w:cs="Arial" w:ascii="Arial" w:hAnsi="Arial"/>
        </w:rPr>
        <w:t xml:space="preserve"> работников библиотек : справочник / сост.: О. Р. Бородин, О. Ф. Бойкова. -Москва : Либерея-Бибинформ, 2008. - 224 с. -(Библиотекарь и время ; № 90).-ISBN 5-85129-175-3. -Цена:13771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лучены экземпляры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О (28.05.2008г., Инв.310203, Акт.N 2008/38, N КСУ 2008/46, Цена 13771 р.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5.242.1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60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Порядок и дисциплина</w:t>
      </w:r>
      <w:r>
        <w:rPr>
          <w:rFonts w:cs="Arial" w:ascii="Arial" w:hAnsi="Arial"/>
          <w:szCs w:val="20"/>
        </w:rPr>
        <w:t xml:space="preserve"> - основа обеспечения безопасности, охраны труда и эффективного социально-экономического развития страны : (о ходе выполнения Директивы Президента Респ. Беларусь от 11 март. 2004 г. № 1) : (для информационно-пропагандистских групп) / Информ.-аналит. центр при Администрации Президента Респ. Беларусь ; [отв. за вып. А. Б. Чещевик]. -Минск : ИСПИ, 2008. - 31, [1] с. -(Информационный материал ; № 3 (51)). -Цена:173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5.9(4Беи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Э4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Экономика и социальная</w:t>
      </w:r>
      <w:r>
        <w:rPr>
          <w:rFonts w:cs="Arial" w:ascii="Arial" w:hAnsi="Arial"/>
          <w:szCs w:val="20"/>
        </w:rPr>
        <w:t xml:space="preserve"> сфера: развитие в интересах человека : (результаты социально-экономического развития республики Беларусь в 2007 году) : (для информационно-пропагандистских групп) / Информационно-аналитический центр при Администрации Президента Республики Беларусь ; [отв. за вып. С. Г. Голубев]. -Минск : [б. и.], 2008. - 35, [1] с. -Цена:2083 р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widowControl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ЛИТИКА. ПОЛИТОЛОГИЯ   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6.052(4Беи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43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Актуальные вопросы дебюрократизации</w:t>
      </w:r>
      <w:r>
        <w:rPr>
          <w:rFonts w:cs="Arial" w:ascii="Arial" w:hAnsi="Arial"/>
          <w:szCs w:val="20"/>
        </w:rPr>
        <w:t xml:space="preserve"> и идеологической работы в Республике Беларусь : материалы региональных семинаров-совещаний по вопросам выполнения Директивы Президента Республики Беларусь от 27 дек. 2006 г. № 2 «О мерах по дальнейшей дебюрократизации государственного аппарата» и совершенствования идеологической работы на современном этапе / ред. Кол.: О. В. Пролесковский (предс.) и др. –Минск : [б. И.], 2007. – 279 с. –Цена:166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6.0я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7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Вонсович, Лариса Васильев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Политология : курс интенсивной подготовки / Л. В. Вонсович. -Минск : ТетраСистемс, 2007. - 315 с.-ISBN 978-985-470-608-5. -Цена:1028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6.0я7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48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ельник, Владимир Андре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олитология : учебник / В. А. Мельник. -5-е изд., перераб. и доп. -Минск : Вышэйшая школа, 2006. - 542, [1] с. -(ВУЗ ).-ISBN 985-06-1246-0. -Цена:944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6.3(4Беи),12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36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ильный Парламент -</w:t>
      </w:r>
      <w:r>
        <w:rPr>
          <w:rFonts w:cs="Arial" w:ascii="Arial" w:hAnsi="Arial"/>
        </w:rPr>
        <w:t xml:space="preserve"> основа политической стабильности, благополучия и прогресса общества : (для информационно-пропагандистских групп) / Информационно-аналитич. центр при Администрации Президента Респ. Беларусь. -Минск, 2008. - 23, [1] с. -(Информационный материал ; № 6 (54)). -Цена:1369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6.4(051),6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70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 xml:space="preserve">Союзное государство </w:t>
      </w:r>
      <w:r>
        <w:rPr>
          <w:rFonts w:cs="Arial" w:ascii="Arial" w:hAnsi="Arial"/>
          <w:szCs w:val="20"/>
        </w:rPr>
        <w:t>: развитие и перспективы / [под ред. О. В. Пролесковского, А. Н. Куличкова]. -Минск : Информационно-аналитический центр при Администрации Президента Республики Беларусь, 2008. - 64 с. -Цена:380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 xml:space="preserve">ПРАВО. ЮРИДИЧЕСКИЕ НАУКИ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7.407.1-32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7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Новый порядок изъятия</w:t>
      </w:r>
      <w:r>
        <w:rPr>
          <w:rFonts w:cs="Arial" w:ascii="Arial" w:hAnsi="Arial"/>
          <w:szCs w:val="20"/>
        </w:rPr>
        <w:t xml:space="preserve"> и предоставления земельных участков : (Указ Президента Республики Беларусь от 27 декабря 2007 № 667) : (для информационно-пропагадистских групп) / Информ.-аналит. центр при Администрации Президента Респ. Беларусь ; [отв. за вып. С. Г. Голубев]. -Минск : [б. и.], 2008. - 39, [1] с. -(Информационный материал ; № 4 (52)). -Цена:2321 р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7.405.100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18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Партнерство государства и</w:t>
      </w:r>
      <w:r>
        <w:rPr>
          <w:rFonts w:cs="Arial" w:ascii="Arial" w:hAnsi="Arial"/>
          <w:szCs w:val="20"/>
        </w:rPr>
        <w:t xml:space="preserve"> общества в укреплении социального благополучия. Итоги реформы и упорядочения льгот : (для информационно-пропагандистских групп) / Информ.-аналит. центр при Администрации Президента Респ. Беларусь ; [отв. за вып. С. В. Голубев]. -Минск, 2008. - 38, [1] с. -(Информационный материал ; № 1(49)). -Цена:226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7.401.013(4Беи)-32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2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Сборник законодательных и</w:t>
      </w:r>
      <w:r>
        <w:rPr>
          <w:rFonts w:cs="Arial" w:ascii="Arial" w:hAnsi="Arial"/>
          <w:szCs w:val="20"/>
        </w:rPr>
        <w:t xml:space="preserve"> нормативно-правовых актов, регламентирующих правовое положение иностранных граждан в Республике Беларусь : сост.: В. П. Дейкало [и др]. -Витебск : ВГМУ, 2007. - 720 с.-ISBN 978-985-466-187. -Цена:160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 xml:space="preserve">ВОЕННАЯ НАУКА.  ВОЕННОЕ ДЕЛО 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8.9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40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Защита населения и</w:t>
      </w:r>
      <w:r>
        <w:rPr>
          <w:rFonts w:cs="Arial" w:ascii="Arial" w:hAnsi="Arial"/>
          <w:szCs w:val="20"/>
        </w:rPr>
        <w:t xml:space="preserve"> объектов в чрезвычайных ситуациях. Радиационная безопасность : пособие . -Минск : Дикта, 2008 - 2008. -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Ч. 1 </w:t>
      </w:r>
      <w:r>
        <w:rPr>
          <w:rFonts w:cs="Arial" w:ascii="Arial" w:hAnsi="Arial"/>
          <w:szCs w:val="20"/>
        </w:rPr>
        <w:t xml:space="preserve">: </w:t>
      </w:r>
      <w:r>
        <w:rPr>
          <w:rFonts w:cs="Arial" w:ascii="Arial" w:hAnsi="Arial"/>
          <w:b/>
          <w:bCs/>
          <w:szCs w:val="20"/>
        </w:rPr>
        <w:t>Дорожко, Сергей Владимирович</w:t>
      </w:r>
      <w:r>
        <w:rPr>
          <w:rFonts w:cs="Arial" w:ascii="Arial" w:hAnsi="Arial"/>
          <w:szCs w:val="20"/>
        </w:rPr>
        <w:t>. Чрезвычайные ситуации и их предупреждение / С. В. Дорожко, И. В. Ролевич, В. Т. Пустовит. - 283 с. : ил..-ISBN 978-985-494-279-7 (ч.1). -Цена:9985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8.9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40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Защита населения и</w:t>
      </w:r>
      <w:r>
        <w:rPr>
          <w:rFonts w:cs="Arial" w:ascii="Arial" w:hAnsi="Arial"/>
          <w:szCs w:val="20"/>
        </w:rPr>
        <w:t xml:space="preserve"> объектов в чрезвычайных ситуациях. Радиационная безопасность : в 3 ч. : пособие . -Минск : Дикта, 2008 - 2008. - ISBN 978-985-494-278-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Ч. 2 </w:t>
      </w:r>
      <w:r>
        <w:rPr>
          <w:rFonts w:cs="Arial" w:ascii="Arial" w:hAnsi="Arial"/>
          <w:szCs w:val="20"/>
        </w:rPr>
        <w:t>: Система выживания населения и защита территорий в чрезвычайных ситуациях / С. В. Дорожко [и др.]. - 399 с . : ил. -ISBN 978-985-494-280-3 (ч. 2). -Цена:1376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8.9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40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Защита населения и</w:t>
      </w:r>
      <w:r>
        <w:rPr>
          <w:rFonts w:cs="Arial" w:ascii="Arial" w:hAnsi="Arial"/>
          <w:szCs w:val="20"/>
        </w:rPr>
        <w:t xml:space="preserve"> объектов в чрезвычайных ситуациях. Радиационная безопасность : в 3 ч. : пособие . -3-е изд., перераб. и доп. -Минск : Дикта, 2008 - 2008. - ISBN 978-985-494-278-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Ч. 3 </w:t>
      </w:r>
      <w:r>
        <w:rPr>
          <w:rFonts w:cs="Arial" w:ascii="Arial" w:hAnsi="Arial"/>
          <w:szCs w:val="20"/>
        </w:rPr>
        <w:t xml:space="preserve">: </w:t>
      </w:r>
      <w:r>
        <w:rPr>
          <w:rFonts w:cs="Arial" w:ascii="Arial" w:hAnsi="Arial"/>
          <w:b/>
          <w:bCs/>
          <w:szCs w:val="20"/>
        </w:rPr>
        <w:t>Дорожко, Сергей Владимирович</w:t>
      </w:r>
      <w:r>
        <w:rPr>
          <w:rFonts w:cs="Arial" w:ascii="Arial" w:hAnsi="Arial"/>
          <w:szCs w:val="20"/>
        </w:rPr>
        <w:t>. Радиационная безопасность / С. В. Дорожко, В. П. Бубнов, В. Т. Пустовит. - 307 с. : ил. -ISBN 978-985-494-281-0 (ч. 3). -Цена:10331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8.439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5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Совершенствование системы подготовки</w:t>
      </w:r>
      <w:r>
        <w:rPr>
          <w:rFonts w:cs="Arial" w:ascii="Arial" w:hAnsi="Arial"/>
          <w:szCs w:val="20"/>
        </w:rPr>
        <w:t xml:space="preserve"> военных кадров на военном факультете : материалы респ. военно-науч. конф., Гродно, 10 апреля 2007 г. / редкол.: И. Н. Шарандин (отв. ред.) [и др. ] ; М-во образов. Респ. Беларусь, УО "Гродн. гос. ун-т им. Я. Купалы", Военный фак-т. -Гродно: ГрГУ им. Я. Купалы, 2007. - 181 с.-ISBN 978-985-417-928-5. -Цена:1013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 xml:space="preserve">КУЛЬТУРА. НАУКА. ПРОСВЕЩЕНИЕ 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1я7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84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укьянова, Лидия Иван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"Культурология". Краткое изложение лекционного курса. Часть 1. Теория культуры : пособ. для студ. медико-псих., лечеб., пед. фак-тов, а также фак-та мед. сестер с высш. образов. / Л. И. Лукьянова ; УО "Гродн. гос. мед. ун-т". Каф. гуманит. наук. -2-е изд. -Гродно : ГрГМУ, 2006. - 143 с.-ISBN 985-496-179-6. -Цена:40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2(4Беи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26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Первый съезд ученых</w:t>
      </w:r>
      <w:r>
        <w:rPr>
          <w:rFonts w:cs="Arial" w:ascii="Arial" w:hAnsi="Arial"/>
          <w:szCs w:val="20"/>
        </w:rPr>
        <w:t xml:space="preserve"> Республики Беларусь, Минск, 1-2 ноября 2007 г. : сборник материалов / [редкол.: А. Н. Косинец (председатель) и др.]. -Минск : Белорусская наука, 2007. - 703, [1] с.-ISBN 978-985-08-0901-8. -Цена:3936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 xml:space="preserve">ПЕДАГОГИКА 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4.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7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Дригайло, Василий Герасим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сновы организации работы библиотеки вуза : научно-практическое пособие / В. Г. Дригайло. -Москва : ЛИБЕРЕЯ-БИБИНФОРМ, 2007. - 620 с. -(Библиотекарь и время. XXI век ; № 64).-ISBN 5-85129-175-3. -Цена:2748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4.5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32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ионова, Ревмира Серге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едагогика высшей шкоолы : учеб. пособие для аспирантов пед. специальностей учреждений, обеспечивающих получение высшего образования / Р. С. Пионова. -Минск : Выш. шк., 2005. - 302, [1] с. -ISBN 985-06-1044-1. -Цена:376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4.58я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69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Романцов, Михаил Григорье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Педагогические технологии в медицине : учеб. пособие / М. Г. Романцов, Т. В. Сологуб . -Москва : ГЭОТАР-Медиа, 2007. - 111 с.-ISBN 978-5-9704-0499-7. -Цена:144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4.5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Ш9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Шумская Любовь Ивановна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ачество и эффективность воспитательного процесса в вузе / л. И. Шумская. -Минск : Издат. центр БГУ, 2007. - 263 с.-ISBN 978-985-476-540-2. -Цена:15873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59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Библиотечно-библиографическая классификация :</w:t>
      </w:r>
      <w:r>
        <w:rPr>
          <w:rFonts w:cs="Arial" w:ascii="Arial" w:hAnsi="Arial"/>
        </w:rPr>
        <w:t xml:space="preserve"> Средние таблицы / Рос. гос. б-ка, Рос. нац. б-ка, Б-ка Рос. акад. наук ; [гл. ред. Э. Р. Сукиасян]. -Москва, 2001 -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Вып. 3 </w:t>
      </w:r>
      <w:r>
        <w:rPr>
          <w:rFonts w:cs="Arial" w:ascii="Arial" w:hAnsi="Arial"/>
        </w:rPr>
        <w:t>: 4/5 П/Р Сельское и лесное хозяйство. Сельскохозяйственные и лесохозяйственные науки. Здравоохранение. Медицинские науки. -Москва : Либерея-Бибинформ, 2007. - 398, [1] с.-ISBN 5-85129-143-5. -Цена:22589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 xml:space="preserve">РЕЛИГИОВЕДЕНИЕ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6.37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Г8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Гродзенскі кафедральны касёл</w:t>
      </w:r>
      <w:r>
        <w:rPr>
          <w:rFonts w:cs="Arial" w:ascii="Arial" w:hAnsi="Arial"/>
          <w:szCs w:val="20"/>
        </w:rPr>
        <w:t xml:space="preserve"> Святога Францыска Ксаверыя / аўт. тэксту А. А. Ярашэвіч, В. Дз. Бажэнава ; фота А. П. Дрыбасава ; пер. на англ. мову Ю. В. Бажэнава. -Мінск : Беларусь, 2005. - 75 с.-ISBN 985-01-0560-7. -Цена:399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6.3я7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Р 368 </w:t>
      </w:r>
    </w:p>
    <w:p>
      <w:pPr>
        <w:pStyle w:val="TextBody"/>
        <w:rPr/>
      </w:pPr>
      <w:r>
        <w:rPr>
          <w:b w:val="false"/>
          <w:bCs w:val="false"/>
          <w:sz w:val="24"/>
        </w:rPr>
        <w:tab/>
      </w:r>
      <w:r>
        <w:rPr>
          <w:sz w:val="24"/>
        </w:rPr>
        <w:t>Религиоведение</w:t>
      </w:r>
      <w:r>
        <w:rPr>
          <w:b w:val="false"/>
          <w:bCs w:val="false"/>
          <w:sz w:val="24"/>
        </w:rPr>
        <w:t xml:space="preserve"> : допущено Мин-вом образования Рес. Беларусь в качестве учеб. пособия для студ. высш. учеб. заведений философ. специальностей  / под ред.  М. Я. Ленсу, Я. С. Яскевич, В. В. Кудрявцева. -2-е изд., испр. -Минск : Новое знание, 2004. - 421 с. -(Социально-гуманитарное образование).-ISBN 985-475-106-6. -Цена:5310 р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6.37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30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Семинар студентов высших</w:t>
      </w:r>
      <w:r>
        <w:rPr>
          <w:rFonts w:cs="Arial" w:ascii="Arial" w:hAnsi="Arial"/>
          <w:szCs w:val="20"/>
        </w:rPr>
        <w:t xml:space="preserve"> учебных заведений Республики Беларусь, посвященный 220-летию Минской Духовной Семинарии. Ч. 1 : материалы, 19-21 ноября 2005 г. / Минская Духовная Семинария им. святителя Кирилла Туровского ; [под общ. ред. Александра Болонникова]. -Жировичи : Минская Духовная Академия, 2006. - 240 с. -(Ступени ; 4`2006). -Цена:1344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6.372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78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Труды Минской Духовной</w:t>
      </w:r>
      <w:r>
        <w:rPr>
          <w:rFonts w:cs="Arial" w:ascii="Arial" w:hAnsi="Arial"/>
          <w:szCs w:val="20"/>
        </w:rPr>
        <w:t xml:space="preserve"> Академии. № 2 / Минская Духовная Академия им. святителя Кирилла Туровского; [отв. за вып. Александр Болонников]. -Жировичи : Минская Духовная Академия, 2003. - 148 с. -Цена:8288 р.</w:t>
      </w:r>
    </w:p>
    <w:p>
      <w:pPr>
        <w:pStyle w:val="Heading3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rPr/>
      </w:pPr>
      <w:r>
        <w:rPr/>
        <w:t>ФИЛОСОФСКИЕ НАУКИ   87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7.717.71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6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Трезвый образ жизни</w:t>
      </w:r>
      <w:r>
        <w:rPr>
          <w:rFonts w:cs="Arial" w:ascii="Arial" w:hAnsi="Arial"/>
          <w:szCs w:val="20"/>
        </w:rPr>
        <w:t xml:space="preserve"> - залог здоровья нации : (для информационно-пропагандистских групп) / Информ.-аналит. центр при Администрации Президента Респ. Беларусь ; [отв. за вып. С. Г. Голубев]. -Минск : [б. и.], 2007. - 51, [1] с. -(Информационный материал ; №11(47)). -Цена:303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7я7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17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Калмыков, Владимир Николае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Философия : учеб. пособие / В. Н. Калмыков. -2-е изд., испр. и доп. -Минск : Вышэйшая школа, 2008. - 431 с. -(ВУЗ).-ISBN 978-985-06-1479-7. -Цена:9794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ПСИХОЛОГИЯ  8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8.2я7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4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лександров, Александр Алексе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сихогенетика : реком. Советом по психолгии УМО ... для студ. вузов. обуч. по напр. и спец. психологии / А. А. Александров. -Санкт-Петербург [и др.] : Питер, 2007. - 192 с. -(Учебное пособие).-ISBN 5-94723-662-1. -Цена:598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8.37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2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Батаршев, Анатолий Васильевич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Диагностика темперамента и характера / А. В. Батаршев. -Санкт-Петербург : Питер, 2007. - 362 с. -(Практическая психология).-ISBN 978-5-91180-484-8. -Цена:1672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8.4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26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арсон, Роберт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Анормальная психология / Р. Карсон, Дж. Батчер, С. Минека. -Санкт-Петербург [и др.] : Питер, 2004. - 1166 с. -(Мастера психологии).-ISBN 5-94723-308-8. -Цена: 6619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8.5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26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ервин, Лоуренс А.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сихология личности: Теория и исследования/ Л. А.  Первин; Пер. с англ. М.С. Жамкочьян. -М.: Аспект Пресс, 2001. - 607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8.8я7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8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Психологические особенности детей</w:t>
      </w:r>
      <w:r>
        <w:rPr>
          <w:rFonts w:cs="Arial" w:ascii="Arial" w:hAnsi="Arial"/>
          <w:szCs w:val="20"/>
        </w:rPr>
        <w:t xml:space="preserve"> и подростков с проблемами развитии: изучение и психокоррекция / авт. кол.: В. Г. Алямовская [и др.] ; под ред. У. В. Ульенковой. -Санкт-Петербург [и др.] : Питер, 2007. - 304 с. -(Учебное пособие).-ISBN 5-91180-150-7. -Цена:1871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8я7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31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Реан, Артур Александ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сихология и педагогика : учеб. пособие для высш. учеб. заведений / А. А. Реан, Н. В. Бордовская, С. И. Розум. -Санкт-Петербург [и др.] : Питер, 2008. - 432 с. -(Учебное пособие).-ISBN 978-5-272-00266-2. -Цена:1779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 xml:space="preserve">ЯЗЫКОЗНАНИЕ 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1.2Нем-92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6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ндратьев, Дмитрий Константи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Инструкции по применению лекарственных средств на немецком языке : учеб.-методическое пособие для студ. леч., педиатр., мед.-психол. фак. и фак. медсестер с высш. образованием / Д. К. Кондратьев ; М-во здравоохранения Респ. Беларусь, УО "Гродн. гос. мед. ун-т", Каф. иностранных языков. -Гродно : ГрГМУ, 2006. - 139 с. -ISBN 985-496-172-9. -Цена:1943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1.2Нем-92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6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ндратьев, Дмитрий Константи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Инструкции по применению лекарственных средств на немецком языке : учеб.-метод. пособие для студ. леч., педиатр., мед.-психологического фак. и фак. мед. сестер с высш. образованием / Д. К. Кондратьев. -2-е изд. -Гродно : ГрГМУ, 2007. - 139 с.-ISBN 978-985-496-296-2. -Цена:1943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1.2Латин-923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6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ндратьев, Дмитрий Константи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линическая терминология : (на основе греко-латинских терминологических элементов) : учеб.-метод. пособие для студ. леч., педиатр. и мед.-психологического и мед.-диагоностического фак. / Д. К. Кондратьев, О. С. Заборовская ; М-во здравоохранения Респ. Беларусь, УО "Гродн. гос. мед. ун-т", Каф. иностранных языков. -Гродно : ГрГМУ, 2008. - 167 с. -ISBN 978-985-496-351-8. -Цена:128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/>
      </w:pPr>
      <w:r>
        <w:rPr/>
        <w:t xml:space="preserve">ХУДОЖЕСТВЕННАЯ ЛИТЕРАТУРА 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4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лександрова, Наталья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от в мешке : [роман] / Наталья Александрова. -Санкт-Петербург : Издательский Дом "Нева", 2003. - 380, [1] с. -(Авантюрный иронический детектив).-ISBN 5-7654-2960-2. -Цена:1064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46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лександрова, Наталья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обачья радость : [роман] / Наталья Александрова. -Санкт-Петербург : Издательский Дом "Нева", 2003. - 382, [1] с. -(Авантюрный иронический детектив).-ISBN 5-7654-2817-7. -Цена:1069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65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ндреева, Наталья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Высокий блондин на белой лошади : [роман] / Наталья Андреева. -Санкт-Петербург : Издательский Дом "Нева", 2006. - 443, [1] с. -ISBN 5-7654-4387-7. -Цена:1240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85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рсеньева, Еле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Разбитое сердце июля : [роман] / Елена Арсеньева. -Москва : Эксмо , 2007. - 347, [1] с. -(Любовный детектив).-ISBN 978-5-699-22618-4. -Цена:971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41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Бейли, Джесси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Не отпускай любовь : [романы] / Джессика Бейли. -Смоленск : Русич, 2005. - 331, [2] с. -(Белая роза).-ISBN 5-8138-0690-3. -Цена:9268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68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Блейк, Дженнифер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Испанская серенада : [роман] / Дж Блек; Дженнифер Блейк. -Смоленск : Русич, 1995. - 328, [1] с. -(Алая роза).-ISBN 5-88590-201-1. -Цена:10332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68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Блейк, Дженнифер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Очарование золота : [роман] / Дженнифер Блейк. -Москва : А.Корженвский ; Смоленск : Русич, 1995. - 458, [1] с. -(Алая роза).-ISBN 5-87917-022-5. -Цена:14427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87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Бристол, Ли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Если ты со мной: [роман] / Ли Бристол. -Москва : АСТ, 2003. - 284, [1] с. -(мини-Шарм).-ISBN 5-17-016723-7. -Цена:7952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88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Брокуэй, Кони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Чужая свадьба : роман / Конни Брокуэй. -Москва : АСТ, 2003. - 317, [1] с. -(Очарование).-ISBN 5-17-018435-2. -Цена:887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Б9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Бунин, Иван Алексе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Чистый понедельник : повести и рассказы / И. А. Бунин ; рис. Л. Бирюкова. -Москва : Детская литература, 2001. - 379, [2] с. -(Школьная библиотека).-ISBN 5-08-003842-Х. -Цена:35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31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Вересов, Дмитрий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утники.Белая ночь : [роман] / Дмитрий Вересов. -Санкт-Петербург : Издательский Дом "Нева", 2005. - 438, [1] с. -ISBN 5-7654-4163-7. -Цена:1226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75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Воронцова, Мари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одлянка, сэр : [роман] / Марина Воронцова. -Санкт-Петербург : Издательский Дом "Нева", 2003. - 316, [1] с. -(Приватный детектив).-ISBN 5-7654-3239-5. -Цена:884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75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Воронцова, Мари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Что имеем - не предохраняем : [роман] / Марина Воронцова. -Санкт-Петербург : Издательский Дом "Нева", 2004. - 312, [1] с. -(Приватный детектив).-ISBN 5-7654-3310-3. -Цена:873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4Вел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4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Джеймс, Филлис Дороти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мерть эксперта-свидетеля : роман / Ф. Д. Джеймс. -Москва : АСТ : АСТ МОСКВА : Транзиткнига, 2006. - 349, [1] с. -(Классическая и современная проза).-ISBN 5-17-033256-4 (ООО "Издательство АСТ"). -Цена:977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40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Дженнет, Ан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Моя прекрасная повелительница : [роман] / Анна Дженнет. -Смоленск : Русич, 1997. - 349, [1] с. -(Алая роза).-ISBN 5-88590-801-Х. -Цена:10994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Джоансен, Айрис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Сильнее страсти : [роман] / Айрис Джоансен. -Москва : ЭКСМО, 1996. - 392 с. -(Очарование).-ISBN 5-85585-446-9. -Цена:1234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Джоансен, Айрис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Сильнее времени : [роман] / Айрис Джоансен. -Москва : ЭКСМО, 1996. - 503 с. -(Соблазны).-ISBN 5-85585-541-4. -Цена:15845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Джоансен, Айрис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Сильнее рока : [роман] / Айрис Джоансен. -Москва : ЭКСМО, 1996. - 519 с. -(Соблазны).-ISBN 5-85585-480-9. -Цена:16349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Д42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Джонсон, Сьюзен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Греховный соблазн : роман / Сьюзен Джонсон. -Москва : АСТ, 2002. - 285, [1] с. -(Очарование).-ISBN 5-17-016020-8. -Цена:798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о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67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Донцова, Дарья Аркад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Экстрим на сером волке : [роман] / Дарья Донцова. -Москва : Эксмо, 2005. - 348 с. -(Иронический детектив ). -ISBN 5-699-11709-1. -Цена:365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3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Кейн, Андре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Замок грез : роман / Андреа Кейн. -Москва : АСТ, 2007. - 349, [1] с. -(Очарование).-ISBN 978-5-17-043195-3 (ООО "изд-во АСТ"). -Цена:9772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валев, Анатолий Евген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Аксиома убийства : роман / Анатолий Ковалев. -Москва : Астрель : АСТ, 2003. - 442, [1] с.-ISBN 5-17-019917-1 (ООО "Издательство АСТ"). -Цена:1171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66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рецкий, Данил Аркад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орфюм в Андорре / Данил Корецкий. -Москва : Эксмо , 2004. - 283, [2] с. -(Русский бестселлер).-ISBN 5-699-04657-7 (РБ). -Цена:792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73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Коултер, Кэтрин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Песнь земли : [роман] / Кэтрин Коултер. -Москва : АСТ, 2000. - 365 с. -(мини-Шарм).-ISBN 5-237-03935-9. -Цена:10220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64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итвинова, Анна Витал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оллекция страхов пред-а-порте : [роман] / А. В. Литвинова; Анна &amp; Сергей Литвиновы. -Москва : Эксмо, 2007. - 315, [1] с. -(Две звезды российского детектива).-ISBN 978-5-699-22089-2. -Цена:882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4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Лейкер, Розалинд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Нежданная гостья : [роман] / Р. Лейкер. -Смоленск : Русич, 1995. - 306, [1] с. -(Алая роза).-ISBN 5-88590-228-3. -Цена:9639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5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Ли, Эйн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Утро нашей любви : роман / Эйна Ли. -Москва : АСТ, 2003. - 285, [1] с. -(Очарование).-ISBN 5-17-008280-0. -Цена:7980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78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Лорин, Эми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Ночной охотник. Сила соблазна : романы / Э. Лорин; Эми Лоран. -Москва : ЭКСМО-Пресс, 1998. - 438, [2] с. -(Наслаждение).-ISBN 5-04-000528-8. -Цена:13797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Л81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Лоуренс, Стефани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Предложение повесы : роман / Стефани Лоуренс. -Москва : АСТ, 2005. - 317, [1] с. -(Очарование).-ISBN 5-17-034443-0 (ООО "Издательство АСТ"). -Цена:8876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15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Макнот, Джудит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Нечто чудесное : роман / Джудит Макнот. -Москва : АСТ, 2001. - 413, [1] с. -(Очарование ; Вып. 188).-ISBN 5-17-009682-8. -Цена:1156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20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алышева, Анна Витал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Нежное дыхание смерти : роман / Анна Малышева. -Москва : Астрель : АСТ : ЛЮКС, 2004. - 541, [2] с. -ISBN 5-17-020708-5 (ООО "Издательство АСТ"). -Цена:1514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39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аяковский, Владмир Владими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Владимир Маяковский / В. В. Маяковский. -Москва : Эксмо, 2005. -(Антология Сатиры и Юмора России ХХ века ; т. 43).-ISBN 5-698-11890-Х (т. 43). -Цена:130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56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Нестерова, Наталья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братный ход часов : [роман, повесть] / Наталья Нестерова. -Москва : ОЛМА Медиа Групп, 2007. - 508, [2] с. -(Сарафанное радио).-ISBN 978-5-373-00853-2. -Цена:14224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4Беи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2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Cs w:val="20"/>
        </w:rPr>
        <w:t xml:space="preserve">      </w:t>
      </w:r>
      <w:r>
        <w:rPr>
          <w:rFonts w:cs="Arial" w:ascii="Arial" w:hAnsi="Arial"/>
          <w:b/>
          <w:bCs/>
          <w:szCs w:val="20"/>
        </w:rPr>
        <w:t>Сборник стихов сотрудников</w:t>
      </w:r>
      <w:r>
        <w:rPr>
          <w:rFonts w:cs="Arial" w:ascii="Arial" w:hAnsi="Arial"/>
          <w:szCs w:val="20"/>
        </w:rPr>
        <w:t xml:space="preserve"> БелМАПО  / [ред. совет: Г. Я. Хулуп и др.]. -Минск : БелМАПО, 2006. - 108 с.-ISBN 985-499-085-0. -Цена:4158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32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Серегин, Михаил Георги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ДМБ. Дембельский аккорд : [роман] / Михаил Серегин. -Москва : Эксмо, 2005. - 315, [1] с. -ISBN 5-699-10058-Х. -Цена:882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С32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Серегин, Михаил Георги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утана: основной инстинкт : [повесть] / Михаил Серегин. -Москва : ЭКСМО-Пресс, 2001. - 284, [1] с. -(Русский бестселлер).-ISBN 5-04-008478-1. -Цена:7952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54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Соболева, Лариса Павл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писок нежных жертв : [роман] / Лариса Соболева. -Москва : Эксмо, 2007. - 380, [1] с. -(Леди-Va-bank). -ISBN 978-5-699-20748-0. -Цена:133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ос=Рус)6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70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Троицкая, Ольг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Дамский гамбит : [повесть] / Ольга Троицкая. -Москва : Эксмо, 2005. - 315, [1] с. -(Дамские детективы). -ISBN 5-699-14425-0. -Цена:882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3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Плейн, Белв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Золотая чаша : [роман] / Белва Плейн. -Москва : ОЛМА-ПРЕСС, 1995. - 467, [1] с. -(Купидон).-ISBN 5-87322-178-2. -Цена:14711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2Рус=Рос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5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олякова, Татьяна Викто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Большой секс в маленьком городе : [повесть] / Татьяна Полякова. -Москва : Эксмо , 2007. - 316, [1] с. -(Авантюрный детектив).-ISBN 978-5-699-16719-7. -Цена:59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33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Сетон, Эни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Очаг и орел : роман / Эни Сетон. -Смоленск : Русич, 1995. - 468, [1] с. -(Алая роза).-ISBN 5-88590-313-1. -Цена:14742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44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Скотт, Аманд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Властитель островов : [роман] / Аманда Скотт. -Москва : АСТ, 2007. - 317, [1] с. -(мини-Шарм).-ISBN 978-5-17-043171-7 (ООО "Изд-во АСТ"). -Цена:8876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4(4Вл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Х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Харт, Джессик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Временная секретарша : роман : пер. с англ. / Джессика Харт. -Москва : Радуга, 2004. - 172, [1] с. -(Любовный роман). -ISBN 5-05-006020-6. -Цена:481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Х40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Хесс, Нор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Магия страсти : [роман] / Нора Хесс. -Смоленск : Русич, 1996. - 382, [1] с. -(Алая роза).-ISBN 5-88590-613-0. -Цена:12033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4(7С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Х98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>Хьюздон, Биверли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Серебряные фонтаны : [роман] / Биверли Хьюздон. -Н. Новгород : Покровка, 1997. - 638, [1] с.-ISBN 5-89259-015-1. -Цена:20097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Электронные  ресурсы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2э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611-018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Z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  <w:lang w:val="pl-PL"/>
        </w:rPr>
        <w:t>Zimatkin S. M.</w:t>
      </w:r>
      <w:r>
        <w:rPr>
          <w:rFonts w:cs="Arial" w:ascii="Arial" w:hAnsi="Arial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  <w:lang w:val="pl-PL"/>
        </w:rPr>
        <w:tab/>
      </w:r>
      <w:r>
        <w:rPr>
          <w:rFonts w:cs="Arial" w:ascii="Arial" w:hAnsi="Arial"/>
          <w:szCs w:val="20"/>
          <w:lang w:val="en-US"/>
        </w:rPr>
        <w:t xml:space="preserve">Histology : course of lektures / S. M. Zimatkin ; Grodno State Medical University, Department of histology, cytology and embryology. -Grodno : GRSMU, 2008. - 1 </w:t>
      </w:r>
      <w:r>
        <w:rPr>
          <w:rFonts w:cs="Arial" w:ascii="Arial" w:hAnsi="Arial"/>
          <w:szCs w:val="20"/>
        </w:rPr>
        <w:t>эл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</w:rPr>
        <w:t>опт</w:t>
      </w:r>
      <w:r>
        <w:rPr>
          <w:rFonts w:cs="Arial" w:ascii="Arial" w:hAnsi="Arial"/>
          <w:szCs w:val="20"/>
          <w:lang w:val="en-US"/>
        </w:rPr>
        <w:t xml:space="preserve">. </w:t>
      </w:r>
      <w:r>
        <w:rPr>
          <w:rFonts w:cs="Arial" w:ascii="Arial" w:hAnsi="Arial"/>
          <w:szCs w:val="20"/>
        </w:rPr>
        <w:t>диск</w:t>
      </w:r>
      <w:r>
        <w:rPr>
          <w:rFonts w:cs="Arial" w:ascii="Arial" w:hAnsi="Arial"/>
          <w:szCs w:val="20"/>
          <w:lang w:val="en-US"/>
        </w:rPr>
        <w:t xml:space="preserve"> (CD-WORM). -</w:t>
      </w:r>
      <w:r>
        <w:rPr>
          <w:rFonts w:cs="Arial" w:ascii="Arial" w:hAnsi="Arial"/>
          <w:szCs w:val="20"/>
        </w:rPr>
        <w:t>Цена</w:t>
      </w:r>
      <w:r>
        <w:rPr>
          <w:rFonts w:cs="Arial" w:ascii="Arial" w:hAnsi="Arial"/>
          <w:szCs w:val="20"/>
          <w:lang w:val="en-US"/>
        </w:rPr>
        <w:t xml:space="preserve">:1457 </w:t>
      </w:r>
      <w:r>
        <w:rPr>
          <w:rFonts w:cs="Arial" w:ascii="Arial" w:hAnsi="Arial"/>
          <w:szCs w:val="20"/>
        </w:rPr>
        <w:t>р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1э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611-018(07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-6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Зиматкин, Сергей Михайл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Гистология : курс лекций : учеб. пособие / С. М. Зиматкин ; Гродн. гос. мед. ун-т, Каф. гистологии, цитологии и эмбриологии. -Гродно : ГрГМУ, 2008. - 1 эл. опт. диск (CD-WORM). -Цена:1176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37э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18.1(0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2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Сборник тестовых заданий</w:t>
      </w:r>
      <w:r>
        <w:rPr>
          <w:rFonts w:cs="Arial" w:ascii="Arial" w:hAnsi="Arial"/>
        </w:rPr>
        <w:t xml:space="preserve"> по гинекологии для студентов 5 курса лечебного факультета и отделения иностранных студентов / сост.: Т. Ю. Егорова, В. Л. Зверко ; Гродн. гос. мед. ун-т, Каф. акушерства и гинекологии. -Гродно : ГрГМУ, 2006. - 1 эл. опт. диск (CD-WORM). -Цена:843 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4э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-07-08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56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Современные методы диагностики</w:t>
      </w:r>
      <w:r>
        <w:rPr>
          <w:rFonts w:cs="Arial" w:ascii="Arial" w:hAnsi="Arial"/>
          <w:szCs w:val="20"/>
        </w:rPr>
        <w:t>, лечения и профилактики заболеваний : полнотекстовая база данных : [инструктив.-метод. док. за 1998-2007 г.г.] / М-во здравоохранения Респ. Беларусь, ГУ "Респ. науч.-мед. б-ка". -Минск : ГУ РНМБ, 2007. - 1 эл. опт. диск (CD-ROM).-ISBN 978-985-6063-96-4. -Цена:100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3э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16.379-008.64(063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6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bCs/>
          <w:szCs w:val="20"/>
        </w:rPr>
        <w:t>XIY Российский национальный</w:t>
      </w:r>
      <w:r>
        <w:rPr>
          <w:rFonts w:cs="Arial" w:ascii="Arial" w:hAnsi="Arial"/>
          <w:szCs w:val="20"/>
        </w:rPr>
        <w:t xml:space="preserve"> когресс "Человек и лекарство". 2007. Симпозиум "Метаболическая коррекция сахарного диабета". -[Москва] : Пик-Фарма, 2007. - 1 эл. опт. диск (CD-ROM). -Цена:4500 р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Получены экземпляры: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ИО (31.01.2008г., Инв.133э, Акт.N 2008/2э, N КСУ 2008/7, Цена 4500 р.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вторефераты диссерт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4"/>
        <w:rPr/>
      </w:pPr>
      <w:r>
        <w:rPr/>
        <w:t>На степень доктора наук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3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Губкин, Сергей Владими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Хроническая инфекция, обусловленная вирусом гепатита С, и патология печени при ревматических заболеваниях : автореф. дис. ... доктора мед. наук по спец. 14.00.05 - внутренние болезни / Губкин Сергей Владимирович ; Уо "Бел. гос. мед. ун-т". -Минск, 2008. - 40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8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Гутикова, Людмила Витольд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Гестоз и лактация: патогенез нарушений, доказательные критерии прогнозирования, коррекции и профилактики : автореф. дис. ... доктора мед. наук по спец. 14.00.01 - акушерство и гинекология / Гутикова Людмила Витольдовна ; УО "Бел. гос. мед. ун-т". -Минск, 2008. - 44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0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итвинова, Татьяна Михайл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омбинированное и комплексное лечение больных раком тела матки с использованием лазерной гемотерапии (экспериментально-клиническое исследование) : автореф. дис. ... доктора мед. наук по спец. 14.00.14 - онкология, 14.00.19 - лучевая диагностика, лучевая терапия / Литвинова Татьяна Михайловна ; ГУ "Республиканский научно-практический центр онкологии и медицинской радиологии им. Н. Н. Александрова. -Минск, 2008. - 45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7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обанков, Владимир Михайл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Медико-социальные аспекты хирургического лечения больных язвенной болезнью в Беларуси (клинико- эпидемиологическое исследование) : 14.00.27 - хирургия, 14.00.33 - общественное здоровье и здравоохранение : автореф. дис. ... доктора мед. наук / Лобанков Владимир Михайлович . -М., 2007. - 46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2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Романова, Оксана Никола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Вирусные поражения печени у детей со злокачественными новообразованиями : автореф. дис. ... доктора мед. наук по спец. 14.00.10 - инфекционные болезни / Романова Оксана Николаевна ; УО "Бел. гос. мед. ун-т". -Минск, 2008. - 44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0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Скугаревский, Олег Александ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Нарушения пищевого поведения (клинико-биологическое исследование) : автореф. дис. ... доктора мед. наук по спец. 14.00.18 - психиатрия ; 19.00.04 - медицинская психология / Скугаревский Олег Алексеевич ; УО "Бел. гос. мед. ун-т". -Минск, 2008. - 40, [1]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0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Яковлева, Людмила Федо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Иммунодиагностика туберкулезной инфекции у лиц профессионального и социального риска : автореф. дис. ... доктора мед. наук по спец. 14.00.36 - аллергология и иммунология / Яковлева Людмила Федоровна ; УО "Витебский гос. ордена Дружбы народов мед. ун-т". -Витебск, 2008. - 41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4"/>
        <w:rPr/>
      </w:pPr>
      <w:r>
        <w:rPr/>
        <w:t>На степень кандидата наук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А03020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рсентьева, Ирина Леонид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Иммунологический статус у больных бронхиальной астмой с пищевой аллергией : автореф. дис. ... канд. мед. наук по спец. 14.00.36 - аллергология и иммунология / Арсентьева Ирина Леонидовна ; УО "Витебский гос. ордена Дружбы народов мед. ун-т". -Витебск, 2008. - 22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3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Ахременко, Николай Валер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амоадаптирующиеся разрезы фиброзной оболочки глаза в хирургическом лечении и реабилитации больных с осложненной катарактой : автореф. дис. канд. мед. наук по спец. 14.00.08 - глазные болезни / Ахременко Николай Валерьевич ; УО "Бел. гос. мед. ун-т". -Минск, 2008. - 22, [1]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7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Бань, Дмитрий Серге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рогнозирование исхода мануальной терапии и показания к ее применению при рефлекторных и корешковых синдромах поясничного остеохондроза : автореф. дис. ... канд. мед. наук по специальности 14.00.13 - нервные болезни / Бань Дмитрий Сергеевич ; ГУ "Респ. науч.-практ. центр неврологии и нейрохирургии". -Минск, 2007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2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Барабан, Ольга Викто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труктурно-метаболические изменения в гистаминергических нейронах гипоталамуса крысы при холестазе и потере желчи : автореф. дис. ... канд. биологич. наук по спец. 03.00.25 - гистология, цитология, клеточная биология / Барабан Ольга Викторовна ; УО "Бел. гос. мед. ун-т". -Минск, 2008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1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Баранов, Евгений Валериевич 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Химиоиммунотерапия с использованием высоких доз ронколейкина в лечении больных диссеминированными формами меланомы кожи : автореф. дис. ... канд. мед. наук по спец. 14.00.14 - онкология / Баранов Евгений Валериевич ; ГУ "Республиканский научно-практ. центр онкологии и мед. радиологии им. Н. Н. Александрова". -Минск, 2008. - 20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7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Безводицкая, Антонина Алексе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овершенствование методов лечения гнойно-воспалительных осложнений диабетической стопы (экспериментально-клиническое исследование) : автореф. дис. ... канд. мед. наук по специальности 14.00.27 - хирургия / Безводицкая Антонина Алексеевна ; УО "Бел. гос. мед. ун-т". -Минск, 2008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А03018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Берещенко, Валентин Владими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Лечение инфицированных ран с помощью раствора анолита нейтрального (экспериментально-клиническое исследование) : автореф. дис. ... канд. мед. наук по спец. 14.00.27 - хирургия / Берещенко Валентин Владимирович ; УО "Бел. гос. мед. ун-т". -Минск, 2008. - 20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8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Булдык, Елена Альберт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линико-эпидемиологическая характеристика и обоснование выбора антибактериальной терапии при инфекционном мононуклеозе у детей : автореф. дис. ... канд. мед. наук по спец. 14.00.10 - инфекционные болезни / Булдык Елена Альбертовна ; УО "Витебский гос. мед. ун-т". -Витебск, 2008. - 21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1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Бутенкова, Елена Михайл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Диагностика и профилактика энтеробиоза в современных условиях Гомельского региона : автореф. дис. ... канд. биологич. наук по спец. 03.00.19 - паразитология / Бутенкова Елена Михайловна ; УО "Витебский гос. мед. ун-т". -Витебск, 2008. - 20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8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Василенко, Наталья Владими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линические и микробиологические критерии рациональной химиотерапии больных туберкулезом легких : автореф. дис. ... канд. мед. наук по спец. 14.00.26 - фтизиатрия / Василенко Наталья Владимировна ; УО "Витебский гос. ордена Дружбы народов мед. ун-т". -Витебск, 2008. - 21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3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Воробьева, Елена Пет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Влияние статинов и гипобаротерапии на состояние гуморального иммунитета, воспалительного процесса у больных с ишемической болезнью сердца : автореф. дис. ... канд. мед. наук по спец. 14.00.06 - кардиология / Воробьева Елена Петровна ; УО "Бел. гос. мед. ун-т". -Минск, 2008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98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Глинник, Алексей Александрович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равнительная характеристика различных методов ксенотрансплантации островковых клеток поджелудочной железы (экспериментально-клиническое исследование) : автореф. дис. ... канд. мед. наук по спец. 14.00.27 - хирургия / Глинник Алексей Александрович ; УО "Гродн. гос. мед. ун-т". -Гродно, 2008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1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Гриб, Антон Константи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Морфологическая характеристика и прогностическое значение стромального и сосудистого компонентов рака предстательной железы : автореф. дис. ... канд. мед. наук по спец. 14.00.15 - патологическая анатомия / Гриб Антон Константинович ; УО "Белорусский гос. мед. ун-т". -Минск, 2008. - 20 с, Б.ц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1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Гулякевич, Алла Федоровна 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омплексная терапия органического астенического (эмоционально лабильного) расстройства вследствие артериальной гипертензии : автореф. дис. ... канд. мед. наук по спец. 14.00.18 - психиатрия / Гулякевич Алла Федоровна ; УО "Белорусский гос. мед. ун-т". -Минск, 2008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3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Дорожкина, Ольга Пет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собенности психологического состояния и качества жизни больных с ишемической болезнью сердца, артериальной гипертензией и их сочетанием : автореф. дис. ... канд. мед. наук по спец. 14.00.06 - кардиология / Дорожкина Ольга Петровна ; УО "Бел. гос. мед. ун-т". -Минск, 2008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7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Жукова, Татьяна Владими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линико-морфологические особенности глиобластомы, контаминированной вирусом простого герпеса : автореф. дис. ... канд. мед. наук по спец. 14.00.15 - патологическая анатомия / Жукова Татьяна Владимировна ; УО "Бел. гос. мед. ун-т". -Минск, 2008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2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Зайцева, Елена Семен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очетанные микробно-воспалительные заболевания органов мочевой и половой систем у девочек : автореф. дис. ... канд. мед. наук по спец. 14.00.09 - педиатрия / Зайцева Елена Семеновна ; УО "Белорусский гос. мед. ун-т". -Минск, 2008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1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Евтухов, Владимир Леонид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Имплантация биоактивной керамики в челюстно-лицевой хирургии (экспериментально-клиническое исследование) : автореф. дис. ... канд. мед. наук по спец. 14.00.21 - стоматология / Евтухов Владимир Леонидович ; УО "Белорусский гос. мед. ун-т". -Минск, 2008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3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Еременко, Юлия Евген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Фармакотерапевтическая эффективность препарата "Алюфер" в хирургии носа и глотки (экспериментально-клиническое исследование) : автореф. дис. ... канд. мед. наук по спец. 14.00.04 - болезни уха, горла и носа / Еременко Юлия Евгеньевна ; УО "Бел. гос. мед. ун-т". -Минск, 2008. - 20 с, Б.ц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9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Зуева, Олеся Серге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линико-иммунологическая характеристика и иммунокорригирующая терапия детей периода новорожденности и грудного возраста с острой очаговой пневмонией : автореф. дис. ... канд. мед. наук по спец. 14.00.36 - аллергология и иммунология; 14.00.09 - педиатрия / Зуева Олеся Сергеевна ; УО "Витебский гос. ордена "Дружбы народов" мед. ун-т. -Витебск, 2008. - 21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9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Ивкова, Наталия Святослав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Восстановление генеративной функции у больных при сочетанной патологии матки в раннем репродуктивном возрасте : автореф. дис. ... канд. мед. наук по спец. 14.00.01 - акушерство и гинекология / Ивкова Наталия Святославовна ; УО "Витебский гос. мед. ун-т". -Витебск, 2008. - 20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8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Исмаил-заде, Рейман Садыг оглы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бщая управляемая гипертермия в комплексном лечении далеко зашедших и рефрактерных форм злокачественных опухолей у детей : автореф. дис. ... доктора мед. наук по спец. 14.00.14 - онкология / Исмаил-заде Рейман Садыг оглы ; ГУ "Республик. научно-практ. центр онкологии и мед. радиологии им. Н. Н. Александрова". -Минск, 2008. - 42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0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ардаш, Ольга Федо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Влияние тромбоцитарно-плазменного гемостаза на течение и прогноз ишемической болезни сердца после аортокоронарного шунтирования : автореф. дис. ... канд. мед. наук по спец. 14.00.06 - кардиология / Кардаш Ольга Федоровна ; Мин-во здравоохранения Респ. Беларусь, ГУ "Республиканский науч.-практ. центр "Кардиология". -Минск, 2008. - 19, [1]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2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вшель, Николай Михайл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Эффективность лазерных методов лечения в восстановлении зрительных функций у пациентов с аномалиями рефракции и первичной открытоугольной глаукомой : автореф. дис. ... канд. мед. наук по спец. 14.00.08 - глазные болезни / Ковшель Николай Михайлович ; УО "Белорусский гос. мед. ун-т". -Минск, 2008. - 24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7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жанова, Ирина Никола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Фармакоэпидемиологическая и фармакоэкономическая оценка эффективности лечения хронической обструктивной болезни легких : автореф. дис. ... канд. мед. наук по спец. 14.00.25 - фармакология, клиническая фармакология / Кожанова Ирина Николаевна ; ГУ "Научно-произв. центр "Ин-т фармакологии и биохимии Нац. акад. наук Беларуси" . -Минск, 2008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2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зыро, Инна Александ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линико-диагностическое и прогностическое значение исследования компонентов комплемента и антител при гломерулонефритах у детей : автореф. дис. ... канд. мед. наук по спец. 14.00.09 - педиатрия / Козыро Инна Александровна ; УО "Бел. гос. мед. ун-т". -Минск, 2008. - 20, [1 с обл.]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7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лодко, Татьяна Владими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Влияние комбинированных оральных контрацептивов на состояние репродуктивного здоровья молодых женщин с патологией щитовидной железы : автореф. дис. ... канд. мед. наук по спец. 14.00.01 - акушерство и гинекология / Колодко Татьяна Владимировна ; УО "Бел. гос. мед. ун-т". -Минск, 2008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0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роткевич, Татьяна Валер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Роль йодсодержащих гормонов щитовидной железы в регуляции содержания холестерина липопротеинов крови и температуры тела при бактериальной эндотоксинемии : автореф. дис. ... канд. мед. наук по спец. 14.00.16 - патологическая физиология / Короткевич Татьяна Валерьевна ; УО "Бел. гос. мед. ун-т". -Минск, 2008. - 24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9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ротков, Сергей Владими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Энтеропротекторы и раннее послеоперационное энтеральное питание в комплексном лечении кишечной непроходимости : автореф. дис. ... канд. мед. наук по спец. 14.00.27 - хирургия / Коротков Сергей Владимирович ; УО "Бел. гос. мед. ун-т". -Минск, 2008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4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орчагин, Олег Юр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Диагностика и лечение больных ангиомиолипомой почки : автореф. дис. ... канд. мед. наук по спец. 14.00.40 - урология / Корчагин Олег Юрьевич ; М-во здравоохранения Респ. Беларусь, ГУО "Бел мед. акад. последипломного образования". -Минск, 2007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2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риштопова, Марина Александ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ептопластика с использованием синтетического сетчатого имплантата (клинико-экспериментальное исследование) : автореф. дис. ... канд. мед. наук по спец. 14.00.04 - болезни уха, горла и носа / Криштопова Марина Александровна ; УО "Белорусский гос. мед. ун-т". -Минск, 2008. - 23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9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Кузнецова, Татьяна Анатол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Лучевая диагностика посттерапевтического пульмонита у больных раком легкого : автореф. дис. ... канд. мед. наук по спец. 14.00.19 - лучевая диагностика, лучевая терапия / Кузнецова Татьяна Анатольевна ; ГУ "Республ. научно-практ. центр онкологии и мед. радиологии им. Н. Н. Александрова". -Минск, 2008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8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авринович, Дмитрий Никола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линико-морфологические особенности внутрибольничного сальмонеллеза, методы терапии и профилактики : автореф. дис. ... канд. мед. наук по спец. 14.00.10 - инфекционные болезни / Лавринович Дмитрий Николаевич ; УО "Витебский гос. мед. ун-т". -Витебск, 2008. - 21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7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инов, Александр Леонид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Лечение несрастающихся переломов и ложных суставов костей голени : 14.00.22 - травматология и ортопедия : автореф. дис. ... канд. мед. наук / Линов Александр Леонидович ; ГУ "Респ. науч.-практ. центр травматологии и ортопедии". -Минск, 2008. - 23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2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огишинец, Ирина Анатол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Морфофункциональная характеристика щитовидной железы при аскаридозе : автореф. дис. ... канд. биологич. наук по спец. 03.00.19 - паразитология / Логишинец Ирина Анатольевна ; УО "Витебский гос. мед. ун-т". -Витебск, 2008. - 21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9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Лурье, Татьяна Владими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Факторы риска, прогнозирование и профилактика мозговых инсультов у лиц молодого и зрелого возраста : автореф. дис. ... канд. мед. наук по спец. 14.00.13 - нервные болезни / Лурье Татьяна Владимировна ; Мин-во здравоохр. Республики Беларусь, ГУ "Республиканский научно-практич. центр неврологии и нейрохирургии". -Минск, 2008. - 20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2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анкевич, Римма Никола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остояние желудочно-кишечного тракта, характеристика клинико-психологических и гормональных показателей у детей и подростков, страдающих атопическим дерматитом : автореф. дис. ... канд. мед. наук по спец. 14.00.09 - педиатрия / Манкевич Римма Николаевна ; УО "Белорусский гос. мед. ун-т". -Минск, 2008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1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ацкевич, Светлана Александ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линико-патогенетическая и иммунологическая характеристика неревматических миокардитов, протекающих с сердечной недостаточностью, и возможность ее коррекции ингибиторами ангиотензинпревращающего фермента : 14.00.06 - кардиология : автореф. дис. ... канд. мед. наук / Мацкевич Светлана Александровна ; М-во здравоохранения Республики Беларусь, ГВУУ "Гродненский гос. мед. ун-т". -Гродно, 2003. - 20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9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ацук, Ольга Никано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боснование иммунокорригирующей терапии при атопическом дерматите у детей : автореф. дис. ... канд. мед. наук по спец. 14.00.36 - аллергология и иммунология; 14.00.09 - педиатрия / Мацук Ольга Никаноровна ; УО "Витебский гос. ордена Дружбы народов мед. ун-т". -Витебск, 2008. - 21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28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едведева, Елена Александр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линико-инструментальная оценка эффективности консервативного и хирургического лечения при различных сроках коронарного шунтирования у больных крупноочаговым инфарктом миокарда, осложненным постинфарктной стенокардией : автореф. дис. ... канд. мед. наук по спец. 14.00.06 - кардиология / Медведева Елена Александровна ; ГУ "Республ. научно-практич. центр "Кардиология". -Минск, 2008. - 21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9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едведская, Светлана Евген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Гистерорезектоскопия в лечении гиперпластических процессов эндометрия у больных пери- и постменопаузального возраста : автореф. дис. ... канд. мед. наук по спец. 14.00.01 - акушерство и гинекология / Медведская Светлана Евгеньевна ; УО "Бел. гос. мед. ун-т". -Минск, 2008. - 21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8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иклис, Наталья Иван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Гигиеническая оценка безопасности и эффективности применения в учреждениях здравоохранения электрохимически активированных водно-солевых дезинфицирующих и моющих растворов : автореф. дис. ... канд. мед. наук по спец. 14.00.07 - гигиена / Миклис Наталья Ивановна ; ГУ "Республик. научно-практич. центр гигиены". -Минск, 2008. - 23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09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ихно, Мария Михайл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Частотозависимые эффекты эндоваскулярного ультразвукового разрушения хронических артериальных окклюзий in vitro: автореф. дис. ... канд. мед. наук по спец. 14.00.06 - кардиология / Михно Мария Михайловна ; М-во здравоохранения Респ. Беларусь. -Минск, 2008. - 20, [1]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3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Мохорт, Андрей Александ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Фотодинамическая диагностика рака мочевого пузыря с применением диагностического средства "Аламин": автореф. дис. ... канд. мед. наук по спец. 14.00.14 - онкология / Мохорт Андрей Александрович ; ГУ "Республик. научно-практ. центр онкологии и мед. радиологии им. Н. Н. Александрова". -Минск, 2008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8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Новикова, Мария Евген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собенности хронических аллергических заболеваний у подростков : клинические проявления, качество жизни, значение обучения в реабилитации : автореф. дис. ... канд. мед. наук по спец. 14.00.09 - педиатрия / Новикова Мария Евгеньевна ; УО "Бел. гос. мед. ун-т". -Минск, 2008. - 18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3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Олиферко, Дарья Серге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Особенности профилактики и лечения заболеваний полости рта у больных с хронической почечной недостаточностью : автореф. дис. ... канд. мед. наук по спец. 14.00.21 - стоматология / Олиферко Дарья Сергеевна ; УО "Бел. гос. мед. ун-т". -Минск, 2008. - 19, [1]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1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етров, Василий Ива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Медицинская реабилитация осужденных с расстройствами адаптации в условиях исправительного учреждения : автореф. дис. ... канд. мед. наук по спец. 14.00.33 - общественное здоровье и здравоохранение ; 14.00.18 - психиатрия / Петров Василий Иванович ; УО "Бел. гос. мед. ун-т". -Минск, 2008. - 23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А03020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етрович, Галина Евген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Морфологическая характеристика хронических герпетических менингоэнцефалитов у взрослых : автореф. дис. ... канд. мед. наук по спец. 14.00.15 - патологическая анатомия / Петрович Галина Евгеньевна ; УО "Бел. гос. мед. ун-т". -Минск, 2008. - 23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9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етрушко, Наталья Михайл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Факторы прогноза поражения парастернальных лимфатических узлов при раке молочной железы центральной и медиальной локализаций и выявление "сторожевых" лимфатических узлов в парастернальной зоне : автореф. дис. ... канд. мед. наук по спец. 14.00.14 - онкология / Петрушко Наталья Михайловна ; ГУ "Республиканский науч.-практ. центр онкологии и мед. радиологии им. Н. Н. Александрова". -Минск, 2008. - 21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1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илипцевич, Андрей Никола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рименение холтеровского мониторирования электрокардиограммы у больных со стабильной стенокардией в практике медико-социальной экспертизы : 14.00.06 - кардиология : автореф. дис. ... канд. мед. наук / Пилипцевич Андрей Николаевич ; Гродненский гос. мед. ун-т. -Гродно, 2002. - 20, [1]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0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лоцкий, Андрей Роман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Диагностическое значение определения уровня гомоцистеина для выявления пороков развития плода : 14.00.01 - акушерство и гинекология : автореф. дис. ... канд. мед. наук / Плоцкий Андрей Романович ; Мин-во здравоохранения Респ. Беларусь, УО "Бел. гос. мед. ун-т". -Минск, 2008. - 23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4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Путырский, Юрий Леонид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омплексный метод скрининга (самообследование и клиническое обследование) в снижении запущенности рака молочной железы у женского населения Республики Беларусь : автореф. дис. ... канд. мед. наук по спец. 14.00.33 - общественное здоровье и здравоохранение ; 14.00.14 - онкология / Путырский Юрий Леонидович ; УО "Бел. гос. мед. ун-т". -Минск, 2008. - 20, [1 с обл.]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4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Ржеутская, Рита Евген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Результаты интенсивной терапии внебольничной  пневмонии тяжелого течения с применением иммуномодуляторов, антиоксидантов и антигипоксантов : автореф. дис. ... канд. мед. наук по спец. 14.00.05 - внутренние болезни / Ржеутская Рита Евгеньевна ; УО "Бел. гос. мед. ун-т". -Минск, 2008. - 20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8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Романова, Ирина Серге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Лекарственная терапия и клинические исходы у больных инфарктом миокарда в условиях повседневной лечебной практики : автореф. дис. ... канд. мед. наук по спец. 14.00.25 - фармакология, клиническая фармакология / Романова Ирина Сергеевна ; ГУ "Научно-произв. центр "Ин-т фармакологии и биохимии Национальной академии наук Беларуси". -Минск, 2008. - 21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1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Руммо, Владимир Евген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Прогноз исходов у больных перенесших инфаркт миокарда и прошедших санаторный этап реабилитации : автореф. дис. ... канд. мед. наук : 14.00.06 - кардиология / Руммо Владимир Евгеньевич ; ГВУУ "Гродненский гос. мед. ун-т". -Гродно, 2004. - 20, [1]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30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Рябова, Татьяна Михайло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Заболеваемость детей грудного возраста и пути ее снижения на примере респираторной патологии : автореф. дис. ... канд. мед. наук по спец. 14.00.09 - педиатрия / Рябова Татьяна Михайловна ; УО "Бел. гос. мед. ун-т". -Минск, 2008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82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Стенько, Александр Александ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Низкоинтенсивная лазерная и фотодинамическая терапия в профилактике осложнений при резекции поджелудочной железы (экспериментальное исследование) : автореф. дис. ... канд. мед. наук по спец. 14.00.27 - хирургия / Стенько Александр Александрович ; УО "Гродненский гос. мед. ун-т". -Гродно, 2007. - 19 с.: рис., табл.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0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Хвостова, Ирина Игор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Расстройства личности у больных рекуррентным депрессивным расстройством : автореф. дис. ... канд. мед. наук по спец. 14.00.18 - психиатрия / Хвостова Ирина Игоревна ; УО "Бел. гос. мед. ун-т". -Минск, 2008. - 19, [1]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19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Чешик, Игорь Анатолье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онституциональные особенности детей и подростков Гомельского региона : автореф. дис. ... канд. мед. наук по спец. 14.00.02 - анатомия человека / Чешик Игорь Анатольевич ; УО "Гродненский гос. мед. ун-т". -Гродно, 2008. - 19 с, Б.ц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Чигарева, Наталья Игор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Коррекция IV  типа дислипопротеинемии с помощью белосорба П у больных артериальной гипертензией II степени : 14.00.06 - кардиология : автореф. дис. ... канд. мед. наук / Чигарева Наталья Игоревна ; ГВУУ "Гродненский мед. ун-т". -Гродно, 2003. - 23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2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Шуст, Любовь Григорьевна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Роль альфа1-антитрипсина крови в регуляции активности системы гипофиз-щитовидная железа и температуры тела при перегревании : автореф. дис. ... канд. мед. наук по спец. 14.00.16 - патологическая физиология / Шуст Любовь Григорьевна ; УО "Белорусский гос. мед. ун-т". -Минск, 2008. - 22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3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Якубовский, Сергей Владими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овершенствование диагностики и лечения острого деструктивного холецистита (экспериментально-клиническое исследование) : автореф. дис. ... канд. мед. наук по спец. 14.00.27 - хирургия / Якубовский Сергей Владимирович ; УО "Бел. гос. мед. ун-т". -Минск, 2008. - 20 с, Б.ц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03023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Янушко, Андрей Вячеслав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Метод обработки аутовенозного материала на основе процесса фотооксидации : автореф. дис. ... канд. мед. наук по спец. 14.00.44 - сердечно-сосудистая хирургия / Янушко Андрей Вячеславович ; Мин-во здравоохранения Респ. Беларусь. ГУ "Республик. научно-практ. центр "Кардиология". -Минск, 2008. - 22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иссертации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93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Глинник, Алексей Александ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Сравнительная характеристика различных методов ксенотрансплантации островковых клеток поджелудочной железы (экспериментальное исследование) : диссертация ... канд. мед. наук по спец. 14.00.27 - хирургия / Глинник Алексей Александрович ; УО"Бел. гос. мед. ун-т". -Минск, 2007. - 84, [2] с, Б.ц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9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Стенько, Александр Александрович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Низкоинтенсивная лазерная и фотодинамическая терапия в профилактике осложнений при резекции поджелудочной железы (экспериментальное исследование) : диссертация ... канд. мед. наук по спец. 14.00.27 - хирургия / Стенько Александр Александрович ; М-во здравоохранения Респ. Беларусь, УО "Гродненский гос. мед. ун-т. -Гродно, 2007. - 108 с, Б.ц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3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58:00Z</dcterms:created>
  <dc:creator>Admin</dc:creator>
  <dc:description/>
  <dc:language>en-US</dc:language>
  <cp:lastModifiedBy>Admin</cp:lastModifiedBy>
  <cp:lastPrinted>2008-09-16T10:09:00Z</cp:lastPrinted>
  <dcterms:modified xsi:type="dcterms:W3CDTF">2008-11-12T12:41:00Z</dcterms:modified>
  <cp:revision>42</cp:revision>
  <dc:subject/>
  <dc:title>617</dc:title>
</cp:coreProperties>
</file>